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Судский детский сад «Терем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Экологические игры на липучк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лева Евгения Игор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блема воспитания экологической культуры человека стала жизненной необходимостью, одним из условий сохранения нашего общего дома – Земли. </w:t>
      </w:r>
      <w:r>
        <w:rPr>
          <w:rFonts w:cs="Times New Roman" w:ascii="Times New Roman" w:hAnsi="Times New Roman"/>
          <w:sz w:val="28"/>
          <w:szCs w:val="28"/>
        </w:rPr>
        <w:t>Для создания мотивации у детей к познанию и сохранению окружающей среды я создала дидактические игры по экологическому воспитанию ребенка дошкольного возра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ых игр -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формирование у детей интереса к получению экологических знаний, развивать любознательность, память, мышление, учить делать умозаключения и выводы. Воспитывать любовь ко всему живому на Зем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будут полезны воспитателям дошкольных учреждений, учителям начальной школы и среднего звена, педагогам дополнительного образования, родител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4+</w:t>
      </w:r>
    </w:p>
    <w:p>
      <w:pPr>
        <w:pStyle w:val="Style15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на липучках «Сортируем отход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едставляет собой игровое поле и съемные элементы.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артинки съемные, их легко отрывать и снова приклеивать. Хруст «веселых» липучек сделает процесс игру еще интереснее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7320</wp:posOffset>
            </wp:positionH>
            <wp:positionV relativeFrom="paragraph">
              <wp:posOffset>506730</wp:posOffset>
            </wp:positionV>
            <wp:extent cx="4695190" cy="3401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54" t="14424" r="19376" b="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947285</wp:posOffset>
            </wp:positionH>
            <wp:positionV relativeFrom="paragraph">
              <wp:posOffset>98425</wp:posOffset>
            </wp:positionV>
            <wp:extent cx="2687320" cy="33858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30" t="17165" r="45615" b="5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+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дать представление о способах решения некоторых экологических проблем, воспитывать бережное отношение к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гры: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умение дифференцировать, сортировать предметы по признаку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логическое мышление, наблюдательность, внимание, память, мелкую моторику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словарный запас, память, реч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накомит детей с понятиями: «сортировка мусора», «раздельный мусор», «вторичная переработка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Style16"/>
        <w:shd w:fill="FFFFFF" w:val="clear"/>
        <w:spacing w:lineRule="auto" w:line="360" w:before="0" w:after="0"/>
        <w:ind w:firstLine="927"/>
        <w:rPr/>
      </w:pPr>
      <w:r>
        <w:rPr>
          <w:color w:val="111111"/>
          <w:sz w:val="28"/>
          <w:szCs w:val="28"/>
        </w:rPr>
        <w:t>Детям предлагается экологическая </w:t>
      </w:r>
      <w:r>
        <w:rPr>
          <w:color w:val="111111"/>
          <w:sz w:val="28"/>
          <w:szCs w:val="28"/>
        </w:rPr>
        <w:t>ситуация</w:t>
      </w:r>
      <w:r>
        <w:rPr>
          <w:color w:val="111111"/>
          <w:sz w:val="28"/>
          <w:szCs w:val="28"/>
        </w:rPr>
        <w:t>: «Люди приехали на пикник и оставили после себя </w:t>
      </w:r>
      <w:r>
        <w:rPr>
          <w:rStyle w:val="StrongEmphasis"/>
          <w:b w:val="false"/>
          <w:color w:val="111111"/>
          <w:sz w:val="28"/>
          <w:szCs w:val="28"/>
        </w:rPr>
        <w:t>мусор</w:t>
      </w:r>
      <w:r>
        <w:rPr>
          <w:color w:val="111111"/>
          <w:sz w:val="28"/>
          <w:szCs w:val="28"/>
        </w:rPr>
        <w:t>. Представьте ребята, что получится, если мы не научимся убирать за собой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усор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 чему это может привести? А сколько будет за целый год? Даже подумать страшно! Целые горы старых ненужных вещей. Что вы можете предложить? Нужно собрать </w:t>
      </w:r>
      <w:r>
        <w:rPr>
          <w:rStyle w:val="StrongEmphasis"/>
          <w:b w:val="false"/>
          <w:color w:val="111111"/>
          <w:sz w:val="28"/>
          <w:szCs w:val="28"/>
        </w:rPr>
        <w:t>мусор</w:t>
      </w:r>
      <w:r>
        <w:rPr>
          <w:color w:val="111111"/>
          <w:sz w:val="28"/>
          <w:szCs w:val="28"/>
        </w:rPr>
        <w:t> и разложить его по контейнерам </w:t>
      </w:r>
      <w:r>
        <w:rPr>
          <w:i/>
          <w:iCs/>
          <w:color w:val="111111"/>
          <w:sz w:val="28"/>
          <w:szCs w:val="28"/>
        </w:rPr>
        <w:t>«Бумаг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ласт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текл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еталл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Органические отходы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1069"/>
        <w:rPr/>
      </w:pPr>
      <w:r>
        <w:rPr>
          <w:color w:val="111111"/>
          <w:sz w:val="28"/>
          <w:szCs w:val="28"/>
          <w:u w:val="single"/>
        </w:rPr>
        <w:t>Вопросы</w:t>
      </w:r>
      <w:r>
        <w:rPr>
          <w:color w:val="111111"/>
          <w:sz w:val="28"/>
          <w:szCs w:val="28"/>
        </w:rPr>
        <w:t>: Ребята, какая проблема у нас возникла? Как мы ее решили? Для чего </w:t>
      </w:r>
      <w:r>
        <w:rPr>
          <w:rStyle w:val="StrongEmphasis"/>
          <w:b w:val="false"/>
          <w:color w:val="111111"/>
          <w:sz w:val="28"/>
          <w:szCs w:val="28"/>
        </w:rPr>
        <w:t>сортируют мусор</w:t>
      </w:r>
      <w:r>
        <w:rPr>
          <w:color w:val="111111"/>
          <w:sz w:val="28"/>
          <w:szCs w:val="28"/>
        </w:rPr>
        <w:t>? Что же с ним будут делать? </w:t>
      </w:r>
      <w:r>
        <w:rPr>
          <w:i/>
          <w:iCs/>
          <w:color w:val="111111"/>
          <w:sz w:val="28"/>
          <w:szCs w:val="28"/>
        </w:rPr>
        <w:t>(перерабатывать)</w:t>
      </w:r>
      <w:r>
        <w:rPr>
          <w:color w:val="111111"/>
          <w:sz w:val="28"/>
          <w:szCs w:val="28"/>
        </w:rPr>
        <w:t>Какие вещи можно сделать из этих материалов?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ти определяют картинки с различными отходами в нужный контейнер. 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 на липучках «Помоги спасти планету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едставляет собой игровое поле и съемные элемен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1780</wp:posOffset>
            </wp:positionH>
            <wp:positionV relativeFrom="paragraph">
              <wp:posOffset>-44450</wp:posOffset>
            </wp:positionV>
            <wp:extent cx="3484245" cy="24955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85" t="24134" r="23361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rightMargin">
              <wp:posOffset>0</wp:posOffset>
            </wp:positionH>
            <wp:positionV relativeFrom="paragraph">
              <wp:posOffset>-444500</wp:posOffset>
            </wp:positionV>
            <wp:extent cx="3812540" cy="188658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672" t="22589" r="25956" b="3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+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привлечение внимания детей к экологическим проблемам окружающей среды, содействие формирования у них экологической культу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гры: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детей в области экологии и охраны и природы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логическое мышление, наблюдательность, внимание, память, мелкую моторику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словарный запас, память, реч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ребенку правильно расположить карточки на соответствующие квадраты: ситуации, когда экологии планеты наносятся вред и польза. Каждую ситуацию педагогу рекомендуется объяснит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озможна для групповых и индивидуальных занятий</w:t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на липучках «Исчезающая красота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601980</wp:posOffset>
            </wp:positionH>
            <wp:positionV relativeFrom="paragraph">
              <wp:posOffset>421640</wp:posOffset>
            </wp:positionV>
            <wp:extent cx="3265805" cy="229298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137" t="24345" r="22804" b="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874645</wp:posOffset>
            </wp:positionH>
            <wp:positionV relativeFrom="paragraph">
              <wp:posOffset>388620</wp:posOffset>
            </wp:positionV>
            <wp:extent cx="3368040" cy="23368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181" t="23460" r="13735" b="1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гра представляет собой игровое поле и съемные элементы.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+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продолжать знакомить детей с животными, занесенными в Красную книгу России, воспитывать любовь и бережное отношение к природ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гры: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единстве и взаимосвязи всего живого на Земле. Выявить значимость «Красной книги»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анализировать, устанавливать простейшие причинно-следственные связи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словарный запас, память, реч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ом игре рекомендуется предварительная работа – знакомство с Красной Книгой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вместе с ребенком рассматривает картинки животных из Красной книги России. Потом ребенок самостоятельно должен найти соответствующую картинку и приклеить к ней карточку. Педагог должен обратить внимание на красоту окраса животных, важности его сохран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использовать как один из способов итогового мероприятия по соответствующим проект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кологическое воспитание становится одним из важнейших направлений деятельности дошкольных образовательных организаций. Экологическая работа с детьми дошкольного возраста всегда была в центре внимания педагогов детских сад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задач экологического образования дошкольников осуществляется при непосредственном и обязательном участии педагога. Именно он должен помочь воспитанникам сделать правильный выбор, обеспечить передачу ценностей экологической культуры, формировать внимательное отношение к родной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мои дидактические игры помогут ребенку с интересом узнать об экологических проблемах, путях их решения. Малыш с интересом узнает о новых способах защиты окружающей сре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4:00Z</dcterms:created>
  <dc:creator>Евгения</dc:creator>
  <dc:description/>
  <cp:keywords/>
  <dc:language>en-US</dc:language>
  <cp:lastModifiedBy>Евгения</cp:lastModifiedBy>
  <dcterms:modified xsi:type="dcterms:W3CDTF">2022-03-31T10:37:00Z</dcterms:modified>
  <cp:revision>3</cp:revision>
  <dc:subject/>
  <dc:title/>
</cp:coreProperties>
</file>