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textAlignment w:val="baseline"/>
        <w:rPr>
          <w:rFonts w:ascii="Times New Roman" w:hAnsi="Times New Roman" w:eastAsia="Helvetica;Arial" w:cs="Times New Roman"/>
          <w:b/>
          <w:b/>
          <w:bCs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eastAsia="Helvetica;Arial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u w:val="none"/>
          <w:vertAlign w:val="baseline"/>
        </w:rPr>
        <w:t>Использование степ–платформы для оздоровления детей дошкольного возраста</w:t>
      </w:r>
    </w:p>
    <w:p>
      <w:pPr>
        <w:pStyle w:val="Normal"/>
        <w:rPr>
          <w:rFonts w:ascii="Times New Roman" w:hAnsi="Times New Roman" w:eastAsia="Helvetica;Arial" w:cs="Times New Roman"/>
          <w:b/>
          <w:b/>
          <w:bCs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eastAsia="Helvetica;Arial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u w:val="none"/>
          <w:vertAlign w:val="baseline"/>
        </w:rPr>
      </w:r>
    </w:p>
    <w:p>
      <w:pPr>
        <w:pStyle w:val="Style13"/>
        <w:keepNext w:val="false"/>
        <w:keepLines w:val="false"/>
        <w:widowControl/>
        <w:pBdr/>
        <w:spacing w:before="0" w:after="200"/>
        <w:textAlignment w:val="baseline"/>
        <w:rPr>
          <w:color w:val="000000"/>
          <w:sz w:val="28"/>
          <w:szCs w:val="28"/>
          <w:shd w:fill="auto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>Детский сад – первая ступень общей системы образования, главной целью которой является всестороннее развитие ребенка. Одна из задач дошкольного образования на современном этапе – создание максимально благоприятных условий для укрепления здоровья, гармоничного физического развития ребенка.</w:t>
        <w:br/>
        <w:t>В настоящее время детские сады посещает много детей с ослабленным здоровьем, часто болеющие. В основном это заболевания органов дыхания, сердечно – сосудистые, нарушение осанки и плоскостопие. Все это заставляет педагогов быть в постоянном поиске новых современных технологий по сохранению и укреплению здоровья дошкольников.</w:t>
        <w:br/>
        <w:t>Этому способствуют занятия со степ доской, т.к. упражнения на ней формируют у дошкольников осанку, укрепляют и развивают сердечно – сосудистую, дыхательную и костно – мышечную системы. Область применения степа довольно широка – это и индивидуальная работа, и самостоятельная двигательная деятельность, и занятия по физической культуре.</w:t>
        <w:br/>
        <w:t>«Step» в переводе с английского языка буквально означает «шаг». Он в качестве аэробики был изобретен в США известным фитнес инструктором Джинной Миллер.</w:t>
        <w:br/>
        <w:t>Степ – аэробика – это ритмичные движения вверх, вниз по специальной доске — платформе.</w:t>
        <w:br/>
        <w:t>Степ – аэробика используется для профилактики заболеваний, которые вызваны гиподинамией, т.е. недостатком движений. Она развивает подвижность в суставах, формирует свод стопы, тренирует равновесие и позволяет сжигать большое количество калорий.</w:t>
        <w:br/>
        <w:t>Следует выделить положительные стороны степ – аэробики.</w:t>
        <w:br/>
        <w:t>Первый плюс — это огромный интерес ребятишек к занятиям степ-аэробикой, не иссякающий на протяжении всего учебного года.</w:t>
        <w:br/>
        <w:t>Второй плюс — у детей формируется устойчивое равновесие, потому что они занимаются на уменьшенной площади опоры.</w:t>
        <w:br/>
        <w:t>Третий плюс — это развитие у ребенка уверенности, ориентировки в пространстве, общей выносливости, совершенствование точности движений.</w:t>
        <w:br/>
        <w:t>Четвертый плюс — воспитание физических качеств: ловкости, быстроты, силы и др. Повышается выносливость, а вслед за этим и сопротивляемость организма. Но самое главное достоинство степ — аэробики — ее оздоровительный эффект.</w:t>
        <w:br/>
        <w:t>Область применения степа довольно широка: это и индивидуальная работа, и самостоятельная двигательная активность детей, и, что является основным, занятия по физической культуре.</w:t>
        <w:br/>
        <w:t>На занятиях по физической культуре степ-платформа может использоваться на каждом этапе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pacing w:before="0" w:after="0"/>
        <w:ind w:left="-160" w:right="0" w:hanging="0"/>
        <w:textAlignment w:val="baseline"/>
        <w:rPr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>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>о вводной части дети огибают степ-платформы (ходят или бегают «змейкой»)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120" w:right="0" w:hanging="280"/>
        <w:textAlignment w:val="baseline"/>
        <w:rPr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>2.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 xml:space="preserve"> общеразвивающих упражнениях, которые выполняются в виде степ — аэробики из разных исходных положений на степе (стоя, сидя, лежа), что развивает чувство равновесия, координацию и способствует развитию ориентировки в пространстве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260" w:right="0" w:hanging="420"/>
        <w:textAlignment w:val="baseline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3. В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 xml:space="preserve">основной части: это разнообразные упражнения на развитие силы, ловкости,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т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>выносливости, в т. ч. с различными атрибутами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260" w:right="0" w:hanging="420"/>
        <w:textAlignment w:val="baseline"/>
        <w:rPr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4. В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>подвижных играх и эстафетах.</w:t>
      </w:r>
    </w:p>
    <w:p>
      <w:pPr>
        <w:pStyle w:val="Style13"/>
        <w:keepNext w:val="false"/>
        <w:keepLines w:val="false"/>
        <w:widowControl/>
        <w:pBdr/>
        <w:spacing w:before="0" w:after="200"/>
        <w:textAlignment w:val="baseline"/>
        <w:rPr>
          <w:color w:val="000000"/>
          <w:sz w:val="28"/>
          <w:szCs w:val="28"/>
          <w:shd w:fill="auto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>А также степ – аэробикой можно заниматься в различных вариантах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pacing w:before="0" w:after="0"/>
        <w:ind w:left="420" w:right="0" w:hanging="420"/>
        <w:textAlignment w:val="baseline"/>
        <w:rPr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>в форме утренней гимнастики, что усиливает ее оздоровительный и эмоциональный эффект;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pacing w:before="0" w:after="0"/>
        <w:ind w:left="420" w:right="0" w:hanging="420"/>
        <w:textAlignment w:val="baseline"/>
        <w:rPr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>в виде показательных выступлений детей на праздниках;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pacing w:before="0" w:after="0"/>
        <w:ind w:left="420" w:right="0" w:hanging="420"/>
        <w:textAlignment w:val="baseline"/>
        <w:rPr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>как степ-развлечение.</w:t>
      </w:r>
    </w:p>
    <w:p>
      <w:pPr>
        <w:pStyle w:val="Style13"/>
        <w:keepNext w:val="false"/>
        <w:keepLines w:val="false"/>
        <w:widowControl/>
        <w:pBdr/>
        <w:spacing w:before="0" w:after="200"/>
        <w:textAlignment w:val="baseline"/>
        <w:rPr>
          <w:color w:val="000000"/>
          <w:sz w:val="28"/>
          <w:szCs w:val="28"/>
          <w:shd w:fill="auto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br/>
        <w:t>В степ — аэробике используются определённые названия (термины) для каждого конкретного движения. Термины заимствованы из зарубежных источников, поэтому используются названия на английском языке. Для простаты обучения выделена группа базовых шагов, на основе которых и строятся блоки и комбинации упражнений степ — аэробики. При работе с детьми необходимо изменить название шагов, чтобы дети их понимали.</w:t>
        <w:br/>
        <w:t>Бейсик степ</w:t>
        <w:br/>
        <w:t>Основной или базовый шаг называется бейсик степ. Для выполнения этого упражнения нужно подняться на степ одной ногой, затем приставить другую и спуститься со степа так же, поочередно опуская ноги на пол, начиная с той ноги, которая была первой при подъеме. Базовый шаг можно чередовать, начиная движение с правой или левой ноги.</w:t>
        <w:br/>
        <w:t>Ви степ</w:t>
        <w:br/>
        <w:t>В этом упражнении ноги на степ ставятся поочередно на противоположные стороны степа и опускаются в том же порядке, но уже ближе друг к другу, так что ход движений напоминает английскую букву V.</w:t>
        <w:br/>
        <w:t>Степ-ап</w:t>
        <w:br/>
        <w:t>Одной ногой нужно встать на платформу, а вторую поставить на носок позади. Возвращаемся на пол с той ноги, которая находится сзади. Этот шаг очень простой и может использоваться в перерывах между более высокими нагрузками в качестве отдыха.</w:t>
        <w:br/>
        <w:t>Кёл степ</w:t>
        <w:br/>
        <w:t>Одной ногой шагнуть на степ, другую согнуть в колене, пытаясь достать пяткой ягодицу. Движения должны быть энергичными.</w:t>
        <w:br/>
        <w:t>Бэк степ</w:t>
        <w:br/>
        <w:t>Одной ногой подняться на платформу, при этом другая делает мах назад, напрягая ягодичные мышцы. Это упражнение отлично укрепляет ягодицы.</w:t>
        <w:br/>
        <w:t>Кик степ</w:t>
        <w:br/>
        <w:t>Поднимаясь на степ одной ногой, вторую нужно резко выбросить вперед от колена, изображая удар.</w:t>
        <w:br/>
        <w:t>Возможно выполнение упражнений в различных построениях: в шеренгу (в шахматном порядке), по кругу, V – построении. В отдельных случаях используется расположение платформ в одной линии, что позволяет проводить занятия в игровом методе. Например, две «конкурирующие» команды, последовательное выполнение одной, затем другой группой и т.п.</w:t>
      </w:r>
    </w:p>
    <w:p>
      <w:pPr>
        <w:pStyle w:val="Style13"/>
        <w:keepNext w:val="false"/>
        <w:keepLines w:val="false"/>
        <w:widowControl/>
        <w:pBdr/>
        <w:spacing w:before="0" w:after="200"/>
        <w:textAlignment w:val="baseline"/>
        <w:rPr>
          <w:color w:val="000000"/>
          <w:sz w:val="28"/>
          <w:szCs w:val="28"/>
          <w:shd w:fill="auto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>В комплексе с другими закаливающими и укрепляющими мероприятиями использование степ — платформы даёт хороший результат.</w:t>
        <w:br/>
        <w:t>Примерный комплекс утренней гимнастики на степах с султанчиками.</w:t>
        <w:br/>
        <w:t>Степы раскладываются в шахматном порядке.</w:t>
        <w:br/>
        <w:t>Вводная часть. Ходьба вокруг степов со сменой направления, бег «змейкой».</w:t>
        <w:br/>
        <w:t>Основная часть.</w:t>
        <w:br/>
        <w:t>1. И. п. Стоя на степе, руки с султанчиками внизу. Одновременно с ходьбой на месте, раскачивать руки вперед-назад. (10 раз)</w:t>
        <w:br/>
        <w:t>2. И. п. Основная стойка. Шаг вправо со степа, руки в стороны, вернуться в и. п. Тоже в левую сторону (по 5 раз в каждую сторону) .</w:t>
        <w:br/>
        <w:t>3. И. п. Стоя на степе. Повороты вправо-влево со свободными движениями рук. (10 раз) .</w:t>
        <w:br/>
        <w:t>4. И. п. Сидя на степе, ноги широко разведены в стороны, руки вытянуты вверх. Наклон к правой ноге, потянуться правой рукой, выпрямиться. Тоже в левую сторону (по 5 раз) .</w:t>
        <w:br/>
        <w:t>5. И. п. Основная стойка, руки внизу. Взмах прямой ногой в сторону, руки в стороны (по 5 раз) .</w:t>
        <w:br/>
        <w:t>6. И. п. Стоя на коленях на степе, руки за спиной. Сесть, руки вперед, встать, руки за спину (до 10 раз) .</w:t>
        <w:br/>
        <w:t>7. Подскоки. Наскок на платформу на одну ногу, руки скрестно – врозь над головой (по 10-15 прыжков 4 раза, чередуя с ходьбой на степ — платформе).</w:t>
        <w:br/>
        <w:t>3 часть — Дыхательные упражнения.</w:t>
        <w:br/>
        <w:t>Таким образом, использование степ — платформы позволяет сформировать у детей стойкий интерес к занятиям физической культурой, своим достижениям, что является одним из важнейших условий формирования мотивации здорового образа жизни.</w:t>
        <w:br/>
        <w:t>Физкультурно-оздоровительная работа в детском саду – одна из ключевых в системе дошкольного образования. И это вполне объяснимо – только здоровый ребёнок способен на гармоничное развитие.</w:t>
      </w:r>
    </w:p>
    <w:p>
      <w:pPr>
        <w:pStyle w:val="Style13"/>
        <w:keepNext w:val="false"/>
        <w:keepLines w:val="false"/>
        <w:widowControl/>
        <w:pBdr/>
        <w:spacing w:before="0" w:after="200"/>
        <w:textAlignment w:val="baseline"/>
        <w:rPr>
          <w:sz w:val="28"/>
          <w:szCs w:val="28"/>
          <w:shd w:fill="auto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shd w:fill="auto" w:val="clear"/>
          <w:vertAlign w:val="baseline"/>
        </w:rPr>
        <w:t> </w:t>
      </w:r>
    </w:p>
    <w:p>
      <w:pPr>
        <w:pStyle w:val="Style13"/>
        <w:keepNext w:val="false"/>
        <w:keepLines w:val="false"/>
        <w:widowControl/>
        <w:pBdr/>
        <w:spacing w:before="0" w:after="200"/>
        <w:textAlignment w:val="baseline"/>
        <w:rPr>
          <w:sz w:val="28"/>
          <w:szCs w:val="28"/>
          <w:shd w:fill="auto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shd w:fill="auto" w:val="clear"/>
          <w:vertAlign w:val="baseline"/>
        </w:rPr>
        <w:t> </w:t>
      </w:r>
    </w:p>
    <w:p>
      <w:pPr>
        <w:pStyle w:val="Normal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2:10:34Z</dcterms:created>
  <dc:creator>User</dc:creator>
  <dc:description/>
  <dc:language>en-US</dc:language>
  <cp:lastModifiedBy>User</cp:lastModifiedBy>
  <dcterms:modified xsi:type="dcterms:W3CDTF">2022-04-17T12:1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2B557540D4CCFB8C4E1020ED678BE</vt:lpwstr>
  </property>
  <property fmtid="{D5CDD505-2E9C-101B-9397-08002B2CF9AE}" pid="3" name="KSOProductBuildVer">
    <vt:lpwstr>1049-11.2.0.11074</vt:lpwstr>
  </property>
</Properties>
</file>