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НДИВИДУАЛЬНОГО РАЗВИТИЯ РЕБЕНКА (от 4 до 5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мя ребенка ________________________________________________возраст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 ________________________________________________ дата заполнения ________</w:t>
      </w:r>
      <w:r>
        <w:rPr/>
        <w:t>____________________________________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  <w:gridCol w:w="1701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нтегратив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 (позн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3, С-2, 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3, С-2, 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3, С-2, Н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3, С-2, Н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пределять предметы по признакам (цвет, материал, на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рофессиях людей, социа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имволику своей страны,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называет произведения народно-прикладного 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называет разные народы мира, их куль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элементарные географические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называет достопримечательности родного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фамилию имя отчество членов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места работы и учебы членов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вой домашн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животных жарких стран, средней полосы и Се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цветы и  дере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грибах, ягодах, овощах, фру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тадии роста и развития растений (части раст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реду обитания, питания, приспособления к сезонным изменениям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езонные изменения в природе и жизн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 (ФЭ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читать в пределах 10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цифры в пределах 10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отнести цифру с количеством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ставлять число из двух меньши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количество предметов, используя  различные приемы, и выражает в речи понятия «больше», «меньш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количественным и порядковым счетом в пределах 10 (20) и отвечает на вопросы: «сколько», «котор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геометрическ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предметы по длине, высоте, ширине, используя различ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риентироваться на лист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риентироваться в пространстве относительно себя и другого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стейшими арифметическими операциями на сложение и выч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дни недели, времена года, части с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ставлять и решать простейш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 (констру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нализировать образец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этапы создания собственной постройки, находит конструктивны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остройку по рисунку и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коллекти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 (рис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мешивать цвета для получения отт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исовать отдельные предметы и сюжетные ком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ет изображение на всем лист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 предмет по велич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скрашивать изображение кистью и карандашом, только в одном направлении, не выходя за контур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авильно передавать расположение частей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ами и приемами рисования различными изобразительны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 (леп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лепить с натуры и по представлению знаком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 характерные особенности, пропорции частей и различия по величине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глаживать поверхность формы, делать предметы устойчив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лепить фигуры человека, животных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ъединять предметы в несложный сю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льзоваться ст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лепить конструктивным, пластическим и комбинирован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 (апплик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резать круг из квадрата, овал из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езать бумагу на короткие и длинные пол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ет одни геометрические фигуры в 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фигуры из бумаги сложенной гармо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симметричные изображения из бумаги сложенной вд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здавать сюжетные композиции, дополнять дета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держит ножницы, аккуратно наклеивает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ставлять узоры из растительных и геометрически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 (ручной т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гибать лист вчетверо в разных направлениях, работать по готовой выкр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льзуется ножни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несложные поделки способом ори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из бумаги объемны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игрушки, сувениры из природного и брос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 (иг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замысел игры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игру новые идеи и обр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разнообразных отношений между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ругими детьми строит сю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ыразительные средства при выполнении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означает сло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игровые прав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есколько сюжетов на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 (т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моет руки по мере необходимости, перед едой и после посещения туа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деваться и раздеваться, аккуратно складывать вещи в шк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 порядок в группе: протирает игрушки, пособия, моет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бязанности дежурного по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бязанности дежурного в уголке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бязанности дежурного по зан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 (З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, что такое микробы и как защититься от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части тела, главные органы и их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жизнедеятельности некоторых систем: дыхательной, пищеварительной, кровооб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мственной деятель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оказании первой медицинск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важности режима дня, питания для здоровь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ользе закаливающих процед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разные гимнастические упражнения, подвижные игры, понимает их роль для здоровь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 (безопас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редметах, с которыми категорически запрещается игр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телефоны экстренных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сточниках опасности в бы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том,  что можно, и что нельзя делать при контактах с живот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редметах, с которыми нужно правильно обращ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предметах, которые хранятся в недоступных для детей мес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авила поведения при пожа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авила безопасного поведения на дор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авила поведения на в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том, что существуют ядовитые грибы и ягоды и умеет отличать их от съедоб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авила безопасного поведения в группе и на участке детского с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авила поведения за столом. Умеет пользоваться столовыми приб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0:00Z</dcterms:created>
  <dc:creator>Татьяна</dc:creator>
  <dc:description/>
  <cp:keywords/>
  <dc:language>en-US</dc:language>
  <cp:lastModifiedBy>USER</cp:lastModifiedBy>
  <dcterms:modified xsi:type="dcterms:W3CDTF">2022-04-17T20:20:00Z</dcterms:modified>
  <cp:revision>10</cp:revision>
  <dc:subject/>
  <dc:title/>
</cp:coreProperties>
</file>