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56"/>
              <w:gridCol w:w="959"/>
            </w:tblGrid>
            <w:tr>
              <w:trPr/>
              <w:tc>
                <w:tcPr>
                  <w:tcW w:w="8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</w:t>
                  </w:r>
                  <w:r>
                    <w:rPr/>
                    <w:t>Классный час о профессиях</w:t>
                  </w:r>
                </w:p>
              </w:tc>
              <w:tc>
                <w:tcPr>
                  <w:tcW w:w="95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Цель: </w:t>
                  </w:r>
                  <w:r>
                    <w:rPr/>
                    <w:t>Знакомство учащихся с различными профессиями, развитие живого интереса к многообразному миру профессий с использованием различных приемов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jc w:val="both"/>
                    <w:rPr/>
                  </w:pPr>
                  <w:r>
                    <w:rPr/>
                    <w:t>Воспитание уважительного отношения к разным видам профессионального труда как социально равноценным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jc w:val="both"/>
                    <w:rPr/>
                  </w:pPr>
                  <w:r>
                    <w:rPr/>
                    <w:t>Усвоение учащимися глубоких и всесторонних знаний по проблеме выбора профессии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jc w:val="both"/>
                    <w:rPr/>
                  </w:pPr>
                  <w:r>
                    <w:rPr/>
                    <w:t>Формирование комплекса мотивов выбора профессии: самореализация и самоутверждение, желание принести пользу семье и близким людям, удовлетворение материальных потребносте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b/>
                      <w:bCs/>
                    </w:rPr>
                    <w:t>Форма проведения:</w:t>
                  </w:r>
                  <w:r>
                    <w:rPr/>
                    <w:t xml:space="preserve"> беседа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ойдет совсем немного вре</w:t>
                    <w:softHyphen/>
                    <w:t>мени, и вам придется выбирать свой путь в жизни. И путь этот начнет</w:t>
                    <w:softHyphen/>
                    <w:t xml:space="preserve">ся с перекрестка, от которого расходятся не 3, как в сказке, а 50 тыс. дорог - именно столько сейчас существует профессий. И очень важно не ошибиться в выборе пути. Ведь от этого выбора зависит очень многое: и материальный достаток, и круг общения, и интересы. Недаром говорят, что, выбирая профессию, человек выбирает свою судьбу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76" w:before="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упповая работа по теме «Самые нужные профессии»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Время от времени одни профессии становятся очень нужными, востребованными, престижными, другие те</w:t>
                    <w:softHyphen/>
                    <w:t>ряют свои позиции, а третьи вообще уходят в прошлое. Предлагаю вам составить списки таких профессий. Для этого разделимся на групп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Первая группа будет составлять список «Самые модные профессии»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Вторая группа - «Профессии, которые всегда нужны»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Третья группа - «Самые отважные профессии»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Послушаем, что у вас получилось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имерные списки профессий: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Самые модные:</w:t>
                  </w:r>
                  <w:r>
                    <w:rPr/>
                    <w:t xml:space="preserve"> юрист, экономист, теле</w:t>
                    <w:softHyphen/>
                    <w:t>ведущий, дизайнер, журналист, программист, автослесарь, нефтяник, пластический хирург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Профессии, которые всегда нужны:</w:t>
                  </w:r>
                  <w:r>
                    <w:rPr/>
                    <w:t xml:space="preserve"> врач, учитель, дворник, строитель, шофер (водитель), парикмахер, милиционер, пекарь, земледелец, животновод, повар, бухгалтер, слесарь-водопроводчик и т. п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Самые отважные:</w:t>
                  </w:r>
                  <w:r>
                    <w:rPr/>
                    <w:t xml:space="preserve"> пожарный, каскадер, моряк-подводник, летчик-испытатель, космонавт, горноспасатель, автогонщик, сапер, шахтер, военный и т. п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Конечно, здесь мы перечислили не все профессии. Их в мире, как я уже говорила, около 50 тыс. Но, выбирая себе специальность, мы ориентируемся не на весь мир, а на то общество, которое нас окру</w:t>
                    <w:softHyphen/>
                    <w:t>жает, на страну, в которой живем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блемная ситуация «Чей это выбор?»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b/>
                      <w:bCs/>
                    </w:rPr>
                    <w:t>Как Вы, считаете, какими факторами руководствуется современная молодежь при выборе профессии 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Высказываются 2-3 человека. (Престижность профессии, заработная плата, пример родителей, свои интересы.)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Один ученый, написавший книгу о выборе профессии, много лет проработал в школе и всегда интересовался дальнейшей судьбой своих учеников. При встрече он задавал им неизменный вопрос: «Доволен ли ты избранной про</w:t>
                    <w:softHyphen/>
                    <w:t>фессией?» И получал удручающий ответ: примерно каждый третий (!) ошибся в своем выборе, и каждый второй признавался, что не совсем доволен, и если бы начинать сначала, то, наверное, пошел бы по иной стезе. Почему же так много молодых людей ошибается в своем выбо</w:t>
                    <w:softHyphen/>
                    <w:t>ре? Как вы считаете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имерные ответы детей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/>
                    <w:t>«Давят» родители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/>
                    <w:t>Идут за модой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/>
                    <w:t>Ничего не знают о профессии, которую выбрали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/>
                    <w:t>Выбирают «за компанию»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/>
                    <w:t>Не хотят узнавать о негативных сторонах профессии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/>
                    <w:t>Не имеют способностей и наклонностей к этой профессии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jc w:val="both"/>
                    <w:rPr/>
                  </w:pPr>
                  <w:r>
                    <w:rPr/>
                    <w:t>Подражают героям кино и телесериалов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Классный руководитель. Вы перечислили самые рас</w:t>
                    <w:softHyphen/>
                    <w:t>пространенные причины ошибок в выборе профессии. Это давление родителей, отсутствие знаний о выбранной профессии, погоня за мо</w:t>
                    <w:softHyphen/>
                    <w:t>дой, переоценка собственных сил и способностей. Но как же тогда правильно выбрать профессию?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ледовательно, какую мы можем вывести формулу успешного выбора?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/>
                    <w:t>На самом деле выбор профессии «стоит на трех китах»: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ОЧУ, МОГУ, НАДО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76" w:before="0" w:after="0"/>
                    <w:jc w:val="both"/>
                    <w:rPr/>
                  </w:pPr>
                  <w:r>
                    <w:rPr/>
                    <w:t>хочу - это все, что мне нравится, к чему лежит душа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0"/>
                    <w:jc w:val="both"/>
                    <w:rPr/>
                  </w:pPr>
                  <w:r>
                    <w:rPr/>
                    <w:t>могу - это все, что мне по силам, по способностям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280"/>
                    <w:jc w:val="both"/>
                    <w:rPr/>
                  </w:pPr>
                  <w:r>
                    <w:rPr/>
                    <w:t>надо - это все, что нужно для общества, стран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Вместе получается формула осознанного выбора профессии. Осознанный выбор - это такой выбор, при котором человек учитыва</w:t>
                    <w:softHyphen/>
                    <w:t>ет и личные устремления (хочу), и свои возможности (могу), и потреб</w:t>
                    <w:softHyphen/>
                    <w:t>ности общества в это профессии именно в данный момент (надо)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Соотношение между «хочу» и «могу» - в ваших руках. Если у че</w:t>
                    <w:softHyphen/>
                    <w:t>ловека есть мечта и он твердо идет к своей цели, он обязательно ее достигнет. Но для этого нужно разобраться в себе, узнать свои силь</w:t>
                    <w:softHyphen/>
                    <w:t>ные и слабые стороны, свои способности и недостатки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Ученица 1. Хочу быть модельером, парикмахером, швеей. Могу быть парикмахером, швеей. Сейчас везде требуются швеи - стану швее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А кем бы вы </w:t>
                  </w:r>
                  <w:r>
                    <w:rPr>
                      <w:b/>
                      <w:bCs/>
                      <w:u w:val="single"/>
                    </w:rPr>
                    <w:t>хотели стать? Почему?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/>
                    <w:t xml:space="preserve">Чтобы облегчить выпускникам эту задачу ученые многих стран пытаются создать классификацию профессий. В нашей стране принято пользоваться классификацией профессора Е.А.Климова. Давайте вспомним ее. 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b/>
                    </w:rPr>
                    <w:t>Человек – природа</w:t>
                  </w:r>
                  <w:r>
                    <w:rPr/>
                    <w:t xml:space="preserve"> -этот тип объединяет профессии, представители которых имеют дело с объектами, явлениями и процессами живой природы. (ветеринар, пчеловод, гидролог, биолог)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b/>
                    </w:rPr>
                    <w:t xml:space="preserve">Человек – техника – </w:t>
                  </w:r>
                  <w:r>
                    <w:rPr/>
                    <w:t>люди этого типа работают с техническими устройствами (пилот, водитель, слесарь, электрик)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b/>
                    </w:rPr>
                    <w:t>Человек – человек</w:t>
                  </w:r>
                  <w:r>
                    <w:rPr/>
                    <w:t xml:space="preserve"> – обладатель профессии данного типа тесно связан с другими людьми, воздействует на них (учитель, врач, журналист, психолог, экскурсовод)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b/>
                    </w:rPr>
                    <w:t>Человек – знаковая система</w:t>
                  </w:r>
                  <w:r>
                    <w:rPr/>
                    <w:t xml:space="preserve"> – люди этой профессии должны уметь оперировать абстрактными понятиями, иметь широкий кругозор (бухгалтер, ученый, оператор ЭВМ)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b/>
                    </w:rPr>
                    <w:t>Человек – художественный образ</w:t>
                  </w:r>
                  <w:r>
                    <w:rPr/>
                    <w:t xml:space="preserve"> – людей этого типа профессии отличает наличие живого образа мышления, наличие фантазии, таланта (художник, композитор, актер, поэт)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/>
                    <w:t xml:space="preserve">Сегодня мы с вами проведем  тест, чтобы посмотреть, к какому типу профессий вы склонны, а какой вид деятельности вам противопоказан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Ведущий 4. В нашем тесте всего 5 вопросов. Пожалуйста, за</w:t>
                    <w:softHyphen/>
                    <w:t>пишите в столбик числа от 1 до 5. Рядом вы будете писать варианты ответов: а), б) или в).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bCs/>
                    </w:rPr>
                  </w:pPr>
                  <w:r>
                    <w:rPr>
                      <w:b/>
                      <w:bCs/>
                      <w:iCs/>
                    </w:rPr>
                    <w:t>Тест «Профпригодность»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1. Новогодняя ночь для тебя - лучшее время, чтобы: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) выспаться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;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б) посмотреть телевизор вместе с семьёй;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) оказаться в кругу друзей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. Из трёх подарков ты предпочёл бы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  <w:r>
                    <w:rPr>
                      <w:rFonts w:eastAsia="Calibri"/>
                      <w:lang w:eastAsia="en-US"/>
                    </w:rPr>
                    <w:t>а) удочку, набор для вышивания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б) коньки или лыжи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  <w:r>
                    <w:rPr>
                      <w:rFonts w:eastAsia="Calibri"/>
                      <w:lang w:eastAsia="en-US"/>
                    </w:rPr>
                    <w:t>в) турпутевку или билет на интересное представление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3. Отправляться в путешествие лучше всего: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) в одиночку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  <w:r>
                    <w:rPr>
                      <w:rFonts w:eastAsia="Calibri"/>
                      <w:lang w:eastAsia="en-US"/>
                    </w:rPr>
                    <w:t>б) с семьёй или друзьями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  <w:r>
                    <w:rPr>
                      <w:rFonts w:eastAsia="Calibri"/>
                      <w:lang w:eastAsia="en-US"/>
                    </w:rPr>
                    <w:t>в) с незнакомой группой, чтобы была возможность обрести новых друзей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. Если бы ты оказался в одиночестве на острове или в лесу, то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) почувствовал бы полную свободу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  <w:r>
                    <w:rPr>
                      <w:rFonts w:eastAsia="Calibri"/>
                      <w:lang w:eastAsia="en-US"/>
                    </w:rPr>
                    <w:t>б) занялся бы поиском выхода или каким-нибудь делом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  <w:r>
                    <w:rPr>
                      <w:rFonts w:eastAsia="Calibri"/>
                      <w:lang w:eastAsia="en-US"/>
                    </w:rPr>
                    <w:t>в) ощутил бы тоску, неприкаянность, страх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. В своё свободное время ты любишь: 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а) читать, посещать библиотеку, шахматную секцию, зоопарк, лес, ловить рыбу, мечтать;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б) рисовать, читать, заниматься спортом, музыкой, шитьём или вязанием, ходить в походы, разговаривать по телефону, смотреть телевизор;</w:t>
                  </w:r>
                </w:p>
                <w:p>
                  <w:pPr>
                    <w:pStyle w:val="Normal"/>
                    <w:spacing w:before="280" w:after="280"/>
                    <w:contextualSpacing/>
                    <w:jc w:val="both"/>
                    <w:rPr/>
                  </w:pPr>
                  <w:r>
                    <w:rPr>
                      <w:rFonts w:cs="Calibri" w:ascii="Calibri" w:hAnsi="Calibri"/>
                    </w:rPr>
                    <w:t>в</w:t>
                  </w:r>
                  <w:r>
                    <w:rPr/>
                    <w:t>) заниматься спортом, танцами, играть в ансамбле, петь в хоре, участвовать в спектаклях и концертах, путешествовать с друзьями, ходить с компанией в кино...</w:t>
                  </w:r>
                </w:p>
                <w:p>
                  <w:pPr>
                    <w:pStyle w:val="Normal"/>
                    <w:spacing w:before="280" w:after="280"/>
                    <w:contextualSpacing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от 5 до 8 баллов, как правило, люди малообщительные, стеснительные, замкнутые. Они не любят шумных, незнакомых компаний, встречи с незнакомыми людьми им доставля</w:t>
                    <w:softHyphen/>
                    <w:t>ют беспокойство. Это значит, что им не очень подходят профессии, которые требуют активного общения (продавец, учитель, журналист и психолог). Зато они будут хорошо себя чувствовать в научной лабо</w:t>
                    <w:softHyphen/>
                    <w:t>ратории или на собственной ферме, в питомнике, лесничестве. Таким людям подойдет работа программиста, слесаря или токаря, профессия бухгалтера, оператора ЭВМ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от 12 до 15 очков, тоже люди общительные, но они не могут долго оставаться в одиночестве - в них слишком много энергии и силы. Таким людям лучше выбирать профессию, которая будет связана с большими коллективами людей, с активным общением: агента по рекламе, коммерческого директора, продавца, дилера, учителя, брокера или тренера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от 8 до 12 очков, наоборот, очень общительны и чувствуют себя прекрасно в любой компании. Они не боятся новых знакомств, легко сходятся с людьми. Но они могут обходиться длительное время и без общения. Таким подойдут любые профессии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Этот тест - только очень приблизительная оценка ваших профессиональных способностей. В истории много случаев, когда человеку говорили о том, что из него ничего не выйдет, а он добивался выдающихся результатов. В конечном счете все решает желание человека, его воля, характер, способность к самовоспита</w:t>
                    <w:softHyphen/>
                    <w:t>нию, саморазвитию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А вообще людям любой профессии необходимо ра</w:t>
                    <w:softHyphen/>
                    <w:t>ботать над собой всегда, и тогда любая мечта станет реальностью.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76" w:before="0" w:after="280"/>
                    <w:jc w:val="both"/>
                    <w:rPr/>
                  </w:pPr>
                  <w:r>
                    <w:rPr>
                      <w:b/>
                      <w:bCs/>
                    </w:rPr>
                    <w:t>10. Заключительное слово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Классный руководитель. Выбор профессии - это очень важное событие в жизни каждого человека. Но какую бы профессию вы ни выбрали, вам всегда пригодятся знания, полученные в школе. Поэтому постарайтесь уже сейчас определить область ваших интере</w:t>
                    <w:softHyphen/>
                    <w:t>сов, больше читайте, набирайтесь опыта и знаний. Для этого нужно пробовать себя в самых разных областях. Как хорошо заметил один мудрец: «Чтобы не ошибаться, нужно иметь опыт. Чтобы иметь опыт, нужно ошибаться»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76" w:before="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 Подведение итогов (рефлексия)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Классный руководитель. Какие чувства остались после классного часа? Какие открытия вы для себя сделали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имерные ответы детей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jc w:val="both"/>
                    <w:rPr/>
                  </w:pPr>
                  <w:r>
                    <w:rPr/>
                    <w:t>Остались положительные чувства. Профессию будем выбирать сознательно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jc w:val="both"/>
                    <w:rPr/>
                  </w:pPr>
                  <w:r>
                    <w:rPr/>
                    <w:t>Открыл, что, оказывается, у меня тип ученого, это очень странно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jc w:val="both"/>
                    <w:rPr/>
                  </w:pPr>
                  <w:r>
                    <w:rPr/>
                    <w:t>Открыл, что в мире 50 тыс. профессий. Пока не знаю, какую выбрать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jc w:val="both"/>
                    <w:rPr/>
                  </w:pPr>
                  <w:r>
                    <w:rPr/>
                    <w:t>Никаких чувств не осталось, тест интересный, но на выбор про</w:t>
                    <w:softHyphen/>
                    <w:t>фессии он не повлияет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jc w:val="both"/>
                    <w:rPr/>
                  </w:pPr>
                  <w:r>
                    <w:rPr/>
                    <w:t>Куда скажут родители, туда и пойду после 9 класс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280"/>
                    <w:jc w:val="both"/>
                    <w:rPr/>
                  </w:pPr>
                  <w:r>
                    <w:rPr/>
                    <w:t>Главное открытие - разобрался в профессиональной характе</w:t>
                    <w:softHyphen/>
                    <w:t>ристике человека. Обязательно узнаю все это и о своих роди</w:t>
                    <w:softHyphen/>
                    <w:t>телях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80"/>
                    <w:jc w:val="both"/>
                    <w:rPr/>
                  </w:pPr>
                  <w:r>
                    <w:rPr/>
                    <w:t>.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9"/>
              <w:gridCol w:w="3766"/>
            </w:tblGrid>
            <w:tr>
              <w:trPr>
                <w:trHeight w:val="375" w:hRule="atLeast"/>
              </w:trPr>
              <w:tc>
                <w:tcPr>
                  <w:tcW w:w="5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comments"/>
                  <w:bookmarkStart w:id="1" w:name="comments"/>
                  <w:bookmarkEnd w:id="1"/>
                </w:p>
              </w:tc>
            </w:tr>
            <w:tr>
              <w:trPr/>
              <w:tc>
                <w:tcPr>
                  <w:tcW w:w="9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</w:r>
                </w:p>
              </w:tc>
            </w:tr>
          </w:tbl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27"/>
              <w:gridCol w:w="7988"/>
            </w:tblGrid>
            <w:tr>
              <w:trPr/>
              <w:tc>
                <w:tcPr>
                  <w:tcW w:w="9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415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55"/>
                  </w:tblGrid>
                  <w:tr>
                    <w:trPr/>
                    <w:tc>
                      <w:tcPr>
                        <w:tcW w:w="935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bf4iksf">
    <w:name w:val="pbf4iksf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8:42:00Z</dcterms:created>
  <dc:creator>User</dc:creator>
  <dc:description/>
  <cp:keywords/>
  <dc:language>en-US</dc:language>
  <cp:lastModifiedBy>Пользователь</cp:lastModifiedBy>
  <cp:lastPrinted>2013-03-12T00:12:00Z</cp:lastPrinted>
  <dcterms:modified xsi:type="dcterms:W3CDTF">2022-04-17T11:48:00Z</dcterms:modified>
  <cp:revision>9</cp:revision>
  <dc:subject/>
  <dc:title>Классный час "Радуга профессий"</dc:title>
</cp:coreProperties>
</file>