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639" w:leader="none"/>
        </w:tabs>
        <w:ind w:right="0" w:hanging="0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Администрация Нефтеюган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департамент  образования </w:t>
      </w:r>
    </w:p>
    <w:p>
      <w:pPr>
        <w:pStyle w:val="Normal"/>
        <w:jc w:val="center"/>
        <w:rPr>
          <w:b/>
          <w:b/>
          <w:caps/>
          <w:sz w:val="42"/>
          <w:szCs w:val="42"/>
        </w:rPr>
      </w:pPr>
      <w:r>
        <w:rPr>
          <w:b/>
          <w:caps/>
          <w:sz w:val="36"/>
          <w:szCs w:val="36"/>
        </w:rPr>
        <w:t xml:space="preserve">и  молодежной  политики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иказ</w:t>
      </w:r>
    </w:p>
    <w:p>
      <w:pPr>
        <w:pStyle w:val="Normal"/>
        <w:rPr>
          <w:b/>
          <w:b/>
          <w:caps/>
          <w:sz w:val="20"/>
          <w:szCs w:val="32"/>
        </w:rPr>
      </w:pPr>
      <w:r>
        <w:rPr>
          <w:b/>
          <w:caps/>
          <w:sz w:val="20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111"/>
        <w:gridCol w:w="2126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07.04.202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349-0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center"/>
        <w:rPr/>
      </w:pPr>
      <w:r>
        <w:rPr/>
        <w:t>г. Нефтеюга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тогах конкурса методических разработок экологической направлен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rStyle w:val="StrongEmphasis"/>
          <w:b w:val="false"/>
          <w:sz w:val="26"/>
          <w:szCs w:val="26"/>
        </w:rPr>
        <w:t>В рамках реализации плана работы Департамента образования и молодежной политики Нефтеюганского района</w:t>
      </w:r>
      <w:r>
        <w:rPr>
          <w:sz w:val="26"/>
          <w:szCs w:val="26"/>
        </w:rPr>
        <w:t>, на основании плана работы районного ресурсного Центра экологического образования и воспитания, регионального проекта «Учитель будущего» в целях повышения профессионального мастерства педагогических работников, обобщения и распространения опыта работы педагогов, приказа департамента образования и молодежной политики от 21.02.2022 №139-О «О проведении конкурса методических разработок экологической направленности», проведен конкурс методических разработок экологической направленности (далее – Конкурс), на основании сводного протокола жюри Конкурса,   п р и к а з ы в а 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Утвердить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Итоги Конкурса (приложение №1)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6"/>
          <w:szCs w:val="26"/>
        </w:rPr>
        <w:t>1.2. Произвести награждение победителей и призеров Конкурса дипломами 1, 2 и 3 степени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sz w:val="26"/>
          <w:szCs w:val="26"/>
        </w:rPr>
        <w:t>2. Рекомендовать руководителям образовательных учреждений премировать из стимулирующего фонда образовательного учреждения в соответствии с утвержденными критериями работников образовательных учреждений педагогических работников, принявших участие в качестве жюри конкурса (приложение №2)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Снять с контроля как исполненный приказ от 21.02.2022 №139-О «О проведении конкурса методических разработок экологической направленности»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924"/>
        <w:gridCol w:w="1701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Директор департамента </w:t>
            </w:r>
          </w:p>
        </w:tc>
        <w:tc>
          <w:tcPr>
            <w:tcW w:w="3924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drawing>
                <wp:inline distT="0" distB="0" distL="0" distR="0">
                  <wp:extent cx="800100" cy="466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77" r="-4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.В. Котова                      </w:t>
            </w:r>
          </w:p>
        </w:tc>
      </w:tr>
    </w:tbl>
    <w:p>
      <w:pPr>
        <w:pStyle w:val="Style18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приказом ознакомлен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240"/>
        <w:gridCol w:w="21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Фамилия И.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Подпи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</w:tc>
      </w:tr>
      <w:tr>
        <w:trPr>
          <w:trHeight w:val="3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jc w:val="both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Пайвина С.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jc w:val="both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Чирун Е.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  <w:lang w:val="de-DE"/>
        </w:rPr>
      </w:pPr>
      <w:r>
        <w:rPr>
          <w:color w:val="000000"/>
          <w:sz w:val="26"/>
          <w:szCs w:val="26"/>
        </w:rPr>
        <w:t>РАССЫЛКА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  <w:lang w:val="de-DE"/>
        </w:rPr>
      </w:pPr>
      <w:r>
        <w:rPr>
          <w:color w:val="000000"/>
          <w:sz w:val="26"/>
          <w:szCs w:val="26"/>
          <w:lang w:val="de-D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2639"/>
        <w:gridCol w:w="2723"/>
      </w:tblGrid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  <w:lang w:val="de-DE" w:eastAsia="ar-SA"/>
              </w:rPr>
            </w:pPr>
            <w:r>
              <w:rPr>
                <w:color w:val="000000"/>
                <w:sz w:val="26"/>
                <w:szCs w:val="26"/>
              </w:rPr>
              <w:t xml:space="preserve">Подразделение,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jc w:val="center"/>
              <w:rPr>
                <w:color w:val="000000"/>
                <w:sz w:val="26"/>
                <w:szCs w:val="26"/>
                <w:lang w:val="de-DE" w:eastAsia="ar-SA"/>
              </w:rPr>
            </w:pPr>
            <w:r>
              <w:rPr>
                <w:color w:val="000000"/>
                <w:sz w:val="26"/>
                <w:szCs w:val="26"/>
              </w:rPr>
              <w:t>должностное лицо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jc w:val="center"/>
              <w:rPr>
                <w:color w:val="000000"/>
                <w:sz w:val="26"/>
                <w:szCs w:val="26"/>
                <w:lang w:val="de-DE" w:eastAsia="ar-SA"/>
              </w:rPr>
            </w:pPr>
            <w:r>
              <w:rPr>
                <w:color w:val="000000"/>
                <w:sz w:val="26"/>
                <w:szCs w:val="26"/>
              </w:rPr>
              <w:t>Количество копий на бумажном носителе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  <w:lang w:val="de-DE" w:eastAsia="ar-SA"/>
              </w:rPr>
            </w:pPr>
            <w:r>
              <w:rPr>
                <w:color w:val="000000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jc w:val="center"/>
              <w:rPr>
                <w:color w:val="000000"/>
                <w:sz w:val="26"/>
                <w:szCs w:val="26"/>
                <w:lang w:val="de-DE" w:eastAsia="ar-SA"/>
              </w:rPr>
            </w:pPr>
            <w:r>
              <w:rPr>
                <w:color w:val="000000"/>
                <w:sz w:val="26"/>
                <w:szCs w:val="26"/>
              </w:rPr>
              <w:t>рассылка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jc w:val="both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Специалисты ДОиМП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jc w:val="both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Все  образовательные учреждения - руководителю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  <w:lang w:val="de-DE" w:eastAsia="ar-SA"/>
              </w:rPr>
            </w:pPr>
            <w:r>
              <w:rPr>
                <w:color w:val="000000"/>
                <w:sz w:val="26"/>
                <w:szCs w:val="26"/>
                <w:lang w:val="de-DE" w:eastAsia="ar-SA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uppressAutoHyphens w:val="true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В  дело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uppressAutoHyphens w:val="true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3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  <w:lang w:val="de-DE" w:eastAsia="ar-SA"/>
        </w:rPr>
      </w:pPr>
      <w:r>
        <w:rPr>
          <w:color w:val="000000"/>
          <w:sz w:val="26"/>
          <w:szCs w:val="26"/>
          <w:lang w:val="de-DE" w:eastAsia="ar-SA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  <w:lang w:val="de-DE" w:eastAsia="ar-SA"/>
        </w:rPr>
      </w:pPr>
      <w:r>
        <w:rPr>
          <w:color w:val="000000"/>
          <w:sz w:val="26"/>
          <w:szCs w:val="26"/>
          <w:lang w:val="de-DE" w:eastAsia="ar-SA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ирун Елена Анатольев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дел дополнительного образова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 воспитательной работы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партамента образова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молодежной полити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чальник отдела,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Cs w:val="26"/>
          <w:lang w:eastAsia="zxx"/>
        </w:rPr>
      </w:pPr>
      <w:r>
        <w:rPr>
          <w:sz w:val="16"/>
          <w:szCs w:val="16"/>
        </w:rPr>
        <w:t xml:space="preserve">8(63)250129, </w:t>
      </w:r>
      <w:hyperlink r:id="rId4">
        <w:r>
          <w:rPr>
            <w:rStyle w:val="InternetLink"/>
            <w:sz w:val="16"/>
            <w:szCs w:val="16"/>
            <w:lang w:val="en-US"/>
          </w:rPr>
          <w:t>chirunea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admo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Style18"/>
        <w:suppressAutoHyphens w:val="true"/>
        <w:jc w:val="both"/>
        <w:rPr>
          <w:rFonts w:ascii="Times New Roman" w:hAnsi="Times New Roman" w:eastAsia="Lucida Sans Unicode" w:cs="Times New Roman"/>
          <w:kern w:val="2"/>
          <w:sz w:val="26"/>
          <w:szCs w:val="26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zxx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90"/>
        <w:gridCol w:w="1440"/>
        <w:gridCol w:w="360"/>
        <w:gridCol w:w="1620"/>
      </w:tblGrid>
      <w:tr>
        <w:trPr>
          <w:trHeight w:val="977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0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 приказу департамента образования и молодежной политики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4.2022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-0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й экспертный лист конкурсных работ экологической направл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954"/>
        <w:gridCol w:w="1325"/>
        <w:gridCol w:w="7180"/>
        <w:gridCol w:w="1290"/>
      </w:tblGrid>
      <w:tr>
        <w:trPr>
          <w:trHeight w:val="100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стника, наименование учреждения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вый балл</w:t>
            </w:r>
          </w:p>
        </w:tc>
        <w:tc>
          <w:tcPr>
            <w:tcW w:w="7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номинации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</w:t>
            </w:r>
          </w:p>
        </w:tc>
      </w:tr>
      <w:tr>
        <w:trPr>
          <w:trHeight w:val="42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монова Т.П., МОБУ «СОШ № 4» пгт. Пойковский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Лучшее внеклассное мероприятие экологической направленности (старшая школа)»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то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аталова Е.П.,  НРМ ДОБУ  Д/с «Солнышко»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Лучшее внеклассное мероприятие экологической направленности (детский сад)»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то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влетшина А.С., Ревина И.В., НРМОБУ «Обь-Юганская СОШ»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Лучший интегрированный урок экологической направленности (средняя школа)»;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то</w:t>
            </w:r>
          </w:p>
        </w:tc>
      </w:tr>
      <w:tr>
        <w:trPr>
          <w:trHeight w:val="36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лигура Е.Н., НРМОБУ «Салымская СОШ №1»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Лучшее внеклассное мероприятие экологической направленности (начальная школа»)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то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овкова В.П., Безлер А.А., НР МОБУ «Каркатеевская средняя общеобразовательная школа»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Лучший интегрированный урок экологической направленности (средняя школа)»;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место</w:t>
            </w:r>
          </w:p>
        </w:tc>
      </w:tr>
      <w:tr>
        <w:trPr>
          <w:trHeight w:val="36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мыльнина Л.Н., НРМОБУ «Салымская СОШ № 2»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Лучшее внеклассное мероприятие экологической направленности (начальная школа)»;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место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оманова В.В., МОБУ «СОШ № 4» пгт. Пойковский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Лучшее внеклассное мероприятие экологической направленности (начальная школа)»;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место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клева Н.Н., МОБУ «СОШ № 4» пгт. Пойковский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Лучшее внеклассное мероприятие экологической направленности (начальная школа)»;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скова Е.В., НРМОБУ «Салымская СОШ №1»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Лучшее внеклассное мероприятие экологической направленности (начальная школа»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аткуллина А.Н., НРМОБУ «Куть-Яхская СОШ»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Лучшее внеклассное мероприятие экологической направленности (начальная школа»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зяр М.А., НРМОБУ ПСОШ № 2»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Лучшее внеклассное мероприятие экологической направленности (средняя школа»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то</w:t>
            </w:r>
          </w:p>
        </w:tc>
      </w:tr>
      <w:tr>
        <w:trPr>
          <w:trHeight w:val="39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верина Л.М., НРМОБУ «Куть-Яхская средняя общеобразовательная школа»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Лучшее внеклассное мероприятие экологической направленности (начальная школа»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орова Е.Н., НРМ ДОБУ «Центр развития ребенка - детский сад «Улыбка»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Лучшее внеклассное мероприятие экологической направленности (детский сад)»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место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ртенкова А.В., НРМ ДОБУ «Центр развития ребенка - детский сад «Родничок»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Лучшее внеклассное мероприятие экологической направленности (детский сад)»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место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макина А.В., НРМОБУ «Куть-Яхская СОШ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Лучший интегрированный урок экологической направленности (средняя школа)»;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место</w:t>
            </w:r>
          </w:p>
        </w:tc>
      </w:tr>
      <w:tr>
        <w:trPr>
          <w:trHeight w:val="12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нфилова Д.С., НРМ ДОБУ «Центр развития ребенка - детский сад «Родничок»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Лучшее внеклассное мероприятие экологической направленности (детский сад)»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место</w:t>
            </w:r>
          </w:p>
        </w:tc>
      </w:tr>
      <w:tr>
        <w:trPr>
          <w:trHeight w:val="36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здрачева С.В., НРМ ДОБУ «Детский сад «Морошка»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Лучшее внеклассное мероприятие экологической направленности (детский сад)»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</w:tr>
      <w:tr>
        <w:trPr>
          <w:trHeight w:val="46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йнбергер О.А., НРМ ДОБУ «Детский сад «Ручеек»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Лучшее внеклассное мероприятие экологической направленности (детский сад)»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рномуров А.А., МОБУ «СОШ № 4» пгт. Пойковский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Лучший интегрированный урок экологической направленности (средняя школа)»;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</w:tr>
      <w:tr>
        <w:trPr>
          <w:trHeight w:val="46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золотина О.А., НРМ ДОБУ «Центр развития ребенка - детский сад «Улыбка»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Лучшее внеклассное мероприятие экологической направленности (детский сад)»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</w:tr>
      <w:tr>
        <w:trPr>
          <w:trHeight w:val="84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а И.Л., НРМ ДОБУ «Центр развития ребенка - детский сад «Улыбка»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Лучшее внеклассное мероприятие экологической направленности (детский сад)»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</w:tr>
      <w:tr>
        <w:trPr>
          <w:trHeight w:val="4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дирова Л.В., НРМДОБУ «Д/С «Медвежонок»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Лучшее внеклассное мероприятие экологической направленности (детский сад)»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орова О.Н., НРМДОБУ «Д/С «БУРАТИНО»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Лучшее внеклассное мероприятие экологической направленности (детский сад)»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</w:tr>
      <w:tr>
        <w:trPr>
          <w:trHeight w:val="4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йтыкина А.Х., НРМОБУ «Салымская СОШ №2»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Лучшее внеклассное мероприятие экологической направленности (начальная школа)»;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</w:tr>
      <w:tr>
        <w:trPr>
          <w:trHeight w:val="42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йфуллина Л.Х., НРМ ДОБУ  «Центр развития ребенка – Д/с «Теремок»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Лучшее внеклассное мероприятие экологической направленности (детский сад)»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</w:tr>
      <w:tr>
        <w:trPr>
          <w:trHeight w:val="40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рытко Н.М.,  НРМ ДОБУ  Д/с «Буратино»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Лучшее внеклассное мероприятие экологической направленности (детский сад)»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</w:tr>
      <w:tr>
        <w:trPr>
          <w:trHeight w:val="42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епашкина Е.А., НР МОБУ «Куть-Яхская средняя общеобразовательная школа»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Лучшее внеклассное мероприятие экологической направленности (начальная школа»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</w:tr>
      <w:tr>
        <w:trPr>
          <w:trHeight w:val="4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аль Л.Г., воспитатель Лемпинская СОШ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Лучшее внеклассное мероприятие экологической направленности (детский сад)»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</w:tr>
      <w:tr>
        <w:trPr>
          <w:trHeight w:val="4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ещёва Е.И., НРМ ДОБУ «Центр развития ребенка - детский сад «Родничок»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Лучшее внеклассное мероприятие экологической направленности (детский сад)»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</w:tr>
      <w:tr>
        <w:trPr>
          <w:trHeight w:val="40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пова Ю. А. МОБУ «СОШ № 4» пгт. Пойковский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Лучшее внеклассное мероприятие экологической направленности средняя школа»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место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рнаева Е.Н., НРМ ДОБУ «Центр развития ребенка - детский сад «Родничок»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соответствует номинациям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</w:tr>
      <w:tr>
        <w:trPr>
          <w:trHeight w:val="42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качёва И.М., НРМ ДОБУ «Центр развития ребенка - детский сад «Родничок»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Лучшее внеклассное мероприятие экологической направленности (детский сад)»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мухаметова Э.К., НРМ ДОБУ «Центр развития ребенка - детский сад «Родничок»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Лучшее внеклассное мероприятие экологической направленности (начальная школа»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</w:tr>
      <w:tr>
        <w:trPr>
          <w:trHeight w:val="36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рож А.А., НРМ ДОБУ «Центр развития ребенка - детский сад «Родничок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Лучшее внеклассное мероприятие экологической направленности (детский сад)»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</w:tr>
      <w:tr>
        <w:trPr>
          <w:trHeight w:val="48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ркова Е.Н., НРМ ДОБУ «Центр развития ребенка - детский сад «Улыбка»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соответствует номинациям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руллаева З.А., НРМ ДОБУ «Центр развития ребенка - детский сад «Родничок»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Лучшее внеклассное мероприятие экологической направленности (детский сад)»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ндарь Л.В., НРМ ДОБУ «Детский сад комбинированного вида «Капелька»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соответствует номинациям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ва А.Ф., НРМ ДОБУ «Центр развития ребенка - детский сад «Родничок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соответствует номинациям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</w:tr>
      <w:tr>
        <w:trPr>
          <w:trHeight w:val="4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етова И.А., МОБУ «СОШ № 4» пгт. Пойковский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соответствует номинациям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4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90"/>
        <w:gridCol w:w="1440"/>
        <w:gridCol w:w="360"/>
        <w:gridCol w:w="1620"/>
      </w:tblGrid>
      <w:tr>
        <w:trPr>
          <w:trHeight w:val="977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0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 приказу департамента образования и молодежной политики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8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16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став жюри Конкурса</w:t>
      </w:r>
    </w:p>
    <w:p>
      <w:pPr>
        <w:pStyle w:val="Normal"/>
        <w:tabs>
          <w:tab w:val="clear" w:pos="708"/>
          <w:tab w:val="left" w:pos="41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165" w:leader="none"/>
        </w:tabs>
        <w:rPr>
          <w:sz w:val="26"/>
          <w:szCs w:val="26"/>
        </w:rPr>
      </w:pPr>
      <w:r>
        <w:rPr>
          <w:sz w:val="26"/>
          <w:szCs w:val="26"/>
        </w:rPr>
        <w:t>Шаль Олеся Васильевна, заместитель директора НРМОБУ «Пойковская СОШ №2», председатель жюри</w:t>
      </w:r>
    </w:p>
    <w:p>
      <w:pPr>
        <w:pStyle w:val="Normal"/>
        <w:tabs>
          <w:tab w:val="clear" w:pos="708"/>
          <w:tab w:val="left" w:pos="41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165" w:leader="none"/>
        </w:tabs>
        <w:rPr>
          <w:sz w:val="26"/>
          <w:szCs w:val="26"/>
        </w:rPr>
      </w:pPr>
      <w:r>
        <w:rPr>
          <w:sz w:val="26"/>
          <w:szCs w:val="26"/>
        </w:rPr>
        <w:t>Члены жюри:</w:t>
      </w:r>
    </w:p>
    <w:p>
      <w:pPr>
        <w:pStyle w:val="Normal"/>
        <w:tabs>
          <w:tab w:val="clear" w:pos="708"/>
          <w:tab w:val="left" w:pos="41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  <w:t>Домрачева Наталия Александровна, учитель НРМОБУ «Салымская СОШ №2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Карпенко Наталья Кимовна, учитель НРМОБУ «Каркатеевская СОШ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  <w:t>Мамонова Татьяна Петровна, учитель МОБУ «СОШ №4» пгт.Пойковск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  <w:t>Ляшенко Юлия Сергеевна, заместитель заведующего НРМДОБУ «Детский сад «Солнышко» гп.Пойковск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  <w:t>Кельбер Роман Викторович, учитель МОБУ «СОШ №4» пгт.Пойковский, секретарь конкурс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165" w:leader="none"/>
        </w:tabs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sz w:val="40"/>
    </w:rPr>
  </w:style>
  <w:style w:type="character" w:styleId="5">
    <w:name w:val="Заголовок 5 Знак"/>
    <w:qFormat/>
    <w:rPr>
      <w:rFonts w:ascii="Arial Narrow" w:hAnsi="Arial Narrow" w:cs="Arial Narrow"/>
      <w:b/>
      <w:sz w:val="3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rFonts w:ascii="Arial" w:hAnsi="Arial" w:cs="Arial"/>
      <w:b/>
      <w:sz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азвание Знак"/>
    <w:qFormat/>
    <w:rPr>
      <w:b/>
      <w:sz w:val="28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basedOn w:val="Style7"/>
    <w:qFormat/>
    <w:rPr/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8">
    <w:name w:val="Знак Знак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Знак Знак4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Подраздел Знак"/>
    <w:qFormat/>
    <w:rPr>
      <w:b/>
      <w:bCs/>
      <w:i/>
      <w:iCs/>
      <w:sz w:val="24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ind w:right="5953" w:hanging="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/>
    <w:rPr>
      <w:lang w:val="pl-PL"/>
    </w:rPr>
  </w:style>
  <w:style w:type="paragraph" w:styleId="Style20">
    <w:name w:val="Знак Знак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ru-RU" w:bidi="ar-SA" w:eastAsia="zh-CN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4">
    <w:name w:val="Разделы"/>
    <w:basedOn w:val="Normal"/>
    <w:qFormat/>
    <w:pPr>
      <w:ind w:firstLine="284"/>
      <w:jc w:val="center"/>
    </w:pPr>
    <w:rPr>
      <w:b/>
      <w:sz w:val="28"/>
      <w:szCs w:val="20"/>
    </w:rPr>
  </w:style>
  <w:style w:type="paragraph" w:styleId="Style25">
    <w:name w:val="Основной новый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0" w:after="225"/>
    </w:pPr>
    <w:rPr>
      <w:color w:val="333333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Andale Sans UI;Arial Unicode MS" w:cs="Calibri"/>
      <w:color w:val="auto"/>
      <w:kern w:val="2"/>
      <w:sz w:val="24"/>
      <w:szCs w:val="24"/>
      <w:lang w:val="de-DE" w:bidi="fa-IR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irunea@admo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42:00Z</dcterms:created>
  <dc:creator>Lbuylova</dc:creator>
  <dc:description/>
  <cp:keywords/>
  <dc:language>en-US</dc:language>
  <cp:lastModifiedBy>ДОиМП Приемная</cp:lastModifiedBy>
  <cp:lastPrinted>2022-04-07T11:54:00Z</cp:lastPrinted>
  <dcterms:modified xsi:type="dcterms:W3CDTF">2022-04-08T07:25:00Z</dcterms:modified>
  <cp:revision>16</cp:revision>
  <dc:subject/>
  <dc:title>Расп</dc:title>
</cp:coreProperties>
</file>