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2060"/>
          <w:kern w:val="2"/>
          <w:sz w:val="56"/>
          <w:szCs w:val="43"/>
          <w:lang w:eastAsia="ru-RU"/>
        </w:rPr>
      </w:pPr>
      <w:r>
        <w:rPr>
          <w:rFonts w:eastAsia="Times New Roman" w:cs="Impact" w:ascii="Impact" w:hAnsi="Impact"/>
          <w:bCs/>
          <w:color w:val="002060"/>
          <w:kern w:val="2"/>
          <w:sz w:val="56"/>
          <w:szCs w:val="43"/>
          <w:lang w:eastAsia="ru-RU"/>
        </w:rPr>
        <w:t>Конспект НОД</w:t>
      </w:r>
      <w:r>
        <w:rPr>
          <w:rFonts w:eastAsia="Times New Roman" w:cs="Times New Roman" w:ascii="Times New Roman" w:hAnsi="Times New Roman"/>
          <w:bCs/>
          <w:color w:val="002060"/>
          <w:kern w:val="2"/>
          <w:sz w:val="56"/>
          <w:szCs w:val="4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3"/>
          <w:lang w:eastAsia="ru-RU"/>
        </w:rPr>
        <w:t>в младшей группе по познавательному и речевому развитию с использованием элементов ТРИЗ – технолог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33"/>
          <w:szCs w:val="4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3"/>
          <w:szCs w:val="4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3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формирование у детей знаний о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3"/>
          <w:lang w:eastAsia="ru-RU"/>
        </w:rPr>
        <w:t>Интеграция образовательных област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3"/>
          <w:lang w:eastAsia="ru-RU"/>
        </w:rPr>
        <w:t>Познавательное развити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72" w:hanging="36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развивать мышление, умение выделять признаки путем сравн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72" w:hanging="36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расширять представления о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3"/>
          <w:lang w:eastAsia="ru-RU"/>
        </w:rPr>
        <w:t>Речевое развит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72" w:hanging="36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развивать умение отвечать на вопросы предложени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72" w:hanging="36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развивать речевую активность при решении проблем, ситуац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72" w:hanging="36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активизировать словарь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3"/>
          <w:lang w:eastAsia="ru-RU"/>
        </w:rPr>
        <w:t>Социально – коммуникативное развит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72" w:hanging="36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воспитывать коммуникативные умения и навы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3"/>
          <w:lang w:eastAsia="ru-RU"/>
        </w:rPr>
        <w:t>Методы и прием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72" w:hanging="36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Словесный: вопрос – отв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72" w:hanging="36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Наглядный: карти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3"/>
          <w:lang w:eastAsia="ru-RU"/>
        </w:rPr>
        <w:t>Технолог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72" w:hanging="36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Элементы ТРИЗ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72" w:hanging="36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Здоровьесберегающее: смена двигательной актив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72" w:hanging="36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Индивидуально-дифференцированный подход: учет возрастных особенностей; предварительная работа; принцип индивидуально-дифференцированного подх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sz w:val="33"/>
          <w:szCs w:val="33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sz w:val="33"/>
          <w:szCs w:val="33"/>
          <w:lang w:eastAsia="ru-RU"/>
        </w:rPr>
        <w:t>Ход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bookmarkStart w:id="2" w:name="_GoBack"/>
      <w:bookmarkEnd w:id="2"/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В группу вносятся куклы Бабушка и Внучка с корзиной овощ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Бабушка: здравствуйте дети. Мы с внучкой с огорода шли и к вам зашли. Принесли вам подарки, а вы отгадай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Внучка: я буду загадывать, а вы его отгадайте (предлагает детям 2, 3 прилагательных, а дети отгадывают овощ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Желтое, круглое, твердое (репк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Оранжевое, длинное, холодное (морковк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Круглое и сладкое (горох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Зеленое и длинное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(Бабушка достает из корзинки отгаданные овощ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Бабушка: а что это все тако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Дети: ово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Внучка: а какие еще овощи вы зна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Внучка раздает картинки с изображением овощей де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Ответы детей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Бабушка: в одном поле стоял теремок. Катилась репка по дорожке и увидела теремок. Поселилась репка в теремке. Катится по дорожке помидор (выбегает ребенок с картинкой помидора). Увидал теремок и говори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Кто, в домике — теремочке жи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Я репка, а ты кт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Я помидор, давай вместе ж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Пущу если отгадаешь, чем мы похож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Ребенок называет 2-3 признака (если игрок не называет признаки, то ему помогают остальные де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Катиться по дорожке огурец (выбегает ребенок с картинкой огурц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Кто, домике — теремочке жив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Я репка, я помидор, а ты кт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Я огурец, давайте вместе ж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Мы пустим тебя, если ты назовешь, чем ты от нас отличаеш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Ребенок называет 2-3 признака (если игрок не называет признаки, то ему помогают остальные де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Катится по дорожке морков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Кто, домике — теремочке жив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Я репка, я помидор, я огурец, а ты кт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Я морковка, давайте вместе ж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Мы пустим тебя, если ты назовешь, чем ты на нас похож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Ребенок называет 2-3 призна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Игра продолжается, пока у детей есть интере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  <w:t>Бабушка: поселились овощи все в теремке и перезимовали зиму. Вот и сказке конец, а кто слушал – молод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9:13:00Z</dcterms:created>
  <dc:creator>user</dc:creator>
  <dc:description/>
  <dc:language>en-US</dc:language>
  <cp:lastModifiedBy>user</cp:lastModifiedBy>
  <dcterms:modified xsi:type="dcterms:W3CDTF">2022-04-17T09:13:00Z</dcterms:modified>
  <cp:revision>2</cp:revision>
  <dc:subject/>
  <dc:title/>
</cp:coreProperties>
</file>