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прогулки «Здравствуй, сойка!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ла:</w:t>
      </w:r>
      <w:r>
        <w:rPr>
          <w:rFonts w:cs="Times New Roman" w:ascii="Times New Roman" w:hAnsi="Times New Roman"/>
          <w:sz w:val="24"/>
          <w:szCs w:val="24"/>
        </w:rPr>
        <w:t xml:space="preserve"> воспитатель старшей группы МБДОУ №70 - Сараева Елена Сергеевн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желание оказывать помощь живым объектам. При подкорм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ующих птиц уточняются представления детей о птицах, которые прилетают н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асток,  их питани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ть умение различать и называть зимующих птиц ( внешний вид, среда обитания, питание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наблюдательность, внимание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ть представление детей о том, чем питаются птицы зимой и как правильно их подкармливать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желание выполнять посильные трудовые действия, желание заботиться о птицах; воспитывать чувство ответственности, значимости своего труд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гащать словарный запас: пёстрые, крапины, пересмешниц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пражнять детей в прыжках: на двух ногах, со сменой ног, подскок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игрушки для самостоятельной деятельности, плоскостное изображен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тицы сойки, корм для птиц, заготовленный детьми, « трубочки- секретики» с загадками 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ах, палочки для рисования на снегу, небольшой флакон с мыльной жидкостью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- Ребята, посмотрите в окно, к нам пожаловали вчерашние гости! (Де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ят в окно и называют «гостей»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йки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- Да, это сой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самый раз, угостить наших гостей и понаблюдать за ними! Берите свои съедобны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арки» для птиц, и пойдём угощать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одеваются и выходят на прогулку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блюден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( Две  сойки  улетели,  но одна осталась. Если улетят все, воспитатель заранее може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весить плоскостное изображение  птицы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- Ребята, вспомните , кто является ближайшим родственник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йки?(Ответы детей). Правильно - ворона, грач, сорока и гал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о, пожалуй, из них только сойка может похвастаться таким ярким, пёстрым 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цветным нарядом. Посмотрите, какой красивый наряд у нашей гостьи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Дети описывают «наряд» птицы, затем воспитатель ещё раз повторяет описани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ляя детал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Её оперение рыжевато - коричневого цвета, а хвост и концы крыльев чёрные. На крылья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заметны ярко - голубые крапины, а около клюва чёрные пятна - "усы"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ойка волнуется, перья на голове поднимаются небольшим хохолк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 слышали, как громко закричала сойка, увидев нас? ( Дети отвечают).Сойка, как 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ока, заметив людей или хищного зверя, поднимает тревогу: она громко кричи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ая всех в лес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щё сойка - известная пересмешница. Она может искусно подражать голосам други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. И не только птиц: в лесу вдруг услышишь жалобное мяуканье, собачий лай и визг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лы. Всё это проделки сой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шумная и любопытная птица. Она не любит долгие полёты. Чаще всего прост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рыгивает с ветки на ветку, с дерева на дерево, ловко шныряет в лесных заросля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 сойка спускается на землю и передвигается прыжками. Здесь она занята поискам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щи. Сойка на зиму делает большие запасы плодов дикорастущих кустарников. У нас 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тарниковые лес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ные стайки соек кочуют по лесам, рощам. Иногда залетают в городские парки 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еры. Вот и к нам на участок они пожаловали в поисках чего? (Пищи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- Предлагаю вам пополнить кормушки для всех птиц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рудовая деятельность</w:t>
      </w:r>
      <w:r>
        <w:rPr>
          <w:rFonts w:cs="Times New Roman" w:ascii="Times New Roman" w:hAnsi="Times New Roman"/>
          <w:sz w:val="24"/>
          <w:szCs w:val="24"/>
        </w:rPr>
        <w:t>: Дети насыпают корм для птиц в кормушки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ети замечают «трубочки- секретики» и спрашивают воспитателя, что это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утки «загадок-складок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спитатель: - Ребята, как здорово, что вы заметили бумажные «трубочки- секретики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торые висят под кормушками. А, что же там написано? Да это- загадки для вас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дывание загадо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иних крылышек крас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лядеть нельзя в лесу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учкам порхает бойк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езким хриплым криком … (Сойк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рошки хлеба подбира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на не забываю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ь с земли я поклюю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дицей всё запью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лубь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то приносит на хвост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разных новостей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расскажет все до сро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бокая (сорок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 дворе я - короле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н мой дом, на ветке сле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а в перьях серо-черных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мна, хитра, проворна. (ворон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нег засыпал все тропинк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дыхал я у осин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на ветку села птичк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ёлтом платьице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иниц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ленький мальчиш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ом армячиш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ворам шныряе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хи собира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роб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ины на снегу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каждый из нас внутри немного художник. Попробуйте нарисова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птиц, которых мы называли, на снегу! Для этого вам понадобятся длинные палочки 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ние!(Дети берут палочки для рисования на снегу и рисуют. Воспитатель рису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детьми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- Чудесная картина получилась у нас! Как мы её назовём? (Де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ют свои названия и коллективно определяют наиболее подходящее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-Вот и пришла пора немного размяться! Кто сегодня проведёт «Зимнюю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ядку» с нами? (Дети предлагают мальчика или девочку, который проводит зарядку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е vпражн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имняя зарядк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имся мы пороши 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им снег - хлопок в ладоши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в стороны, по швам 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а хватит нам и вам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ом - вдох, а выдох - рто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шим глубже… А пот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 на месте, не спеш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года - хорош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с элементами спорта. Снежный дарт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- А, теперь, я предлагаю устроить соревнования! Вчера, папа Вероник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астерил для нас мишень, и закрепил её на стене нашей беседки. Послушайте правил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те соревнования по бросанию снежков в эту мишень. Начинайте с близког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я, постепенно отходя все дальше от цели. Помните: нельзя толкаться и наруша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ижная игра «Непоседа-воробей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А, ещё, я предлагаю вам поиграть в нашу любимую игру: «Непоседа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бей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чала надо выбрать, кто будет кошкой. В этом нам поможет считалоч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 пят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обрались поигра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 сорока прилетел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бе водить велела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(Кошка уходит с площадки, прячется за скамейкой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ыполняют движения в соответствии с текст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ьные дети - «воробьи» встают в круг на расстоянии шага друг от друга. По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игналу взрослого «воробьи» начинают выполнять прыж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возраста и умения детей прыжки могут быть: на двух ногах; ноги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озь - вместе; смена ног в прыжке - одна вперед, другая назад; подскоки с ноги на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у; все перечисленные виды с поворотом вокруг себя или с разными движениями рук; по 4 (8) прыжков на одной ноге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- «кот» вместе со взрослым четко произносит слова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еда воробей прыгает и кружится,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радуется он: не замерзла лужица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хорится, храбрится!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«мяу» он боится!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С окончанием слов начинается бег с ловлей и увёртыванием: «кот» бегает за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робьями». Ребенок, которого запятнали, выбывает из игры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имние фокусы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-Ребята, замёрзли? Нет?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удно поверить, но и в сильном холоде есть свои плюсы! Посмотрите, на прогулку, я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ватила маленький флакон с мыльным раствором и соломинку. Если на мыльный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зырь упадет снежинка, он тут же покрывается слоем льда. Хотите посмотреть? (Дети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ивляются зимнему чуду, рассматривают пузыри)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деятельность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А теперь, ребята, я предлагаю вам поиграть самостоятельно. Посмотрите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мы взяли с собой игрушек! Берите то, что вам нравится! Тут у вас формочки и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пцы для снега, ведёрки, лопатки, театр на варежках… Приглашайте меня, я очень хочу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еть, как вы будете играть!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видуальная деятельность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тьми, которым трудно организовать свою деятельность можно организовать разные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активности: перешагивать через льдинки, метать снежками в цель, кататься по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яным дорожкам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2:43:00Z</dcterms:created>
  <dc:creator>Евгений Конюков</dc:creator>
  <dc:description/>
  <cp:keywords/>
  <dc:language>en-US</dc:language>
  <cp:lastModifiedBy>Евгений Конюков</cp:lastModifiedBy>
  <dcterms:modified xsi:type="dcterms:W3CDTF">2022-04-17T13:34:00Z</dcterms:modified>
  <cp:revision>4</cp:revision>
  <dc:subject/>
  <dc:title/>
</cp:coreProperties>
</file>