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пект интегрированного занятия  для детей первой младшей групп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450"/>
        <w:outlineLvl w:val="0"/>
        <w:rPr>
          <w:rFonts w:ascii="Arial" w:hAnsi="Arial" w:eastAsia="Times New Roman" w:cs="Arial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«Зима пришла — снег с собою принесла»</w:t>
      </w:r>
      <w:r>
        <w:rPr>
          <w:rFonts w:eastAsia="Times New Roman" w:cs="Arial" w:ascii="Arial" w:hAnsi="Arial"/>
          <w:color w:val="333333"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Обогащать представления детей о времени года «зима», закреплять признаки зимы (снег белый и холодный, падает на землю, деревья, дома).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пражнять детей в использовании в речи прилагательного холодный, наречий (холодно, тепло).                                                                                                                   Закрепить умение рисовать снежные хлопья ватными палочками, формировать представление о белом цвете.                                                                                    Способствовать формированию доброжелательных взаимоотношений со сверстниками.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Наблюдение за снегом, рассматривание иллюстраций о зиме, рассматривание иллюстраций «Зимние забавы», беседа по сюжетным картинкам «Как звери готовятся к зиме», д/игра «Оденем куклу на прогулку», разучивание п/и «Зимняя прогулка», разучивание и/упр. «Снежки», чтение стихов о зиме.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 листы бумаги голубого цвета с изображениями туч серого, синего, фиолетового цвета (на выбор детей); ватные палочки, гуашь белого цвета; бумажные салфетки. 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Ход занятия.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Воспитатель стоит в кругу, читает стихотворение:                                                                    «Собрались все дети в круг: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Я - твой друг и ты - мой друг.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Крепко за руки возьмемся,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И друг другу улыбнемся».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Ребятки, сейчас я вам загадаю загадку, а вы попробуйте ее отгадать?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Запорошила дорожки,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Разукрасила окошки.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Радость детям подарила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И на санках прокатила. (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 Зима.)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Воспитатель: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правильно ребятки, это зима.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Вос-ль показывает красивую картинку с зимним пейзажем).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Воспитатель: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ребята, давайте с вами вспомним, что происходит зимой…Зимой на улице холодно или тепло? 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(Холодно)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  А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я хочу загадать вам загадку о том, что бывает зимой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Белый, пушистый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В воздухе кружится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И на землю тихо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Падает ложится! 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(Снег)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Воспитатель: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где лежит снег? - ответы детей (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на земле, на деревьях, на домах)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Воспитатель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А что хорошего зимой? – ответы детей (</w:t>
      </w:r>
      <w:r>
        <w:rPr>
          <w:rFonts w:eastAsia="Times New Roman" w:cs="Times New Roman" w:ascii="Times New Roman" w:hAnsi="Times New Roman"/>
          <w:i/>
          <w:color w:val="111111"/>
          <w:sz w:val="26"/>
          <w:szCs w:val="26"/>
          <w:lang w:eastAsia="ru-RU"/>
        </w:rPr>
        <w:t>кататься на коньках, лыжах, санках, лепить снеговика).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Какой праздник мы отмечаем зимой? 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 xml:space="preserve">(Новый год). 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Ребята, а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я знаю одну интересную игру. Хотите поиграть?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Ну, что собираемся на улицу?(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 Да!)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Мы сказали, что зимой на улице холодно, значит надо одеться…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(потеплее).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Игра: "Зимняя прогулка"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Очень холодно зимой (д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ети скрещивают руки на груди и легко похлопывают ладонями по плечам).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Но мы пойдем гулять с тобой 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(дети имитируют ходьбу, высоко поднимая ноги на месте).</w:t>
      </w:r>
      <w:r>
        <w:rPr>
          <w:rFonts w:eastAsia="Times New Roman" w:cs="Arial" w:ascii="Arial" w:hAnsi="Arial"/>
          <w:color w:val="333333"/>
          <w:kern w:val="2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Я надену шубку (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проводят ладонями от плеч по груди вниз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Я надену шапку,           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(поглаживание головы двумя рук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Я надену шарфик         (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поглаживание шеи одной ладонь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И еще пла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А потом красивые, 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Теплые, пушистые 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Крошки-рукавички                                                                                                                                     На ручки натяну.          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 xml:space="preserve"> (поглаживание по очереди руки, как бы надевая рукави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И хотя я маленький       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                                                У меня есть валенки.      (</w:t>
      </w:r>
      <w:r>
        <w:rPr>
          <w:rFonts w:eastAsia="Times New Roman" w:cs="Times New Roman" w:ascii="Times New Roman" w:hAnsi="Times New Roman"/>
          <w:i/>
          <w:color w:val="111111"/>
          <w:sz w:val="26"/>
          <w:szCs w:val="26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ыставляют по очереди, то одну ногу, то другую).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Вот одену валенки                                                                                                                                               И пойду гулять.              </w:t>
      </w:r>
      <w:r>
        <w:rPr>
          <w:rFonts w:eastAsia="Times New Roman" w:cs="Times New Roman" w:ascii="Times New Roman" w:hAnsi="Times New Roman"/>
          <w:i/>
          <w:color w:val="111111"/>
          <w:sz w:val="26"/>
          <w:szCs w:val="26"/>
          <w:lang w:eastAsia="ru-RU"/>
        </w:rPr>
        <w:t>(имитация ходьб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а на улице пошел…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(снежок)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разбрасывание искусственного сне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  <w:t>Игровое упражнение «Снеж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Мы налепим снежков     (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имитация лепки снежков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)                                                                              Вместе поиграем                                                                                                                                          И в друг друга снежки                                                                                                                             Весело бросаем               (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имитация бросания снежков).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color w:val="111111"/>
          <w:sz w:val="26"/>
          <w:szCs w:val="26"/>
          <w:lang w:eastAsia="ru-RU"/>
        </w:rPr>
        <w:t>(Слышится плач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Ой, ребята, а кто это плачет?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(появляется зайчик)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. Здравствуй, Зайчик!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Зайчик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Здравствуйте.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Что случилось, почему ты плачешь?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Зайчик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Как же мне не плакать. Серую шубку мы зайчики давно поменяли на белую, а в нашем лесу так и не выпал снежок. Совсем нет покоя нам от рыжей плутовки лисы, загоняла она нас бедненьких. Вот я и побежал искать зимушку-зиму. Затерялась она где-то в дороге. Вам весело, в снежки играете, а нам не до веселья!                                                             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Знаешь, Зайчик, мне, кажется, наши ребятки смогут тебе помочь. Мы нарисуем тебе снежные картинки.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Зайчик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Вот здорово! Значит и в наш лес придет зимушка-зим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Ну, что, ребята, поможем Зайке?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 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А каким цветом будем рисовать снежок? 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(Белым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  <w:lang w:eastAsia="ru-RU"/>
        </w:rPr>
        <w:t>Дети выбирают по своему желанию листы бумаги голубого цвета с силуэтами туч разной формы серого, синего, фиолетового цвета и проходят за стол.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color w:val="111111"/>
          <w:sz w:val="26"/>
          <w:szCs w:val="26"/>
          <w:lang w:eastAsia="ru-RU"/>
        </w:rPr>
        <w:t xml:space="preserve">Воспитатель предлагает изобразить снег разными способами (нарисовать ватными палочками, пальчиками, кусочками пластилина)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color w:val="111111"/>
          <w:sz w:val="26"/>
          <w:szCs w:val="26"/>
          <w:lang w:eastAsia="ru-RU"/>
        </w:rPr>
        <w:t xml:space="preserve">Продуктивная деятельность сопровождается аудиозаписью </w:t>
      </w:r>
      <w:r>
        <w:rPr>
          <w:rFonts w:eastAsia="Times New Roman" w:cs="Times New Roman" w:ascii="Times New Roman" w:hAnsi="Times New Roman"/>
          <w:i/>
          <w:color w:val="111111"/>
          <w:sz w:val="26"/>
          <w:szCs w:val="26"/>
          <w:highlight w:val="yellow"/>
          <w:lang w:eastAsia="ru-RU"/>
        </w:rPr>
        <w:t>«Снег кружится…)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Посмотрите-ка, ребятки,                                                                                                                         Все вокруг белым-бело.                                                                                                                          Тихо падает снежок,                                                                                                                                   К нам зима пришла, дружок!                                                                                                           Посмотри, Зайка, какие получились у нас снежные картинки.                                                             </w:t>
      </w: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>Зайчик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: Вот теперь обрадуются мои друзья-зайчишки. Спасибо вам, ребятки! За это получайте от меня угощенье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4:42:00Z</dcterms:created>
  <dc:creator>Наташа</dc:creator>
  <dc:description/>
  <cp:keywords/>
  <dc:language>en-US</dc:language>
  <cp:lastModifiedBy>Наташа</cp:lastModifiedBy>
  <dcterms:modified xsi:type="dcterms:W3CDTF">2019-01-10T07:42:00Z</dcterms:modified>
  <cp:revision>4</cp:revision>
  <dc:subject/>
  <dc:title/>
</cp:coreProperties>
</file>