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-1134" w:right="-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276" w:before="0" w:after="200"/>
        <w:ind w:left="-1134" w:right="-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ский сад №34</w:t>
      </w:r>
    </w:p>
    <w:p>
      <w:pPr>
        <w:pStyle w:val="Normal"/>
        <w:spacing w:lineRule="auto" w:line="276" w:before="0" w:after="200"/>
        <w:ind w:left="-1134" w:right="-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-1134" w:right="-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-1134" w:right="-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-1134" w:right="-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-1134" w:right="-284" w:hanging="0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Конспект</w:t>
      </w:r>
    </w:p>
    <w:p>
      <w:pPr>
        <w:pStyle w:val="Normal"/>
        <w:spacing w:lineRule="auto" w:line="276" w:before="0" w:after="200"/>
        <w:ind w:left="-1134" w:right="-284" w:hanging="0"/>
        <w:jc w:val="center"/>
        <w:rPr/>
      </w:pPr>
      <w:r>
        <w:rPr>
          <w:rFonts w:eastAsia="Calibri"/>
          <w:sz w:val="40"/>
          <w:szCs w:val="40"/>
          <w:lang w:eastAsia="en-US"/>
        </w:rPr>
        <w:t>по социально-коммуникативному развитию</w:t>
      </w:r>
    </w:p>
    <w:p>
      <w:pPr>
        <w:pStyle w:val="Normal"/>
        <w:spacing w:lineRule="auto" w:line="276" w:before="0" w:after="200"/>
        <w:ind w:left="-1134" w:right="-284" w:hanging="0"/>
        <w:jc w:val="center"/>
        <w:rPr/>
      </w:pPr>
      <w:r>
        <w:rPr>
          <w:rFonts w:eastAsia="Calibri"/>
          <w:b/>
          <w:sz w:val="48"/>
          <w:szCs w:val="48"/>
          <w:lang w:eastAsia="en-US"/>
        </w:rPr>
        <w:t>«Знакомство с Невой»</w:t>
      </w:r>
    </w:p>
    <w:p>
      <w:pPr>
        <w:pStyle w:val="Normal"/>
        <w:spacing w:lineRule="auto" w:line="276" w:before="0" w:after="200"/>
        <w:ind w:left="-1134" w:right="-284" w:hanging="0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(старшая группа)</w:t>
      </w:r>
    </w:p>
    <w:p>
      <w:pPr>
        <w:pStyle w:val="Normal"/>
        <w:spacing w:lineRule="auto" w:line="276" w:before="0" w:after="200"/>
        <w:ind w:left="-1134" w:right="-284" w:hanging="0"/>
        <w:jc w:val="center"/>
        <w:rPr>
          <w:rFonts w:eastAsia="Calibri"/>
          <w:sz w:val="72"/>
          <w:szCs w:val="72"/>
          <w:lang w:eastAsia="en-US"/>
        </w:rPr>
      </w:pPr>
      <w:r>
        <w:rPr>
          <w:rFonts w:eastAsia="Calibri"/>
          <w:sz w:val="72"/>
          <w:szCs w:val="72"/>
          <w:lang w:eastAsia="en-US"/>
        </w:rPr>
      </w:r>
    </w:p>
    <w:p>
      <w:pPr>
        <w:pStyle w:val="Normal"/>
        <w:spacing w:lineRule="auto" w:line="276" w:before="0" w:after="200"/>
        <w:ind w:right="-284" w:hanging="0"/>
        <w:rPr>
          <w:rFonts w:eastAsia="Calibri"/>
          <w:sz w:val="72"/>
          <w:szCs w:val="72"/>
          <w:lang w:eastAsia="en-US"/>
        </w:rPr>
      </w:pPr>
      <w:r>
        <w:rPr>
          <w:rFonts w:eastAsia="Calibri"/>
          <w:sz w:val="72"/>
          <w:szCs w:val="72"/>
          <w:lang w:eastAsia="en-US"/>
        </w:rPr>
      </w:r>
    </w:p>
    <w:p>
      <w:pPr>
        <w:pStyle w:val="Normal"/>
        <w:spacing w:lineRule="auto" w:line="276" w:before="0" w:after="200"/>
        <w:ind w:right="-284" w:hanging="0"/>
        <w:rPr>
          <w:rFonts w:eastAsia="Calibri"/>
          <w:sz w:val="72"/>
          <w:szCs w:val="72"/>
          <w:lang w:eastAsia="en-US"/>
        </w:rPr>
      </w:pPr>
      <w:r>
        <w:rPr>
          <w:rFonts w:eastAsia="Calibri"/>
          <w:sz w:val="72"/>
          <w:szCs w:val="72"/>
          <w:lang w:eastAsia="en-US"/>
        </w:rPr>
      </w:r>
    </w:p>
    <w:p>
      <w:pPr>
        <w:pStyle w:val="Normal"/>
        <w:spacing w:lineRule="auto" w:line="276" w:before="0" w:after="200"/>
        <w:ind w:right="-284" w:hanging="0"/>
        <w:rPr>
          <w:rFonts w:eastAsia="Calibri"/>
          <w:sz w:val="72"/>
          <w:szCs w:val="72"/>
          <w:lang w:eastAsia="en-US"/>
        </w:rPr>
      </w:pPr>
      <w:r>
        <w:rPr>
          <w:rFonts w:eastAsia="Calibri"/>
          <w:sz w:val="72"/>
          <w:szCs w:val="72"/>
          <w:lang w:eastAsia="en-US"/>
        </w:rPr>
      </w:r>
    </w:p>
    <w:p>
      <w:pPr>
        <w:pStyle w:val="Normal"/>
        <w:rPr>
          <w:rFonts w:eastAsia="Calibri"/>
          <w:sz w:val="72"/>
          <w:szCs w:val="72"/>
          <w:lang w:eastAsia="en-US"/>
        </w:rPr>
      </w:pPr>
      <w:r>
        <w:rPr>
          <w:rFonts w:eastAsia="Calibri"/>
          <w:sz w:val="72"/>
          <w:szCs w:val="7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комство с Нев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ать детям представление о Санкт-Петербурге как о городе морском, речн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9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ь детям представление о реке как о географическом объекте.</w:t>
      </w:r>
    </w:p>
    <w:p>
      <w:pPr>
        <w:pStyle w:val="Style9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сти в понятийный  словарь детей термины: исток, русло, дельта, рукав, приток, устье.</w:t>
      </w:r>
    </w:p>
    <w:p>
      <w:pPr>
        <w:pStyle w:val="Style9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творчество, воображение, фантаз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фотографии города с высоты птичьего полёта,  с изображением мостов, каналов, речного и морского транспорта, герба, таз с водой, бумажные кораблики, флажки с буквами (н, с, е, а, в, 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sz w:val="28"/>
          <w:szCs w:val="28"/>
        </w:rPr>
        <w:t>Есть в нашем городе река, её зовут 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ирока и глубока речная си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а волною в берег бь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а к заливу лёд нес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вут на льду полны воды от чьих-то валенок сл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ы от лыж и от коньков, от снежных баб и от снеж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от ладожского льда освобождается в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 эту воду с высоты, глядят как в зеркало мо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: С высоты птичьего полёта хорошо видно, что Санкт-Петербург можно назвать городом рек и каналов. Самая главная река нпшего города? (Нева). Наш город называют по разному: город над Невой, город на Неве, а ещё говорят: невские берега, невские прос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тяжённость реки 74 км и протекает она по руслу. Место течения реки – это русло ( дети повторяют новое слово). Вытекает река, то есть берёт своё начало,  из Ладожского озера. Место, откуда вытекает река называется -  исток (дети повторяют). Нева очень полноводная и стремительная река, она несёт свои воды в Балтийское море, на всём пути в неё впадают очень много рек: Ижора, Тосно, Мга – это притоки левого берега;  Черная речка, Охта – притоки правого берега. Реки, которые впадают, называются притоки (дети повторяют слово).  Нева впадает, она тоже приток, в Финский залив, это кусочек  Балтийского моря. При впадении  в Финский залив река Нева разбивается на множество речек-рукавов. Между ними находятся острова, кусочек земли, окружённый водой. Весь наш город стоит на островах, первоначально их было 101, а сейчас осталось-  42. Место впадения реки в залив называется – устье, а множество речушек-рукавов образуют – дельту реки (дети повторяют новое слово). В черте города Нева течёт на протяжении 28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ва – удивительная красавица! Ранним утром в лучах восходящего солнца розовеют её воды, легкий туман парит над рекой. Днём быстрая рябь свинцовых волн разбивается о гранитные берега; в сумерках Нева пепельно-серая, загадочная. В нашем городе есть одна старинная традиция- теплоходные прогулки по Неве. Плещется за бортом вода, обдувает пассажиров свежий ветерок, открывается перед глазами прекрасная панорама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дактическая игра: Давайте с вами попробуем составить слово «нева». Дети из предложенных букв составляют слово «не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вам ребята игру  «Регата на Нев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Развивать длительный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 С силой дуть на кораблик. Чей кораблик  быстрее достигнет противоположного бер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иногда у обычно спокойной Невы «портится характер». Тогда она становится темной, тревожной, гневной. Сильные порывы ветра останавливают её бег,  и происходит наводнение. Как вы считаете, ребята, что это за явление природы? Так  А.С. Пушкин описал петербургское навод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силой ветра от залива</w:t>
      </w:r>
    </w:p>
    <w:p>
      <w:pPr>
        <w:pStyle w:val="Normal"/>
        <w:rPr/>
      </w:pPr>
      <w:r>
        <w:rPr>
          <w:sz w:val="28"/>
          <w:szCs w:val="28"/>
        </w:rPr>
        <w:t>Перегражденная 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тно шла, гневна, бурл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затопляла ост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ва вздувалась и ревела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лом клокоча и клубя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друг, как зверь остервеня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город кинула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однения бывают редко, а большую часть года у Невы спокойный характер. И она приносит огромную пользу людям, городу. С весны и до осени по Неве перевозят грузы. В морской порт приходят суда из разных стран и по Неве в ночное время они отправляются дальше в Ладожское озеро, и по рекам вглубь России.  В это время разводят мосты, что бы проплывали большие суда. На больших круизных теплоходах к нам в город приезжают турист со всего света. Вот почему на гербе нашего города изображены два якоря: морской –двузубый и речной- четырёхзуб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ещё наша река и поилица, и кормилица. Объясните ребята значение эти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и нашей беседы, предлагаю игры «Подбери  правильно». Я буду называть слово, а вы должны продол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а -  р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ский - зал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ожское – озеро</w:t>
      </w:r>
    </w:p>
    <w:p>
      <w:pPr>
        <w:pStyle w:val="Normal"/>
        <w:rPr/>
      </w:pPr>
      <w:r>
        <w:rPr>
          <w:sz w:val="28"/>
          <w:szCs w:val="28"/>
        </w:rPr>
        <w:t>Балтийское –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ской – 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-1134" w:right="-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-1134" w:right="-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-1134" w:right="-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-1134" w:right="-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-1134" w:right="-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-1134" w:right="-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suppressAutoHyphens w:val="true"/>
      <w:spacing w:lineRule="auto" w:line="360" w:before="0" w:after="360"/>
      <w:ind w:left="680" w:right="680" w:hanging="0"/>
      <w:jc w:val="center"/>
      <w:outlineLvl w:val="0"/>
    </w:pPr>
    <w:rPr>
      <w:rFonts w:ascii="Arial" w:hAnsi="Arial" w:eastAsia="Calibri" w:cs="Arial"/>
      <w:b/>
      <w:caps/>
      <w:color w:val="000000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480" w:after="360"/>
      <w:ind w:left="680" w:right="680" w:hanging="0"/>
      <w:jc w:val="center"/>
      <w:outlineLvl w:val="1"/>
    </w:pPr>
    <w:rPr>
      <w:rFonts w:ascii="Arial" w:hAnsi="Arial" w:cs="Arial"/>
      <w:b/>
      <w:smallCaps/>
      <w:sz w:val="28"/>
      <w:szCs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uto" w:line="360" w:before="480" w:after="360"/>
      <w:ind w:left="680" w:right="680" w:hanging="0"/>
      <w:jc w:val="center"/>
      <w:outlineLvl w:val="2"/>
    </w:pPr>
    <w:rPr>
      <w:rFonts w:ascii="Arial" w:hAnsi="Arial" w:eastAsia="Calibri" w:cs="Arial"/>
      <w:b/>
      <w:sz w:val="28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color w:val="000000"/>
      <w:sz w:val="28"/>
      <w:szCs w:val="32"/>
      <w:shd w:fill="FFFFFF" w:val="clear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smallCaps/>
      <w:sz w:val="28"/>
      <w:szCs w:val="18"/>
    </w:rPr>
  </w:style>
  <w:style w:type="character" w:styleId="3">
    <w:name w:val="Заголовок 3 Знак"/>
    <w:qFormat/>
    <w:rPr>
      <w:rFonts w:ascii="Arial" w:hAnsi="Arial" w:cs="Arial"/>
      <w:b/>
      <w:sz w:val="28"/>
      <w:szCs w:val="3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5:04:00Z</dcterms:created>
  <dc:creator>777</dc:creator>
  <dc:description/>
  <dc:language>en-US</dc:language>
  <cp:lastModifiedBy>Яна</cp:lastModifiedBy>
  <cp:lastPrinted>2015-03-09T17:03:00Z</cp:lastPrinted>
  <dcterms:modified xsi:type="dcterms:W3CDTF">2022-04-17T15:04:00Z</dcterms:modified>
  <cp:revision>2</cp:revision>
  <dc:subject/>
  <dc:title/>
</cp:coreProperties>
</file>