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ультация для воспитателе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C00000"/>
          <w:sz w:val="28"/>
          <w:szCs w:val="28"/>
          <w:lang w:eastAsia="ru-RU"/>
        </w:rPr>
        <w:t>Театрализованные игры</w:t>
      </w:r>
      <w:r>
        <w:rPr>
          <w:rFonts w:eastAsia="Times New Roman" w:cs="Times New Roman" w:ascii="Times New Roman" w:hAnsi="Times New Roman"/>
          <w:b/>
          <w:i/>
          <w:color w:val="C00000"/>
          <w:sz w:val="28"/>
          <w:szCs w:val="28"/>
          <w:lang w:eastAsia="ru-RU"/>
        </w:rPr>
        <w:t xml:space="preserve"> -  благоприятная среда для творческого развития способностей детей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а – ведущий вид деятельности дошкольника. Этот постулат детской психологии известен всем. При этом игра понятие многообразное. Какой же вид игровой деятельности является наиболее важным для дошкольников? Среди многочисленных игр у детей пользуются игры в “театр”, драматизации, сюжетами которых служат хорошо известные сказки, рассказы или театральные представления. Причем в одних случаях дети сами изображают персонажей сказки, в других – персонажами становятся их игрушки, куклы. Иногда они целиком передают содержание литературных произведений, но порой изменяют, дополняют его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авнивая эти детские игры с их обычными, повседневными сюжетно-ролевыми играми нетрудно заметить разницу между ними в характере игровой деятельности. Если первые игры (будем называть их театрализованными) имеют заранее известное содержание, то вторые обретают содержание в процессе своего развития. Дети свободно распоряжаются знакомым литературным материалом, и редко выходят за рамки заданного автором действия.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все же нет основания отрицать возможность творческих проявлений детей в театрализованных игpax, поскольку театрально-игровая деятельность в самой основе своей содержит творческое начало и является сама по себе творческой деятельностью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атривая игру-драматизацию в качестве средства развития творческих способностей детей, указывает на сходство и различия игровой драматизации и сюжетно-ролевые игры. И в той и другой играющие берут на себя определенные роли и действуют в соответствии с тем, как развертывается содержание игры. Но в сюжетно-ролевых играх дети отражают впечатления, полученные непосредственно от окружающей действительности, а в играх-драматизациях – впечатления от литературного произведения, отражая жизнь в художественных образа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игре-драматизации инициатива и творчество детей направлено на лучшее выполнение взятой на себя роли. Важно не только что изображается, но и как изображается . В драматизации очень важен качественный результат деятельност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аматизировать – значит разыграть в лицах какое-либо литературное произведение, сохраняя последовательность рассказанных в нем эпизодов и передавая характеры его персонажей. Игра-драматизация – деятельность , требующая от дошкольников необходимых для выполнения её способностей, умений, навы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-драматизация занимает особое место при решении задач художественного воспитания и развития детей дошкольного возраста, что обусловлено ее родством с театром. “В театрализованных играх детей можно видеть переход от игры к драматическому искусству, разумеется, еще в зачаточной форме”, - так писал об этом отечественный психолог Б. М. Теплов. Синтетический характер театрального искусства закономерным образом переносится в игру-драматизацию дошкольников. В связи с этим игра-драматизация требует от детей компетентности в различных сферах художественной деятельности (литературной, театральной, театрализованной, изобразительной, музыкальной) и деятельности самопознания. . Действия, производимые детьми в игре-драматизации, более сложны, чем в сюжетно-ролевой игре при подражании увиденному в жизни. Здесь ребенку необходимо не только воссоздать какой-либо из встречающихся в жизни объектов, но и поставить его в условия, предложенные автором литературного текста. Литературное произведение подсказывает, какие действия следует выполнять, но в нем нет указаний о способах воплощения их - движениях, мимике, интонациях. Это, в свою очередь, инициирует проявление детского творчества при подборе изобразительных и выразительных средств создаваемых образов. Сохраняя замысел автора и основную идею художественного произведения, дети привносят в сюжет свои впечатления об окружающей действительности, реализуют свой жизненный опы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C00000"/>
          <w:sz w:val="24"/>
          <w:szCs w:val="24"/>
          <w:lang w:eastAsia="ru-RU"/>
        </w:rPr>
        <w:t xml:space="preserve">Чем богаче жизненный опыт ребенка, тем ярче он проявляется в различных видах творческой деятельности. поэтому так важно с самого раннего детства приобщать маленького малыша к театру, литературе, живописи. Чем раньше это начать, тем больших результатов можно достигнуть. Таким образом, процесс игры-драматизации возможен, если ребенок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еет опыт восприятия литературных произведений, их переживания и осмысливания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еет опыт взаимодействия с театральным искусством (знает, что такое театр, что такое спектакль и как он рождается, имеет опыт восприятия и переживания театрализованного действия, владеет специфическим языком театрального искусства);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ключается в игровую деятельность соответственно своим способностям и возможностям (ребенок-“режиссер”, ребенок -“актер”, ребенок -“зритель”, ребенок -“оформитель”“декоратор” спектакля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аны следующие характеристики данных позиций в игре-драматизаци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енок- “режиссер”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меет хорошо развитую память и воображение, это ребенок-эрудит, обладающий способностями быстро воспринимать литературный текст, переводить в игровой постановочный контекст. Он целеустремлен, обладает прогностическими, комбинаторными (включение в ход театрализованного действия стихов, песен и танцев, импровизированных миниатюр, комбинирование нескольких литературных сюжетов, героев) и организаторскими способностями (инициирует игру-драматизацию, распределяет роли, определяет “сцену” и сценографию в соответствии с литературным сюжетом, руководит игрой-драматизацией, ее развитием, регламентирует деятельность всех остальных участников спектакля, доводит игру до конца)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ебенок-“актер”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аделен коммуникативными способностями, легко включается в коллективную игру, процессы игрового взаимодействия, свободно владеет вербальными и невербальными средствами выразительности и передачи образа литературного героя, не испытывает трудности при исполнении роли, готов к импровизации, умеет быстро найти необходимые игровые атрибуты, помогающие точнее передать образ, эмоционален, чувствителен, имеет развитую способность самоконтроля (следует сюжетной линии, играет свою роль до конца)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енок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“зритель”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бладает хорошо развитыми рефлексивными способностями, ему легче “участвовать в игре” со стороны. Он наблюдателен, обладает устойчивым вниманием, творчески сопереживает игре-драматизации, любит анализировать спектакль, процесс исполнения ролей детьми и развертывание сюжетной линии, обсуждать его и свои впечатления, передает их через доступные ему средства выразительности (рисунок, слово, игру)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ебенок- “декоратор”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аделен способностями образной интерпретации литературной основы игры, которые проявляются в стремлении изобразить впечатления на бумаге. Он владеет художественно-изобразительными умениями, чувствует цвет, форму в передаче образа литературных героев, замысла произведения в целом, готов к художественному оформлению спектакля через создание соответствующих декораций, костюмов, игровых атрибутов и реквизит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блема развития игровой деятельности дошкольников одна из актуальных проблем современной педагогической науки, теории и практики дошкольного образования. Хорошо известны реальные трудности, с которыми педагоги зачастую сталкиваются на практике при организации и проведении театрализованной деятельност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связано с недостатком учебного времени т.е с общей загруженностью воспитателей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допониманием значения театрализованной деятельности для развития ребенка-дошкольника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дошкольников отсутствует опыт восприятия театрального искусства. Приобщение к театру не носит массового характера и значит, часть детей остается вне этого вида деятельности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блюдается бессистемность и поверхностное ознакомление с театром в детском саду и в семье, что формируется у детей представления о доступном восприятии сценического оформления произведений без специальных знаний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атрально-игровая деятельность характеризует примитивность и “свернутость” импровизации, бедность исполнения для создания образа средств выразительности и друго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зникает противоречие: с одной стороны – признание искусствоведческой и педагогической наукой значение театра в эмоциональном и творческом развитии ребенка. С другой стороны дефицит театрального искусства в жизни детей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еодоление этого противоречия возможно только при обеспечении синтеза театрализованной деятельности путем ознакомления детей с театром, как с видом искусства и организации театрально-игровой деятельности самих 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C00000"/>
          <w:sz w:val="24"/>
          <w:szCs w:val="24"/>
          <w:lang w:eastAsia="ru-RU"/>
        </w:rPr>
        <w:t>Организация театрально-игровой деятельности имеет цель – через театр научить ребенка видеть прекрасное в жизни и в людях, зародить стремление самому нести в жизнь прекрасное и добро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творчества дошкольников – дело сложное, но чрезвычайно важное и нужное, творчество детей в их театрально-игровой деятельности проявляется в трех направлениях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творчество продуктивное (сочинение собственных сюжетов или творческая интерпретация заданного сюжета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ское (речевое, двигательное)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ительское (декорации, костюмы, атрибутика и др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новление компетентности ребенка готовности к игре-драматизации осуществляется при поддержке родителей и в педагогическом процессе дошкольного образовательного учреждения. В этой связи важнейшим условием становится позиция педагога, его отношение к игровой деятельности детей. Только личная заинтересованность и “включенность” педагога в процесс развития театрализованной деятельности дошкольников позволит ему учитывать и развивать индивидуальные возможности ребенка в игре-драматизации, а также создавать внешние условия, активизирующие потребность детей в игре-драматизации, условия, содействующие ее развитию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C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i/>
          <w:color w:val="C00000"/>
          <w:sz w:val="28"/>
          <w:szCs w:val="28"/>
          <w:lang w:eastAsia="ru-RU"/>
        </w:rPr>
        <w:t>Таким образом, становится очевидным, что развитие театрализованной деятельности детей дошкольного возраста зависит от определенных услов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color w:val="C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C00000"/>
          <w:sz w:val="28"/>
          <w:szCs w:val="28"/>
          <w:lang w:eastAsia="ru-RU"/>
        </w:rPr>
        <w:t>К ним относятся внутренние условия - индивидуальные возможности и способности детей в театрализованной деятельности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C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C00000"/>
          <w:sz w:val="28"/>
          <w:szCs w:val="28"/>
          <w:lang w:eastAsia="ru-RU"/>
        </w:rPr>
        <w:t>и внешние условия, к которым относится семья ребенка, его родители, педагог, использующий потенциал педагогического процесса в развитии игровой деятельности детей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31849B"/>
        <w:left w:val="double" w:sz="4" w:space="24" w:color="31849B"/>
        <w:bottom w:val="double" w:sz="4" w:space="24" w:color="31849B"/>
        <w:right w:val="double" w:sz="4" w:space="24" w:color="31849B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3:11:00Z</dcterms:created>
  <dc:creator>Владелец</dc:creator>
  <dc:description/>
  <dc:language>en-US</dc:language>
  <cp:lastModifiedBy>Владелец</cp:lastModifiedBy>
  <cp:lastPrinted>2012-04-06T21:35:00Z</cp:lastPrinted>
  <dcterms:modified xsi:type="dcterms:W3CDTF">2012-04-06T13:35:00Z</dcterms:modified>
  <cp:revision>1</cp:revision>
  <dc:subject/>
  <dc:title/>
</cp:coreProperties>
</file>