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 «Кубик Блума»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 современного дошкольного образования, обозначенные в ФГОС, ориентированы на принцип «учить не науке, а учить учиться». Как развивать в ребенке навыки критического мышления? Какие приемы и технологии использовать? Существует один из популярных приемов технологии критического мышления, разработанных американским ученым и психологом Бенджамином Блумом. Прием называется «Кубик Блума». 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справки: Бенджамин Блум известен как автор уникальной системы алгоритмов педагогической деятельности. Предложенная им теория или "таксономия" разделяет образовательные цели на три блока: когнитивную, психомоторную и аффективную. Проще говоря, эти цели можно обозначить блоками «Знаю», «Творю» и «Умею». То есть, ребенку предлагают не готовое знание, а проблему. А он, используя свой опыт и познания, должен найти пути разрешения этой проблемы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бик Блума: методика использовани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бик представляет собой объёмную (можно бумажную)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гуру, на сторонах которой написаны слова, являющиеся отправной точкой для отве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зов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чем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ясн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дума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елись</w:t>
      </w:r>
    </w:p>
    <w:p>
      <w:pPr>
        <w:pStyle w:val="Normal"/>
        <w:shd w:fill="FFFFFF" w:val="clear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с кубиком строится следующим образом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дагог  формулирует тему  и круг вопросов, которые будут обсуждаться на занятии. Педагог бросает фигуру, а ребенок отвечает на вопрос темы, начинающийся с того слова, которое выпало на грани. Если ответ даётся неполный, то другие дети могут его дополнить и исправить. Ответ на каждый вопрос кубика помогает педагогу не только выявить уровень познавательной активности воспитанников, но и сделать вывод об эмоциональной составляющей занятия, прояснить аспекты темы, которые вызывают затруднения у детей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работе с помощью методики Блума решаются следующи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роизведение знаний. Грань «Назови» предполагает простую репродукцию полученных зна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деление причинно-следственных связей. Задание по грани «Почему» позволяет подробно описать процессы или явл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яснение всех аспектов поставленной проблемы. Отвечая на вопросы категории «Объясни», ребёнок должен обратить внимание на все стороны рассматриваемой тем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ение своего пути применения изученного на практик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работка стратегии мышления. Вопросы, которые формулируются при выпадении стороны «Придумай», подразумевают творческое задание. К примеру: «Придумай, как будет выглядеть планета, если все ресурсы пресной воды исчезнут?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тивизация мыслительной деятельности, анализ и оценка полученных знаний. Вопросы категории «Поделись» должны обязательно затрагивать эмоциональную сторону личности. 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нение «Кубика Блума»: можно использовать во  всех группах и по всем образовательным областя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 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иболее удобно применять приём на обобщающих занятиях, когда у ребят уже есть представление о сути темы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Что касается использования на более раннем этапе изучения блока материала, то в этом случае работу с кубиком можно сделать групповой, то есть ответы на вопросы детям нужно будет формулировать вместе. Этот упрощённый способ помогает не только «собрать в кучку» все знания детей, но и развить в ребятах чувство коллективизма, необходимости помогать друг другу и нести ответственность за работу всех членов команды. Для детей среднего возраста грани кубика могут быть перефразированы, но также  затрагивать и познавательную, и креативную, и эмоциональную стороны личности. Можно  назвать грани фигуры та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ши (то есть ребёнку нужно назвать форму, цвет, размер предмета или просто назвать явление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авни (необходимо указать сходства и различия с уже знакомыми предметами или процессам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и ассоциацию (ребенок должен назвать то, с чем у него ассоциируется тот или иной объект или явление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анализируй (как сделан предмет, из чего состоит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уй (дети показывают, как можно применить предмет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й оценку (малыши перечисляют достоинства и недостатки рассматриваемого)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ка показывает, что данный прием очень нравится  детям, они быстро осваивают технику его использования. Педагогу же этот прием помогает развивать навыки критического мышления, в активной и занимательной форме изучать знания и умения воспитан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">
    <w:name w:val="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5:12:00Z</dcterms:created>
  <dc:creator>user</dc:creator>
  <dc:description/>
  <cp:keywords/>
  <dc:language>en-US</dc:language>
  <cp:lastModifiedBy>user</cp:lastModifiedBy>
  <dcterms:modified xsi:type="dcterms:W3CDTF">2022-04-17T15:16:00Z</dcterms:modified>
  <cp:revision>3</cp:revision>
  <dc:subject/>
  <dc:title/>
</cp:coreProperties>
</file>