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ab/>
        <w:tab/>
        <w:tab/>
        <w:tab/>
        <w:tab/>
        <w:tab/>
        <w:tab/>
        <w:t xml:space="preserve">Катунина Любовь Сергеевна </w:t>
        <w:tab/>
        <w:tab/>
        <w:tab/>
        <w:tab/>
        <w:tab/>
        <w:tab/>
        <w:tab/>
        <w:tab/>
        <w:tab/>
        <w:t xml:space="preserve">МКОУ «Иванинская СОШ» </w:t>
        <w:tab/>
        <w:tab/>
        <w:tab/>
        <w:tab/>
        <w:tab/>
        <w:tab/>
        <w:tab/>
        <w:tab/>
        <w:tab/>
        <w:t>Курчатовского р-на Курской об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онспект мероприятия по экологии  на тему «Загрязнение окружающей среды» для детей старшего дошкольного возраста и родителей</w:t>
      </w:r>
    </w:p>
    <w:p>
      <w:pPr>
        <w:pStyle w:val="Normal"/>
        <w:bidi w:val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Цел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у детей основ экологической культуры. Воспитание нового поколения жителей Земли, главная цель которых - сохранить планету "здоровой".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у детей чувства ответственности за свое отношение к природе, совершаемые поступки по отношению к ней.</w:t>
      </w:r>
    </w:p>
    <w:p>
      <w:pPr>
        <w:pStyle w:val="Normal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ение кругозора родителей в области экологии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</w:rPr>
        <w:t>Обучающие: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знакомить детей с проблемами, возникающими вследствие загрязнения окружающей среды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Учить устанавливать причинно-следственные связи: к чему ведет небрежное отношение к планете, почему необходимо беречь природу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Формировать знания детей о способах охраны окружающей среды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Закрепить знания, полученные ранее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</w:rPr>
        <w:t>Развивающие: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Развивать  представление детей о единстве человека и природы, о том, что в природе всё взаимосвязано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овершенствовать умение детей выразительно читать стихи, красиво и выразительно двигаться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ные: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оспитывать  гуманное и ответственное отношения к природе; проблемам ее охраны; чувство милосердия;  правильное поведение в природной среде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еседы о загрязнении окружающей среды; разучивание стихов на экологическую тему; просмотр фильмов о планете Земля и отрицательном воздействии загрязнения окружающей среды на живые организмы; изготовление костюмов для показа мод из бросового материала и танца; подготовка танца и дефиле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флешноситель с аудио- и видеозаписями; костюмы из бросового материала; костюмы и атрибуты для танца; картинки с изображением действий человека по отношению к природе; буквы для растяжки «Люди! Берегите Землю!»; клей-карандаш, предметы мусора, пакеты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формле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ставка рисунков и фотографий на тему «Как прекрасен этот мир!»; лес, речка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ab/>
        <w:tab/>
        <w:tab/>
        <w:t>Ход НОД</w:t>
      </w:r>
    </w:p>
    <w:p>
      <w:pPr>
        <w:pStyle w:val="Normal"/>
        <w:widowControl/>
        <w:tabs>
          <w:tab w:val="clear" w:pos="709"/>
          <w:tab w:val="left" w:pos="707" w:leader="none"/>
        </w:tabs>
        <w:bidi w:val="0"/>
        <w:spacing w:before="30" w:after="30"/>
        <w:ind w:left="70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Под песню «Сказка» дети заходят в музыкальный зал. 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113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ети, посмотрите, как много гостей у нас сегодня! Давайте поздороваемся с ними и подарим им самые добрые пожелания. А почему нам нужно быть добрыми? Потому что мы все — одна огромная семья и живем в нашем общем доме. Что это за дом?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true"/>
        <w:bidi w:val="0"/>
        <w:spacing w:lineRule="auto" w:line="288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Есть одна планета-сад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8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 этом космосе холодном.</w:t>
        <w:br/>
        <w:t>Только здесь леса шумят,</w:t>
        <w:br/>
        <w:t>Птиц скликая перелётных,</w:t>
        <w:br/>
        <w:t>Лишь на ней одной цветут,</w:t>
        <w:br/>
        <w:t>Ландыши в траве зелёной,</w:t>
        <w:br/>
        <w:t>И стрекозы только тут</w:t>
        <w:br/>
        <w:t>В речку смотрят удивлённо.</w:t>
        <w:br/>
        <w:t>Береги свою планету –</w:t>
        <w:br/>
        <w:t>Ведь другой, похожей, нету!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true"/>
        <w:bidi w:val="0"/>
        <w:spacing w:lineRule="auto" w:line="28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Я.Аким)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ети, сегодня утром я нашла на столе вот этот конверт. Он адресован нам. Как вы считаете, что может в нем находиться? Давайте посмотрим. Здесь письмо. Я вам его сейчас прочитаю.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«Здравствуйте, дети планеты Земля. Меня зовут Алиса, я — девочка из будущего. Вы, ребята, тоже жители будущего, поэтому я обращаюсь к вам за помощью. Наша планета Земля многие тысячелетия кормила, поила и оберегала человечество, но постепенно люди стали производить все больше вещей и засорять Землю. 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bookmarkStart w:id="0" w:name="__DdeLink__3390_578290907"/>
      <w:bookmarkEnd w:id="0"/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ейчас наш общий дом превратился в огромную свалку и жить в нем стало невозможно. Вымерли многие животные и птицы, исчезают растения, болеют люди. Если вы не поможете Земле, пока она еще жива, никто не сможет спасти ее. Посылаю вам фильм о том, на что сейчас похожа наша планета и очень надеюсь на вашу помощь. Алиса.»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Посадить детей)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ab/>
        <w:t>Фильм о загрязнении Земли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ab/>
        <w:tab/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ab/>
        <w:tab/>
        <w:tab/>
        <w:t>Беседа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ам понравилось то, что вы увидели?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чему?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 вы считаете, кто так загрязняет нашу планету?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 человек загрязняет Землю?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А как вы считаете, почему Алиса обратилась к вам? (Потому что в будущем вы будете жить, когда станете взрослыми)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 вы думаете, когда нужно начинать спасать Землю? Почему?</w:t>
      </w:r>
    </w:p>
    <w:p>
      <w:pPr>
        <w:pStyle w:val="Normal"/>
        <w:widowControl/>
        <w:tabs>
          <w:tab w:val="clear" w:pos="709"/>
          <w:tab w:val="left" w:pos="57" w:leader="none"/>
        </w:tabs>
        <w:overflowPunct w:val="true"/>
        <w:bidi w:val="0"/>
        <w:spacing w:lineRule="auto" w:line="288" w:before="30" w:after="30"/>
        <w:ind w:left="5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Что могут сделать взрослые?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>Игра «Можно — нельзя» (Дети отвечают «Да» или «Нет»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строить машины на солнечных двигателях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ыливать использованное машинное масло в водоем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Надевать фильтры на трубы заводов и фабрик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урить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жигать мусор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Сортировать мусор 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Мыть автомобиль в речке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троить перерабатывающие мусор заводы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ливать в природные водоемы отходы производства и грязную воду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троить очистные сооружения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ерерабатывать мусор в нужные вещи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С чего можно начать, пока вы дети?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емен и Полина прочитают стихи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>Семен.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Я с утра хожу босой,</w:t>
        <w:br/>
        <w:t>Весь обрызганный росой,</w:t>
        <w:br/>
        <w:t>С птицей возле тополька,</w:t>
        <w:br/>
        <w:t>Воду пью из родника.</w:t>
        <w:br/>
        <w:t>Если деньги накопить,</w:t>
        <w:br/>
        <w:t>Можно многое купить,</w:t>
        <w:br/>
        <w:t>Дом, одежду и завод,</w:t>
        <w:br/>
        <w:t>Самолёт и пароход.</w:t>
        <w:br/>
        <w:t>Но нельзя купить росу,</w:t>
        <w:br/>
        <w:t>Птичье пение в лесу.</w:t>
        <w:br/>
        <w:t>И не спрятать в кошелёк</w:t>
        <w:br/>
        <w:t xml:space="preserve">Ручеек и тополёк. 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В.Орлов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>Полина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Берегите землю. Берегите</w:t>
        <w:br/>
        <w:t>Жаворонка в голубом зените,</w:t>
        <w:br/>
        <w:t>Бабочку на листьях повилики,</w:t>
        <w:br/>
        <w:t>На тропинках солнечные блики.</w:t>
        <w:br/>
        <w:t>Ястреба, парящего над полем,</w:t>
        <w:br/>
        <w:t>Ясный месяц над речным покоем,</w:t>
        <w:br/>
        <w:t>Ласточку, мелькающую в жите.</w:t>
        <w:br/>
        <w:t>Берегите землю! Берегите!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М.Дудин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30" w:after="3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А начинается все с малого, почти с незаметного. Давайте посмотрим одну маленькую историю. 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Сценка  «Пикник»</w:t>
      </w:r>
    </w:p>
    <w:p>
      <w:pPr>
        <w:pStyle w:val="Normal"/>
        <w:widowControl/>
        <w:bidi w:val="0"/>
        <w:spacing w:before="0" w:after="26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Мы приехали на речку</w:t>
        <w:br/>
        <w:t>Воскресенье провести,</w:t>
        <w:br/>
        <w:t>А свободного местечка</w:t>
        <w:br/>
        <w:t>Возле речки не найти!</w:t>
        <w:br/>
        <w:t>Тут сидят и там сидят:</w:t>
        <w:br/>
        <w:t>Загорают и едят,</w:t>
        <w:br/>
        <w:t>Отдыхают, как хотят,</w:t>
        <w:br/>
        <w:t>Сотни взрослых и ребят!</w:t>
        <w:br/>
        <w:tab/>
        <w:t>Мы по бережку прошли</w:t>
        <w:br/>
        <w:tab/>
        <w:t>И поляночку нашли.</w:t>
        <w:br/>
        <w:tab/>
        <w:t>Но на солнечной полянке</w:t>
        <w:br/>
        <w:tab/>
        <w:t>Тут и там – пустые банки</w:t>
        <w:br/>
        <w:tab/>
        <w:t>И, как будто нам назло,</w:t>
        <w:br/>
        <w:tab/>
        <w:t>Даже битое стекло!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Мы прошли, конечно, мимо...</w:t>
        <w:br/>
        <w:t>– Эй, ребята! – крикнул Дима. –</w:t>
        <w:br/>
        <w:t>Вот местечко хоть куда!</w:t>
        <w:br/>
        <w:t>Родниковая вода!</w:t>
        <w:br/>
        <w:t>Чудный вид! Прекрасный пляж!</w:t>
        <w:br/>
        <w:t>Распаковывай багаж!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Мы купались, загорали,</w:t>
        <w:br/>
        <w:tab/>
        <w:t>Жгли костер, в футбол играли –</w:t>
        <w:br/>
        <w:tab/>
        <w:t>Веселились, как могли!</w:t>
        <w:br/>
        <w:tab/>
        <w:t>Пили сок и чипсы ели,</w:t>
        <w:br/>
        <w:tab/>
        <w:t>Танцевали, песни пели...</w:t>
        <w:br/>
        <w:tab/>
        <w:t>Отдохнули – и ушли!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Мы приехали на речку</w:t>
        <w:br/>
        <w:t>Понедельник провести,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Только чистого местечка</w:t>
        <w:br/>
        <w:t>Возле речки не найти!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С, Михалков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-Дети, а почему возле речки нет больше места? Что же делать? 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-Убирая мусор, нужно обязательно его рассортировать. Делать это нужно в перчатках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 xml:space="preserve">(Сбор мусора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А сейчас мы разделимся. Часть детей отправятся на мусороперерабатывающий завод и сдадут мусор на переработку. Им помогут родители. А мы с вами будем участвовать в другой работе. Давайте займем места за столами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. (изготовление коллажа и растяжки, демонстрация гостям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Музыка ( песня «Ах, если бы Земля умела говорить», «Только не так» 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Посмотрите, что у нас получилось! А теперь, мои умницы, вы пойдете с Еленой Николаевной готовить сюрприз для наших гостей.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Уважаемые наши гости! Тема, поднятая сегодня на нашем мероприятии, стоит того, чтобы говорить о ней не только с детьми, но и со взрослыми. Проблема загрязнения всегда волновала неравнодушных людей.  Для начала — немного информации.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Видео «Загрязнение природ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0 тыс. лет до н.э.- первые мусорные кучи из костей животных и обломков каменных оруди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00 лет до н.э. - первая в истории организованная свалка в Афинах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0 г. в Риме возникла городская служба по уборке мусор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775 г. в Лондоне первые мусорные бак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overflowPunct w:val="true"/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800 г. свиньи на улицах Нью-Йорка для борьбы с мусором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bidi w:val="0"/>
        <w:spacing w:lineRule="atLeast" w:line="33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897 г. в Нью-Йорке открыт первый центр по сортировке и переработке мусор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overflowPunct w:val="true"/>
        <w:bidi w:val="0"/>
        <w:spacing w:lineRule="atLeast" w:line="33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992 г. международный форум в Рио-де-Жанейро назвал утилизацию отходов одной из главных проблем Земли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27" w:leader="none"/>
        </w:tabs>
        <w:overflowPunct w:val="true"/>
        <w:bidi w:val="0"/>
        <w:spacing w:lineRule="atLeast" w:line="330" w:before="0" w:after="0"/>
        <w:ind w:left="142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1 год образуется гора мусора величиной с Эверест(5642 м)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России на каждого человека приходится в среднем 300 кг мусора в год, в США— 600 кг, среднее количество мусора на каждого жителя Земли — до 1500 кг.                                                                                                                     </w:t>
        <w:tab/>
        <w:t>По данным Комитета ООН по охране природы, ежегодно пластиковые отходы становятся причиной смерти 1 миллиона птиц, 100 тысяч морских млекопитающих и неисчислимого количества рыб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давно на берегу моря нашли 29 мертвых кашалотов. Их желудки были забиты пластиковыми отходами.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экологическая обстановка в России — одна из самых неблагополучных на земном шаре. По меньшей мере 200 наших городов являются опасными для здоровья населения из-за загрязнения воздуха, почвы и воды.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редные выбросы оказывают влия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даже на территории, удаленные от места, где загрязнение "увидело свет”.</w:t>
      </w:r>
    </w:p>
    <w:p>
      <w:pPr>
        <w:pStyle w:val="Normal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роки разложения мусора</w:t>
      </w:r>
    </w:p>
    <w:tbl>
      <w:tblPr>
        <w:tblW w:w="9404" w:type="dxa"/>
        <w:jc w:val="left"/>
        <w:tblInd w:w="5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3161"/>
        <w:gridCol w:w="6243"/>
      </w:tblGrid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иды мусор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роки разложения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отходы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ней до 6 месяцев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 месяцев до 5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яные изделия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р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и более лет 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есин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в глубину за 2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я обувь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яная банк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г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мки кирпича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лет и более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иновые покрыш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-18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мытья посуды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и более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аккумуляторы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300 лет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батарей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0 и более лет (выделяя многочисленные токсичные вещества)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овые бутыл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450 до 1000 и более лет 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евые бан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 за 3 мес. в Америке выбрасывается столько банок, что их хватило бы на восстановление всего авиафлота)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узники и прокладки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- 800 и более лет (выделяя диоксин — одно из самых канцерогенных веществ)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 -1 500 000 лет    </w:t>
            </w:r>
          </w:p>
        </w:tc>
      </w:tr>
      <w:tr>
        <w:trPr/>
        <w:tc>
          <w:tcPr>
            <w:tcW w:w="316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аст</w:t>
            </w:r>
          </w:p>
        </w:tc>
        <w:tc>
          <w:tcPr>
            <w:tcW w:w="62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</w:tcMar>
          </w:tcPr>
          <w:p>
            <w:pPr>
              <w:pStyle w:val="Normal"/>
              <w:bidi w:val="0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лагается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чины увеличения количества мусора в мире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tLeast" w:line="33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т производства одноразовой посуды; увеличение количества упаковки;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е уровня жизни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для вас, уважаемые гости. Какие виды мусора являются  относительно экологичными? Есть ли на Земле безотходное производство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-Что мы оставим своим потомкам? Будут ли они слушать пение птиц, любоваться красотой природы, дышать чистым воздухом и пить кристально чистую воду? Или им придется дышать ядовитыми испарениями и задыхаться в черном дыму, смотреть на усыпанные  мусором пустоши и знать, что человечество обречено вместе со своей планетой? Каждый, кто хочет сохранить Землю для детей, внуков и правнуков, должен начать с себя: задуматься, что мы можем сделать и заботиться о нашем общем доме. А  наши дети знают, какой мир им нужен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Танец «Мир, который нужен мне»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-Наш мусороперерабатывающий завод закончил свою работу. Сегодня с помощью наших модельеров-родителей мы представляем вашему вниманию коллекцию одежды из бросового материала «Барышни и кавалеры»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каз моделей одежды из бросового материала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узыкальное сопровождение «Как упоительны в России вечера» (минус))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-Дети, встаньте все перед нашими гостями. Давайте прочтем стихотворение Андрея Усачева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Мусорная фантазия» 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> Не бросайте никогда корки, шкурки, палки –</w:t>
        <w:br/>
        <w:t>Быстро наши города превратятся в свалки.</w:t>
        <w:br/>
        <w:t>Если мусорить сейчас, то довольно скоро</w:t>
        <w:br/>
        <w:t>Могут вырасти у нас Мусорные горы.</w:t>
        <w:br/>
        <w:tab/>
        <w:t>Но когда летать начнут в садик на ракете –</w:t>
        <w:br/>
        <w:tab/>
        <w:t>Пострашней произойдут беды на планете…</w:t>
        <w:br/>
        <w:tab/>
        <w:t>Как пойдут швырять вверху в космос из ракеты</w:t>
        <w:br/>
        <w:tab/>
        <w:t>Банки, склянки, шелуху, рваные пакеты...</w:t>
        <w:br/>
        <w:t>Вот тогда не полетят в Новый год снежинки,</w:t>
        <w:br/>
        <w:t>А посыплются как град старые ботинки.</w:t>
        <w:br/>
        <w:t>А когда пойдут дожди из пустых бутылок –</w:t>
        <w:br/>
        <w:t>На прогулку не ходи: береги затылок!</w:t>
        <w:br/>
        <w:tab/>
        <w:t>Что же вырастет в саду или в огороде,</w:t>
        <w:br/>
        <w:tab/>
        <w:t>Как пойдёт круговорот мусора в природе?..</w:t>
        <w:br/>
        <w:tab/>
        <w:t>И хотя мы в детский сад не летим в ракете,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8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Лучше мусорить сейчас отвыкайте, дети!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Музыка «Земля — наш общий дом»)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дведем итог нашей сегодняшней встречи. Скажите, к какому выводу мы пришли сегодня?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авайте вместе Землю украшать,</w:t>
        <w:br/>
        <w:t>Сажать сады, цветы сажать повсюду.</w:t>
        <w:br/>
        <w:t>Давайте вместе Землю уважать</w:t>
        <w:br/>
        <w:t>И относиться с нежностью, как к чуду!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>Мы забываем, что она у нас одна –</w:t>
        <w:br/>
        <w:tab/>
        <w:t>Неповторимая, ранимая, живая.</w:t>
        <w:br/>
        <w:tab/>
        <w:t>Прекрасная: хоть лето, хоть зима…</w:t>
        <w:br/>
        <w:tab/>
        <w:t>Она у нас одна, одна такая!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>(Е. Смирнова)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Мы очень надеемся, что сегодняшнее мероприятие оставит свой след в наших сердцах и душах и мы приложим все усилия, чтобы планета Земля была долгие миллионы лет чистой и прекрасной, и на ней процветало человечество. </w:t>
      </w:r>
    </w:p>
    <w:p>
      <w:pPr>
        <w:pStyle w:val="Normal"/>
        <w:widowControl/>
        <w:tabs>
          <w:tab w:val="clear" w:pos="709"/>
          <w:tab w:val="left" w:pos="735" w:leader="none"/>
        </w:tabs>
        <w:overflowPunct w:val="true"/>
        <w:bidi w:val="0"/>
        <w:spacing w:lineRule="auto" w:line="288" w:before="0" w:after="14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Дети, давайте попрощаемся с гостями и отправимся в свою группу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музыка «Земля — наш дом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b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b w:val="false"/>
      <w:sz w:val="28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8:45:44Z</dcterms:created>
  <dc:creator/>
  <dc:description/>
  <dc:language>en-US</dc:language>
  <cp:lastModifiedBy/>
  <cp:lastPrinted>1995-11-21T17:41:00Z</cp:lastPrinted>
  <dcterms:modified xsi:type="dcterms:W3CDTF">2022-04-17T18:47:09Z</dcterms:modified>
  <cp:revision>1</cp:revision>
  <dc:subject/>
  <dc:title/>
</cp:coreProperties>
</file>