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37"/>
          <w:b/>
          <w:bCs/>
          <w:color w:val="000000"/>
          <w:sz w:val="22"/>
          <w:szCs w:val="22"/>
        </w:rPr>
        <w:t>Государственное бюджетное дошкольное образовательное учреждение детский сад №34</w:t>
      </w:r>
    </w:p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9"/>
          <w:b/>
          <w:bCs/>
          <w:color w:val="000000"/>
        </w:rPr>
        <w:t>Красногвардейского района Санкт-Петербурга</w:t>
      </w:r>
    </w:p>
    <w:p>
      <w:pPr>
        <w:pStyle w:val="C3"/>
        <w:shd w:fill="FFFFFF" w:val="clear"/>
        <w:spacing w:before="0" w:after="0"/>
        <w:jc w:val="right"/>
        <w:rPr>
          <w:rStyle w:val="C1"/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3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Воспитатель: Абрамова Наталия Сергеевна</w:t>
      </w:r>
    </w:p>
    <w:p>
      <w:pPr>
        <w:pStyle w:val="C21"/>
        <w:shd w:fill="FFFFFF" w:val="clear"/>
        <w:spacing w:before="0" w:after="0"/>
        <w:jc w:val="center"/>
        <w:rPr>
          <w:rStyle w:val="C1"/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Санкт-Петербург</w:t>
      </w:r>
    </w:p>
    <w:p>
      <w:pPr>
        <w:pStyle w:val="C21"/>
        <w:shd w:fill="FFFFFF" w:val="clear"/>
        <w:spacing w:before="0" w:after="0"/>
        <w:jc w:val="center"/>
        <w:rPr/>
      </w:pPr>
      <w:r>
        <w:rPr>
          <w:rStyle w:val="C1"/>
          <w:color w:val="000000"/>
        </w:rPr>
        <w:t>2021г.</w:t>
      </w:r>
    </w:p>
    <w:p>
      <w:pPr>
        <w:pStyle w:val="C21"/>
        <w:shd w:fill="FFFFFF" w:val="clear"/>
        <w:spacing w:before="0" w:after="0"/>
        <w:jc w:val="center"/>
        <w:rPr>
          <w:rStyle w:val="C1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Методическая разработка 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Путешествие по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  <w:lang w:eastAsia="ru-RU"/>
        </w:rPr>
        <w:t>Санкт- Петербургу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етей старшей и подготовительной групп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 xml:space="preserve">Цели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любви и интереса к родному город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желания узнать свой город, познакомится с ним ближ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буждение познавательного интереса к городу, восхищение и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начальных знаний о родном горо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ценности памятников культуры и искус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петербуржца в лучших традициях петербургской куль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духовный кругозор личности ребенка, формировать гражданскую позицию дошкольник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знан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 достопримечательностя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анкт- Петербург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чувство гордости, любви и уважения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город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толерантность, культуру взаимоотнош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звать положительные эмоции при слушании стихов и рассматривании иллюстраций с изображение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город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внимание, память, интонационную выразительность ре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фонематический слу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грамматически правильном построении фразы из отдельных с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</w:rPr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Направление развития:</w:t>
      </w:r>
      <w:r>
        <w:rPr>
          <w:color w:val="333333"/>
        </w:rPr>
        <w:t> познавательно - речевое.</w:t>
      </w:r>
      <w:r>
        <w:rPr>
          <w:rFonts w:cs="Calibri" w:ascii="Calibri" w:hAnsi="Calibri"/>
          <w:color w:val="333333"/>
        </w:rPr>
        <w:t xml:space="preserve"> </w:t>
      </w:r>
      <w:r>
        <w:rPr>
          <w:color w:val="333333"/>
        </w:rPr>
        <w:t>Образовательная область: познание (Петербурговедение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</w:rPr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Интегрируемые образовательные области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-коммуникац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- социализац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-чтение художественной литературы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художественное творчество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</w:rPr>
      </w:pPr>
      <w:r>
        <w:rPr>
          <w:color w:val="333333"/>
        </w:rPr>
        <w:t xml:space="preserve"> </w:t>
      </w:r>
      <w:r>
        <w:rPr>
          <w:color w:val="111111"/>
          <w:u w:val="single"/>
        </w:rPr>
        <w:t>Предварительная работа</w:t>
      </w:r>
      <w:r>
        <w:rPr>
          <w:color w:val="111111"/>
        </w:rPr>
        <w:t>: рассматривание иллюстраций достопримечательностей </w:t>
      </w:r>
      <w:r>
        <w:rPr>
          <w:bCs/>
          <w:color w:val="111111"/>
        </w:rPr>
        <w:t>города</w:t>
      </w:r>
      <w:r>
        <w:rPr>
          <w:color w:val="111111"/>
        </w:rPr>
        <w:t>, рассматривание карт </w:t>
      </w:r>
      <w:r>
        <w:rPr>
          <w:bCs/>
          <w:color w:val="111111"/>
        </w:rPr>
        <w:t>города</w:t>
      </w:r>
      <w:r>
        <w:rPr>
          <w:color w:val="111111"/>
        </w:rPr>
        <w:t>, экскурсии с родителям к основным достопримечательностям </w:t>
      </w:r>
      <w:r>
        <w:rPr>
          <w:bCs/>
          <w:color w:val="111111"/>
        </w:rPr>
        <w:t>города</w:t>
      </w:r>
      <w:r>
        <w:rPr>
          <w:color w:val="111111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4F4F4" w:val="clear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4F4F4" w:val="clear"/>
        </w:rPr>
        <w:t>.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оммуникативная иг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оброе утро!»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брое утро, мне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брое утро, тебе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брое утро, нам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нашим друзьям, и нашим гостям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u w:val="single"/>
        </w:rPr>
        <w:t>II.Основная часть</w:t>
      </w:r>
      <w:r>
        <w:rPr>
          <w:b/>
          <w:bCs/>
          <w:color w:val="000000"/>
          <w:shd w:fill="F4F4F4" w:val="clear"/>
        </w:rPr>
        <w:t>: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од музыку О. Кваши «Санкт-Петербург - Гордая Белая Птица» дети входят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и садятся полукругом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Дети, вы знаете, где мы с вами живем?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Д: Мы живем на планете Земля!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Мы живем в стране Россия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Мы живем в Санкт-Петербурге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Наш с вами город ребята стоит на реке Неве, эта река протекает через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есь наш город. Обратите внимание на центральный проспект Петербурга, он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олучил свое имя благодаря монастырю, который был построен в честь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окровителя нашего города – Александра Невского. Начинается Невский</w:t>
      </w:r>
    </w:p>
    <w:p>
      <w:pPr>
        <w:pStyle w:val="Style14"/>
        <w:shd w:fill="FFFFFF" w:val="clear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роспект у Адмиралтейства (почти у самой Невы). На Невском проспекте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расположены самые красивые дома, музеи, театры, крупнейшие магазины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рестораны, кинотеатры. Естественно, что Невский проспект тоже стал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имволом нашего города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Люди очень часто при знакомстве обмениваются друг с другом визитным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арточками: там указано все самое главное о них. Давайте представим себе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ак бы выглядела визитная карточка нашего города. Наверное, на ней нужно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написать имя города и его возраст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Ответы детей: Город Санкт-Петербург, основан 27 мая 1703 года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Вы сказали все правильно, а еще обязательно поместить на неё герб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города. Давайте вспомним, ребята, что такое герб?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Дети: Герб-это отличительный знак любого города, страны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Молодцы, ребята. Герб – прежде всего это щит. Герб должен отражать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особенность положения и роль города, страны. Положение (географическое)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нашего города таково: он и на море, и на реке. И на гербе мы видим два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якоря: морской (двузубый) и речной (четырехзубый)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Роль города: в то время, когда создавался герб, Санкт-Петербург был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толицей Российского государства. Поэтому на гербе мы видим символ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императорской власти – скипетр. Щит красного цвета – это цвет власти 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могущества. Итак, мы знаем, что на гербе два якоря (морской и речной). Это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значит. Что Петербург морской и речной порт. Скипетр означает, что город –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толица. Сейчас, в наше время, столица России – Москва. Но герб решил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охранить прежний. Ведь нередко мы слышим, как Санкт-Петербург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называют «Северной столицей». А какой символ города вы знаете?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Дети: Флаг города!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Флаг города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Правильно, ребята, флаг нашего города очень похож на герб. Только он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ытянут в виде прямоугольника. Гимн нашего города называется «Гимн</w:t>
      </w:r>
    </w:p>
    <w:p>
      <w:pPr>
        <w:pStyle w:val="Style14"/>
        <w:shd w:fill="FFFFFF" w:val="clear"/>
        <w:spacing w:before="280" w:after="0"/>
        <w:rPr/>
      </w:pPr>
      <w:r>
        <w:rPr>
          <w:bCs/>
          <w:color w:val="000000"/>
          <w:shd w:fill="F4F4F4" w:val="clear"/>
        </w:rPr>
        <w:t>Великому городу», композитор Р. Глиэрт. Обычно гимн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исполняется при торжественном поднятии и спуск флага и других важных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лучаях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Вы сказали, что мы живём в городе Санкт-Петербург. Город – это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большой населенный пункт, где живут люди. Понятно, город большой, там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живет много людей, а что еще мы можем сказать о городе?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Ответы детей……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- Ну вот, мы теперь знаем, что такое город. Мы с вами говорим о городе, а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знаете, что все города отличаются друг от друга? Чем наш город отличается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от всех городов нашей страны? Давайте прочтем стихи: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 </w:t>
      </w:r>
      <w:r>
        <w:rPr>
          <w:bCs/>
          <w:color w:val="000000"/>
          <w:shd w:fill="F4F4F4" w:val="clear"/>
        </w:rPr>
        <w:t>Санкт-Петербург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Он царя Петра творенье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Город славы, город-сад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ораблей заморских флаги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доль Невы дворцов парад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(В. Степанов)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Моему городу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реди болот, дорог и вьюг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ак исполин из сказки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Явился миру Петербург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олной любви обласкан!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Его скульптуры и дворцы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У нашего города есть множество достопримечательностей. Все города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неповторимы. Иногда достаточно посмотреть на изображение какого-либо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здания, памятника, чтобы сказать, в каком городе это находится. Такие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изображения называют достопримечательностями города это и Медный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садник, и кораблик с Адмиралтейства и сфинкс. Сфинксов у нас два, 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ривезли их из Египта. Им по 3,5 тысячи лет. У сфинкса тело льва, голова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человека (портретное изображение фараона - египетского царя). </w:t>
      </w:r>
    </w:p>
    <w:p>
      <w:pPr>
        <w:pStyle w:val="Style14"/>
        <w:spacing w:lineRule="atLeast" w:line="384" w:before="90" w:after="0"/>
        <w:rPr>
          <w:color w:val="212529"/>
        </w:rPr>
      </w:pPr>
      <w:r>
        <w:rPr>
          <w:color w:val="000000"/>
        </w:rPr>
        <w:t>Давайте немного отдохнем и поиграем в игру </w:t>
      </w:r>
      <w:r>
        <w:rPr>
          <w:bCs/>
          <w:i/>
          <w:iCs/>
          <w:color w:val="000000"/>
        </w:rPr>
        <w:t>«По болотам Петр шел»</w:t>
      </w:r>
    </w:p>
    <w:p>
      <w:pPr>
        <w:pStyle w:val="Style14"/>
        <w:spacing w:lineRule="atLeast" w:line="384" w:before="90" w:after="0"/>
        <w:rPr>
          <w:color w:val="212529"/>
          <w:u w:val="single"/>
        </w:rPr>
      </w:pPr>
      <w:r>
        <w:rPr>
          <w:bCs/>
          <w:color w:val="000000"/>
          <w:u w:val="single"/>
        </w:rPr>
        <w:t>Игра </w:t>
      </w:r>
      <w:r>
        <w:rPr>
          <w:bCs/>
          <w:i/>
          <w:iCs/>
          <w:color w:val="000000"/>
          <w:u w:val="single"/>
        </w:rPr>
        <w:t>«По болоту Петр шел»</w:t>
      </w:r>
    </w:p>
    <w:p>
      <w:pPr>
        <w:pStyle w:val="Style14"/>
        <w:spacing w:lineRule="atLeast" w:line="384" w:before="227" w:after="227"/>
        <w:rPr>
          <w:color w:val="212529"/>
        </w:rPr>
      </w:pPr>
      <w:r>
        <w:rPr>
          <w:color w:val="000000"/>
        </w:rPr>
        <w:t>По болоту Петр шел, Остров заячий нашел. , Он собрал рабочий люд, И построил крепость тут.</w:t>
      </w:r>
    </w:p>
    <w:p>
      <w:pPr>
        <w:pStyle w:val="Style14"/>
        <w:spacing w:lineRule="atLeast" w:line="384" w:before="227" w:after="227"/>
        <w:rPr>
          <w:color w:val="212529"/>
        </w:rPr>
      </w:pPr>
      <w:r>
        <w:rPr>
          <w:color w:val="000000"/>
        </w:rPr>
        <w:t>Крепость новая стоит, Пушками врагу грозит. Бам, Бам, Бам! Не осталось зайцев там. Я по острову пойду, Шевельнется кто – найду!</w:t>
      </w:r>
    </w:p>
    <w:p>
      <w:pPr>
        <w:pStyle w:val="Style14"/>
        <w:spacing w:lineRule="atLeast" w:line="384" w:before="90" w:after="0"/>
        <w:rPr>
          <w:color w:val="212529"/>
        </w:rPr>
      </w:pPr>
      <w:r>
        <w:rPr>
          <w:color w:val="000000"/>
          <w:u w:val="single"/>
        </w:rPr>
        <w:t>Водящий</w:t>
      </w:r>
      <w:r>
        <w:rPr>
          <w:color w:val="000000"/>
        </w:rPr>
        <w:t>:</w:t>
      </w:r>
    </w:p>
    <w:p>
      <w:pPr>
        <w:pStyle w:val="Style14"/>
        <w:spacing w:lineRule="atLeast" w:line="384" w:before="227" w:after="227"/>
        <w:rPr>
          <w:color w:val="212529"/>
        </w:rPr>
      </w:pPr>
      <w:r>
        <w:rPr>
          <w:color w:val="000000"/>
        </w:rPr>
        <w:t>Зайцы пушек испугались По кустам все разбежались.</w:t>
      </w:r>
    </w:p>
    <w:p>
      <w:pPr>
        <w:pStyle w:val="Style14"/>
        <w:spacing w:lineRule="atLeast" w:line="384" w:before="227" w:after="227"/>
        <w:rPr>
          <w:color w:val="212529"/>
        </w:rPr>
      </w:pPr>
      <w:r>
        <w:rPr>
          <w:color w:val="000000"/>
        </w:rPr>
        <w:t>Ну вот немного отдохнули, можем ехать дальше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Медный всадник – это памятник основателю города Петру I. Памятник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етру I возводил французский скульптор. Сам памятник представляет собой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человека на коне (Петр I), стоящего на постаменте в виде скалы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Торжественное открытие памятника Петру I состоялось 7 августа 1782 года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 честь этого события был проведён военный парад, на котором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рисутствовали тысячи зрителей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Также ребята обратите внимание вот на этот золотой кораблик (показываю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фото с изображением Адмиралтейства с приближенным корабликом). Этот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расивый кораблик находится на шпиле Адмиралтейства. Адмиралтейство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риказал воздвигнуть Петр I в 1704 году, Адмиралтейство – верфь для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остройки кораблей, т.е как мы с вами понимаем там сооружались корабли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Ангел на шпиле Петропавловского собора Петропавловской крепости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Еще ребята обратите внимание на это красивое здание (показ фото)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Петропавловская крепость расположена на Заячьем острове и является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историческим ядром города. Крепость была заложена в мае 1703 по плану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разработанному самим императором Петром I. На протяжении двух веков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репость служила политической тюрьмой.  Колокольня со шпилем высотой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122,5 м, делающая собор самым высоким зданием в центре Петербурга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Флюгер в виде золотого ангела с крестом — один из главных символов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города. В соборе похоронены члены семьи Романовых: императоры 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императрицы, 26 великих князей и княгинь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Дети, вы часто с родителями гуляете по городу? Расскажите, где вы был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и что там видели?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А теперь давайте поиграем.</w:t>
      </w:r>
    </w:p>
    <w:p>
      <w:pPr>
        <w:pStyle w:val="Style14"/>
        <w:shd w:fill="FFFFFF" w:val="clear"/>
        <w:spacing w:before="280" w:after="0"/>
        <w:rPr/>
      </w:pPr>
      <w:r>
        <w:rPr>
          <w:bCs/>
          <w:i/>
          <w:color w:val="000000"/>
          <w:u w:val="single"/>
          <w:shd w:fill="F4F4F4" w:val="clear"/>
        </w:rPr>
        <w:t>Пальчиковая гимнастика:</w:t>
      </w:r>
      <w:r>
        <w:rPr>
          <w:bCs/>
          <w:color w:val="000000"/>
          <w:shd w:fill="F4F4F4" w:val="clear"/>
        </w:rPr>
        <w:t xml:space="preserve"> (дети встают в круг, дети «шагают» пальчикам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обеих рук, на каждое название загибают по одному пальчику)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- Люблю по городу гулять,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Люблю смотреть, люблю считать: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Набережная – раз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Финский залив – два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Главный Невский проспект – тр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Дворцовая площадь – четыре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рейсер «Аврора» – пять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укольный театр – шесть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 цирк иду я – семь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А в порту корабли – это восемь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На вокзале поезда – это девять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И домой мне пора – это десять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Ответы детей……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Вот видите, какой наш город Санкт-Петербург большой. В нем есть и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цирк, и театры и музеи, и ботанический сад, и парк развлечений. Так же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много красивых соборов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Казанский собор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амое величественное сооружение Невского проспекта – Казанский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обор (архитектор А.Н.Воронихин). Купол собора вознесся на 62 метра. Так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же как и Исаакиевский собор, Казанский легко узнаваем. Эти грандиозные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сооружения тоже стали символами Петербурга.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: Вот какой наш город Санкт-Петербург, который расположен на Северо-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западе Российской Федерации, на берегу Финского залива Балтийского моря</w:t>
      </w:r>
    </w:p>
    <w:p>
      <w:pPr>
        <w:pStyle w:val="Style14"/>
        <w:shd w:fill="FFFFFF" w:val="clear"/>
        <w:spacing w:before="280" w:after="0"/>
        <w:rPr>
          <w:bCs/>
          <w:color w:val="000000"/>
          <w:shd w:fill="F4F4F4" w:val="clear"/>
        </w:rPr>
      </w:pPr>
      <w:r>
        <w:rPr>
          <w:bCs/>
          <w:color w:val="000000"/>
          <w:shd w:fill="F4F4F4" w:val="clear"/>
        </w:rPr>
        <w:t>в устье реки Невы.</w:t>
      </w:r>
    </w:p>
    <w:p>
      <w:pPr>
        <w:pStyle w:val="Style14"/>
        <w:spacing w:lineRule="atLeast" w:line="384" w:before="90" w:after="0"/>
        <w:rPr>
          <w:b/>
          <w:b/>
          <w:color w:val="212529"/>
        </w:rPr>
      </w:pPr>
      <w:r>
        <w:rPr>
          <w:b/>
          <w:bCs/>
          <w:color w:val="000000"/>
        </w:rPr>
        <w:t>III. Заключительная часть:</w:t>
      </w:r>
    </w:p>
    <w:p>
      <w:pPr>
        <w:pStyle w:val="Style14"/>
        <w:spacing w:lineRule="atLeast" w:line="384" w:before="90" w:after="0"/>
        <w:rPr>
          <w:color w:val="212529"/>
        </w:rPr>
      </w:pPr>
      <w:r>
        <w:rPr>
          <w:color w:val="000000"/>
        </w:rPr>
        <w:t>Вам понравилось </w:t>
      </w:r>
      <w:r>
        <w:rPr>
          <w:rStyle w:val="StrongEmphasis"/>
          <w:b w:val="false"/>
          <w:bCs w:val="false"/>
          <w:color w:val="000000"/>
        </w:rPr>
        <w:t>путешествовать по городу</w:t>
      </w:r>
      <w:r>
        <w:rPr>
          <w:color w:val="000000"/>
        </w:rPr>
        <w:t>?</w:t>
      </w:r>
    </w:p>
    <w:p>
      <w:pPr>
        <w:pStyle w:val="Style14"/>
        <w:spacing w:lineRule="atLeast" w:line="384" w:before="90" w:after="0"/>
        <w:rPr>
          <w:color w:val="212529"/>
        </w:rPr>
      </w:pPr>
      <w:r>
        <w:rPr>
          <w:color w:val="000000"/>
        </w:rPr>
        <w:t>А как называется город по которому мы </w:t>
      </w:r>
      <w:r>
        <w:rPr>
          <w:rStyle w:val="StrongEmphasis"/>
          <w:b w:val="false"/>
          <w:bCs w:val="false"/>
          <w:color w:val="000000"/>
        </w:rPr>
        <w:t>путешествовали</w:t>
      </w:r>
      <w:r>
        <w:rPr>
          <w:color w:val="000000"/>
        </w:rPr>
        <w:t>– С-Петербурга? Кто основал наш город? А, что вам запомнилось или понравилось больше всего?</w:t>
      </w:r>
    </w:p>
    <w:p>
      <w:pPr>
        <w:pStyle w:val="Style14"/>
        <w:spacing w:lineRule="atLeast" w:line="384" w:before="90" w:after="0"/>
        <w:rPr>
          <w:color w:val="212529"/>
        </w:rPr>
      </w:pPr>
      <w:r>
        <w:rPr>
          <w:color w:val="000000"/>
        </w:rPr>
        <w:t>– </w:t>
      </w:r>
      <w:r>
        <w:rPr>
          <w:color w:val="000000"/>
        </w:rPr>
        <w:t>ответы детей</w:t>
      </w:r>
    </w:p>
    <w:p>
      <w:pPr>
        <w:pStyle w:val="Style14"/>
        <w:spacing w:lineRule="atLeast" w:line="384" w:before="90" w:after="0"/>
        <w:rPr/>
      </w:pPr>
      <w:r>
        <w:rPr>
          <w:color w:val="000000"/>
        </w:rPr>
        <w:t>Мне то же очень понравилось с вами </w:t>
      </w:r>
      <w:r>
        <w:rPr>
          <w:rStyle w:val="StrongEmphasis"/>
          <w:b w:val="false"/>
          <w:bCs w:val="false"/>
          <w:color w:val="000000"/>
        </w:rPr>
        <w:t>путешествовать</w:t>
      </w:r>
      <w:r>
        <w:rPr>
          <w:color w:val="000000"/>
        </w:rPr>
        <w:t>. Спасибо вам за комп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C5">
    <w:name w:val="c5"/>
    <w:basedOn w:val="Style13"/>
    <w:qFormat/>
    <w:rPr/>
  </w:style>
  <w:style w:type="character" w:styleId="C37">
    <w:name w:val="c37"/>
    <w:basedOn w:val="Style13"/>
    <w:qFormat/>
    <w:rPr/>
  </w:style>
  <w:style w:type="character" w:styleId="C9">
    <w:name w:val="c9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1:59:00Z</dcterms:created>
  <dc:creator>Яна</dc:creator>
  <dc:description/>
  <dc:language>en-US</dc:language>
  <cp:lastModifiedBy>Яна</cp:lastModifiedBy>
  <dcterms:modified xsi:type="dcterms:W3CDTF">2022-03-20T11:59:00Z</dcterms:modified>
  <cp:revision>2</cp:revision>
  <dc:subject/>
  <dc:title/>
</cp:coreProperties>
</file>