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color w:val="000000"/>
        </w:rPr>
        <w:t>Методика обучения детей пению</w:t>
      </w:r>
      <w:r>
        <w:rPr>
          <w:color w:val="000000"/>
        </w:rPr>
        <w:t xml:space="preserve"> </w:t>
      </w:r>
      <w:r>
        <w:rPr>
          <w:b/>
          <w:color w:val="000000"/>
        </w:rPr>
        <w:t>в детском саду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ие – основное средство музыкального воспитания. Оно наиболее близко и доступно детям. Ребята любят петь. Исполняя песни, они глубже воспринимают музыку, активно выражают свои переживания и чувства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пения у детей развиваются музыкальные способности: музыкальный слух, память, чувство ритма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ие способствует развитию речи. Слова выговариваются протяжно, нараспев, что помогает чёткому произношению отдельных звуков и слогов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ие объединяет детей общим настроением, они приучаются к совместным действиям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ой аппарат ребёнка отличается от голосового аппарата взрослого тем, что он очень хрупкий, нежный, непрерывно растёт в соответствии с развитием всего организма ребёнка. У детей грудной резонатор слабо развит, преобладает головной. Поэтому детский голос не сильный, но звонкий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пазон (объём голоса от нижнего звука до верхнего) у дошкольников очень небольшой. Основные звуки, на которых построены  мелодии большинства песен для детей дошкольного возраста, соответствуют диапазону их голоса. В некоторых песнях встречаются звуки, не соответствующие диапазону голоса детей данного возраста, но они являются проходящими и на них не делается упора.</w:t>
      </w:r>
    </w:p>
    <w:p>
      <w:pPr>
        <w:pStyle w:val="Style15"/>
        <w:jc w:val="both"/>
        <w:rPr>
          <w:b/>
          <w:b/>
        </w:rPr>
      </w:pPr>
      <w:r>
        <w:rPr>
          <w:b/>
          <w:color w:val="000000"/>
        </w:rPr>
        <w:t>Основные певческие навыки: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Для того, чтобы обучать детей правильному пению, следует соблюдать певческую установку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Певческая установка - это правильное положение корпуса при пении, от которого в большой степени зависит качество звука и дыхания. При обучении детей пению надо следить за тем, как дети сидят, стоят, держат голову, корпус, как открывают рот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В детском саду детей обучают простейшим певческим навыкам: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- правильному звукообразованию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- правильному дыханию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- хорошей дикции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- чистоте интонации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- ансамблю - стройному, согласованному пению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Остановимся на каждом из этих певческих навыков более подробно.</w:t>
      </w:r>
    </w:p>
    <w:p>
      <w:pPr>
        <w:pStyle w:val="Style15"/>
        <w:jc w:val="both"/>
        <w:rPr/>
      </w:pPr>
      <w:r>
        <w:rPr>
          <w:b/>
          <w:color w:val="000000"/>
        </w:rPr>
        <w:t>Звукообразование</w:t>
      </w:r>
      <w:r>
        <w:rPr>
          <w:color w:val="000000"/>
        </w:rPr>
        <w:t>. Это способ извлечения звука. Дети должны петь естественным высоким светлым звуком, без крика и напряжения. Очень важен пример - педагогу также следует петь высоко, поскольку дети начинают подражать ему и петь в более высоком регистре.</w:t>
      </w:r>
    </w:p>
    <w:p>
      <w:pPr>
        <w:pStyle w:val="Style15"/>
        <w:jc w:val="both"/>
        <w:rPr/>
      </w:pPr>
      <w:r>
        <w:rPr>
          <w:color w:val="000000"/>
        </w:rPr>
        <w:t>Звукообразование может быть протяжным, напевным, а бывает отрывистым. Дошкольникам свойственно отрывистое звукообразование, поэтому, начиная с самой младшей группы, надо учить детей тянуть звуки, протягивать концы музыкальных фраз. Очень хорошо петь русские народные песни и попевки, так как для них характерно преобладание гласных звуков, способствующих большей протяженности звучания. Развитию протяжного звукообразования помогает пение песен, написанных в умеренном и медленном темпах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Дошкольникам, особенно младшим, свойственно произносить слова говорком. Поэтому с ними особенно важно делать упражнения по протяжному пропеванию гласных и четкому произношению согласных звуков.</w:t>
      </w:r>
    </w:p>
    <w:p>
      <w:pPr>
        <w:pStyle w:val="Style15"/>
        <w:jc w:val="both"/>
        <w:rPr/>
      </w:pPr>
      <w:r>
        <w:rPr>
          <w:b/>
          <w:color w:val="000000"/>
        </w:rPr>
        <w:t>Дыхание.</w:t>
      </w:r>
      <w:r>
        <w:rPr>
          <w:color w:val="000000"/>
        </w:rPr>
        <w:t xml:space="preserve"> В пении большое значение имеет дыхание. Никаких специальных дыхательных упражнений с детьми дошкольного возраста на музыкальных занятиях не проводится. Они имеют место на ежедневной утренней гимнастике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На музыкальных занятиях дыхание детей укрепляется и углубляется при помощи пения; музыкальный руководитель следит за тем, чтобы дети брали дыхание перед началом пения и между музыкальными фразами, а не посередине слова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Некоторые дети дышат прерывисто не потому, что у них короткое дыхание, а оттого что не умеют им управлять. Достаточно музыкальному руководителю, воспитателю показать, как надо петь, не прерывая дыхания, где его брать, и ребенок легко справляется с этим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Чтобы помочь детям научиться брать дыхание, на первых порах исполняются песни с короткими музыкальными фразами. В старших и подготовительной к школе группах этому помогает пение песен по фразам (цепочкой)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От правильного дыхания зависит: чистота интонации, правильная фразировка, выразительность исполнения, слитность звучания. При обучении детей пению педагог не объясняет им всю сложность дыхания, а показывает наглядно, как надо дышать в процессе исполнения. Следит, чтобы дети при вдохе не поднимали плеч, чтобы он был бесшумным, спокойным. Подводит их к медленному выдоху, умению брать дыхание в зависимости от строения фразы песни, предложения.</w:t>
      </w:r>
    </w:p>
    <w:p>
      <w:pPr>
        <w:pStyle w:val="Style15"/>
        <w:jc w:val="both"/>
        <w:rPr/>
      </w:pPr>
      <w:r>
        <w:rPr>
          <w:b/>
          <w:color w:val="000000"/>
        </w:rPr>
        <w:t>Дикция.</w:t>
      </w:r>
      <w:r>
        <w:rPr>
          <w:color w:val="000000"/>
        </w:rPr>
        <w:t xml:space="preserve"> Выразительность исполнения песни зависит не только от интонационно точного пения мелодии, но и от правильности и ясности произношения слов (дикции). От дикции поющих часто зависит и качество звучания мелодии. При недостаточной ясности и четко</w:t>
        <w:softHyphen/>
        <w:t>сти произношения слов пение становится вялым, бесцветным: в нем отсутствуют протяжность, выразительность звука. Однако от чрезмерного подчеркивания текста появляется излишнее напряжение, крикливость.</w:t>
      </w:r>
    </w:p>
    <w:p>
      <w:pPr>
        <w:pStyle w:val="Style15"/>
        <w:jc w:val="both"/>
        <w:rPr/>
      </w:pPr>
      <w:r>
        <w:rPr>
          <w:color w:val="000000"/>
        </w:rPr>
        <w:t>Музыкальному руководителю следует научить детей певческой дикции, объяснить им, что надо так спеть песню, чтобы слушатели могли понять, о чем поется, показать, как произносить отдельные слова, фразы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Работа над дикцией связана со всей работой по развитию речи в детском саду. Слова состоят из сочетания гласных и согласных звуков. При произношении слов в пении особое значение имеет звучание гласных (а, о, у, э, и, ы) - протяженность пропевания их является основой пения. Но для ясности дикции надо следить также и за четким произношением согласных. Если в пении согласные произносятся вяло и недостаточно ясно, то пение становится невыразительным, недоходчивым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Условием хорошей дикции, выразительного пения является понимание детьми смысла слов, музыкального образа песни. Фразировка в песне определяется содержанием в его словесном и мелодическом выражении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Правильному произношению слов способствуют: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 xml:space="preserve">♦ </w:t>
      </w:r>
      <w:r>
        <w:rPr>
          <w:color w:val="000000"/>
        </w:rPr>
        <w:t>выразительное чтение педагогом текста песни в процессе ее разучивания; применяется во всех группах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 xml:space="preserve">♦ </w:t>
      </w:r>
      <w:r>
        <w:rPr>
          <w:color w:val="000000"/>
        </w:rPr>
        <w:t>коллективное пропевание текста нараспев, негромко, на высоком звучании, в умеренном темпе, - так, чтобы все слова звучали ясно, выразительно.</w:t>
      </w:r>
    </w:p>
    <w:p>
      <w:pPr>
        <w:pStyle w:val="Style15"/>
        <w:jc w:val="both"/>
        <w:rPr/>
      </w:pPr>
      <w:r>
        <w:rPr>
          <w:b/>
          <w:color w:val="000000"/>
        </w:rPr>
        <w:t xml:space="preserve">Чистота вокальной интонации. </w:t>
      </w:r>
      <w:r>
        <w:rPr>
          <w:color w:val="000000"/>
        </w:rPr>
        <w:t>Это интонационно точное воспроизведение мелодии. Чистота интонации зависит от степени развитости музыкального слуха и от объема слуховых представлений. Для достижения чистой интонации огромное значение имеет правильное дыхание, умение сосредоточиться на мелодии, различать и воспроизводить голосом звуки разной высоты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В каждой возрастной группе встречаются дети, поющие фальшиво. Причины этого различны: у одних - не в порядке голосовой аппарат, другие - плохо слышат после перенесенных инфекционных заболеваний, третьи - застенчивы, четвертые - не обладают устойчивым вниманием. Часто у детей бывает слабо развит музыкальный слух, голос (маленький диапазон). Некоторым детям мешают нарушения в артикуляционном аппарате, неумении извлечь звук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Чистота интонации зависит также от музыкального окружения ребенка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Для достижения чистоты интонации необходимо: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 xml:space="preserve">♦ </w:t>
      </w:r>
      <w:r>
        <w:rPr>
          <w:color w:val="000000"/>
        </w:rPr>
        <w:t>выбирать песни, удобные по диапазону для данной группы детей; с короткими фразами, между которыми можно брать дыхание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 xml:space="preserve">♦ </w:t>
      </w:r>
      <w:r>
        <w:rPr>
          <w:color w:val="000000"/>
        </w:rPr>
        <w:t>давать детям слушать песни в хорошем исполнении взрослых и детей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 xml:space="preserve">♦ </w:t>
      </w:r>
      <w:r>
        <w:rPr>
          <w:color w:val="000000"/>
        </w:rPr>
        <w:t>систематически повторять с детьми разученные песни и при этом петь их без инструментального сопровождения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 xml:space="preserve">♦ </w:t>
      </w:r>
      <w:r>
        <w:rPr>
          <w:color w:val="000000"/>
        </w:rPr>
        <w:t>петь детям не только всем вместе, но и небольшими подгруппами и по одному, тогда дети лучше слышат себя и друг друга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 xml:space="preserve">♦ </w:t>
      </w:r>
      <w:r>
        <w:rPr>
          <w:color w:val="000000"/>
        </w:rPr>
        <w:t>вырабатывать у детей умение себя слушать, осознавать качество своего исполнения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 xml:space="preserve">♦ </w:t>
      </w:r>
      <w:r>
        <w:rPr>
          <w:color w:val="000000"/>
        </w:rPr>
        <w:t>фальшиво поющим детям уделять особое внимание; для этого их лучше размещать на музыкальных занятиях так, чтобы они сидели ближе к музыкальному руководителю, лучше слышали его исполнение, наблюдали за его артикуляцией, слышали чисто поющих детей, сидящих сзади (в работе с такими деть ми полезно отмечать, поощрять каждое достижение)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 xml:space="preserve">♦ </w:t>
      </w:r>
      <w:r>
        <w:rPr>
          <w:color w:val="000000"/>
        </w:rPr>
        <w:t>транспонировать мелодию в ту тональность, в которой детям удобно петь, и постепенно, по полутонам, довести ее до нужного уровня.</w:t>
      </w:r>
    </w:p>
    <w:p>
      <w:pPr>
        <w:pStyle w:val="Style15"/>
        <w:jc w:val="both"/>
        <w:rPr/>
      </w:pPr>
      <w:r>
        <w:rPr>
          <w:b/>
          <w:color w:val="000000"/>
        </w:rPr>
        <w:t>Ансамбль.</w:t>
      </w:r>
      <w:r>
        <w:rPr>
          <w:color w:val="000000"/>
        </w:rPr>
        <w:t xml:space="preserve"> Стройное, чистое, согласованное пение в унисон закладывает основы ансамбля - целостности, слитности звучания. В пении хором необходимо приучать детей слушать себя и других и сливаться с общим пением, следить, чтобы ни один голос не выделялся. Это достигается добросовестным и кропотливым разучиванием песни, слушанием хорошо поющих детей, вниманием педагога к тому, чтобы дети одновременно по его знаку вступали, выдерживали общий темп, вместе начинали и заканчивали пение фраз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Большое влияние на стройность и согласованность пения оказывает объединяющее детей настроение. Чувство ансамбля вырабатывается постепенно. Уже на занятиях с детьми младшей группы музыкальный руководитель должен обучать детей простейшим умениям: петь, не отставая, и не опережая друг друга, не выкрикивать отдельных слов песни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Для того чтобы научить детей стройному согласованному пению, необходимо прежде всего перед началом пения сконцентрировать внимание детей. Если в песне есть фортепианное вступление, музыкальный руководитель подает знак - взмах рукой или кивок головой, чтобы дети начали петь одновременно, тотчас же после сыгранного вступления. Если такого вступления нет, то рекомендуется проиграть начало песни (запев, первую музыкальную фразу), а иногда и всю песню.</w:t>
      </w:r>
    </w:p>
    <w:p>
      <w:pPr>
        <w:pStyle w:val="Style15"/>
        <w:jc w:val="both"/>
        <w:rPr/>
      </w:pPr>
      <w:r>
        <w:rPr>
          <w:color w:val="000000"/>
        </w:rPr>
        <w:t>Bсe певческие навыки (звукообразование, дикция, дыхание, чистота интонации, чувство ансамбля) тесно связаны между собой. Работа над ними ведется одновременно с выделением какого-либо одного навыка.</w:t>
      </w:r>
      <w:r>
        <w:rPr/>
        <w:t xml:space="preserve"> Выразительное пение это еще и положительное эмоционально-оценочное отношение к музыке и к певческой деятельности, проявляющееся в эмоциональной отзывчивости, осознанности, искренности и непосредственности исполн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ованной литературы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лугина Н.А. Музыкальное воспитание в детском саду. – М.: Просвещение, 1981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лова Т.М., Бекина С.И. Учите детей петь. – М.: Просвещение, 1986;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М.Ю. Картушина Вокально-хоровая работа в детском саду - М.: Издательство «Скрипторий 2003» 201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04:00Z</dcterms:created>
  <dc:creator>Юра</dc:creator>
  <dc:description/>
  <cp:keywords/>
  <dc:language>en-US</dc:language>
  <cp:lastModifiedBy>Юра</cp:lastModifiedBy>
  <dcterms:modified xsi:type="dcterms:W3CDTF">2015-04-06T09:12:00Z</dcterms:modified>
  <cp:revision>5</cp:revision>
  <dc:subject/>
  <dc:title/>
</cp:coreProperties>
</file>