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Я  ПО  РАЗВИТИЮ  РЕЧИ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lang w:val="en-US"/>
        </w:rPr>
        <w:t>C</w:t>
      </w:r>
      <w:r>
        <w:rPr/>
        <w:t>РЕДНЕЙ 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ОЯ СЕМЬ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Задач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Формировать правильное представление о семье, роли матери, отца, дедушки, бабушки, сестры, бр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Закрепить представления о трудовых обязанностях членов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Упражнять детей в подборе прилагательных и глаго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Воспитывать положительные взаимоотношения в семье, взаимовыручку, любовь ко всем членам семь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Предварительн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Заучивание фамилии, имени, отчества и профессии р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Рассматривание семейных фотографий на даче, в квартире, на море, в ле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Наблюдение и запоминание, какие обязанности, какую работу выполняют дома члены семь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Материал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Семейные фотографии, медальоны для награжд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Ход занят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 Воспитатель: «Ребята, сегодня у нас проводится конкурс рассказов о самой хорошей и дружной семье. Чтобы победить в нем, нужно постараться очень интересно рассказать о своей семье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- Ребята, как вы думаете, что такое семья?  /это папа, мама, брат, сестренка, дедушка, бабушка/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- Расскажите, пожалуйста, как зовут ваших родителей по имени, отчеству, где и кем они работают?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- Есть ли у вас братья, сестры, дедушки, бабушки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- Как можно назвать их всех  одним словом? /семья/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- Кто может быть членом семьи, чужие люди или только родственники? /только родственники/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- Как живут члены одной семьи, вместе или отдельно? /вместе, дедушка с бабушкой могут жить отдельно/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2. Игра с мячом   «Кто как трудится в вашей семье?» /договаривать: папа, мама, бабушка, дедушка, сестра, брат, я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ходит на работу -</w:t>
        <w:tab/>
        <w:t>шьет –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зарабатывает деньги -</w:t>
        <w:tab/>
        <w:t>проверяет уроки –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ходит в магазин за покупками -</w:t>
        <w:tab/>
        <w:t>учит уроки –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готовит пищу -</w:t>
        <w:tab/>
        <w:t>ухаживает за цветами –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вытирает пыль -</w:t>
        <w:tab/>
        <w:t>моет посуду –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 xml:space="preserve">убирает в доме – </w:t>
        <w:tab/>
        <w:t>гладит –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 xml:space="preserve">играет – </w:t>
        <w:tab/>
        <w:t>стирает –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читает -</w:t>
        <w:tab/>
        <w:t xml:space="preserve">мастерит –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 xml:space="preserve">3. Физкультурная минутка  «Кто приехал?» 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>/пальцы обеих рук складываются кончиками вместе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Кто приехал?</w:t>
        <w:tab/>
        <w:t>/большими пальцами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Мы, мы, мы</w:t>
        <w:tab/>
        <w:t>/4-мя пальцами, кроме больших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Мама, мама, это ты?</w:t>
        <w:tab/>
        <w:t>/большими пальцами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Да, да, да</w:t>
        <w:tab/>
        <w:t>/указательными пальцами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Папа, папа, это ты?</w:t>
        <w:tab/>
        <w:t>/большими пальцами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Да, да, да</w:t>
        <w:tab/>
        <w:t>/средними пальцами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Братец, братец, это ты?</w:t>
        <w:tab/>
        <w:t>/большими пальцами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Да, да, да</w:t>
        <w:tab/>
        <w:t>/безымянными пальцами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Ах, сестричка, это ты?</w:t>
        <w:tab/>
        <w:t>/большими пальцами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Да, да, да</w:t>
        <w:tab/>
        <w:t>/мизинцами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Все мы вместе, да, да, да!</w:t>
        <w:tab/>
        <w:t>/всеми пальцами/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>4. Игра  «Давайте справедливо распределим обязанности»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>отец – зарабатывает деньги, готовит пищу, делает ремонт, убирает …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>мама – зарабатывает деньги, готовит пищу, стирает, ухаживает за детьми, гладит…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>сын – убирает, выносит мусор, ходит в магазин за продуктами, пылесосит…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>дочь – моет и вытирает посуду, пыль, ухаживает за цветами, делает уроки…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>бабушка – вяжет, стирает, помогает маме, печет пироги, гуляет с внуками…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>дедушка – мастерит, читает, помогает бабушке, папе, гуляет с внуками…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>5. Игра   «Какая у вас семья?»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большая</w:t>
        <w:tab/>
        <w:t>маленькая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дружная</w:t>
        <w:tab/>
        <w:t>заботливая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трудолюбивая</w:t>
        <w:tab/>
        <w:t>веселая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добрая</w:t>
        <w:tab/>
        <w:t>хорошая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строгая</w:t>
        <w:tab/>
        <w:t>здоровая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крепкая</w:t>
        <w:tab/>
        <w:t>счастливая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  <w:tab/>
        <w:t>- Ребята, а что нужно делать, чтобы  в вашей семье у всех было радостное настроение? /не обижать, не ссориться, помогать, дарить подарки, получать хорошие оценки, трудиться, любить друг друга, вместе отдыхать…/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jc w:val="both"/>
        <w:rPr>
          <w:lang w:val="en-US"/>
        </w:rPr>
      </w:pPr>
      <w:r>
        <w:rPr/>
        <w:tab/>
        <w:t>- Я думаю, что в этом конкурсе победили вы все, потому что очень интересно и с большой любовью рассказали о своей семье, поэтому все заслужили призы-медальоны с надписью «Дружная семья»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90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08:00Z</dcterms:created>
  <dc:creator>diman</dc:creator>
  <dc:description/>
  <cp:keywords/>
  <dc:language>en-US</dc:language>
  <cp:lastModifiedBy>User</cp:lastModifiedBy>
  <cp:lastPrinted>2007-10-25T10:05:00Z</cp:lastPrinted>
  <dcterms:modified xsi:type="dcterms:W3CDTF">2022-04-17T15:38:00Z</dcterms:modified>
  <cp:revision>22</cp:revision>
  <dc:subject/>
  <dc:title>Задачи :</dc:title>
</cp:coreProperties>
</file>