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дошкольное образовательное учреждение «Детский сад «Северяночка»</w:t>
      </w:r>
    </w:p>
    <w:p>
      <w:pPr>
        <w:pStyle w:val="Style14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село Горки, Шурышкарский район, ЯНАО</w:t>
      </w:r>
    </w:p>
    <w:p>
      <w:pPr>
        <w:pStyle w:val="Style14"/>
        <w:shd w:fill="FFFFFF" w:val="clear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4"/>
        <w:shd w:fill="FFFFFF" w:val="clear"/>
        <w:spacing w:lineRule="auto" w:line="276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lineRule="auto" w:line="276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lineRule="auto" w:line="276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56"/>
          <w:szCs w:val="56"/>
        </w:rPr>
        <w:t>Социальный проект</w:t>
      </w:r>
    </w:p>
    <w:p>
      <w:pPr>
        <w:pStyle w:val="Style14"/>
        <w:shd w:fill="FFFFFF" w:val="clear"/>
        <w:spacing w:lineRule="auto" w:line="276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48"/>
          <w:szCs w:val="48"/>
        </w:rPr>
        <w:t>«Рука помощи»</w:t>
      </w:r>
    </w:p>
    <w:p>
      <w:pPr>
        <w:pStyle w:val="Style14"/>
        <w:shd w:fill="FFFFFF" w:val="clear"/>
        <w:spacing w:lineRule="auto" w:line="276"/>
        <w:jc w:val="right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вторы проекта:</w:t>
      </w:r>
    </w:p>
    <w:p>
      <w:pPr>
        <w:pStyle w:val="Style14"/>
        <w:shd w:fill="FFFFFF" w:val="clear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адеева Н.Б., Филиппова Т.В., Саенко С.В., Айдакова А.В., </w:t>
      </w:r>
    </w:p>
    <w:p>
      <w:pPr>
        <w:pStyle w:val="Style14"/>
        <w:shd w:fill="FFFFFF" w:val="clear"/>
        <w:spacing w:lineRule="auto" w:line="276"/>
        <w:jc w:val="center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аенко Ж.А., Логинова Г.А.</w:t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2020 год</w:t>
      </w:r>
    </w:p>
    <w:p>
      <w:pPr>
        <w:pStyle w:val="Style14"/>
        <w:shd w:fill="FFFFFF" w:val="clear"/>
        <w:spacing w:lineRule="auto" w:line="276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36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</w:rPr>
        <w:t>ПАСПОРТ ПРОЕКТА</w:t>
      </w:r>
    </w:p>
    <w:p>
      <w:pPr>
        <w:pStyle w:val="Style14"/>
        <w:shd w:fill="FFFFFF" w:val="clear"/>
        <w:spacing w:lineRule="auto" w:line="36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именование проекта</w:t>
      </w:r>
    </w:p>
    <w:p>
      <w:pPr>
        <w:pStyle w:val="Style14"/>
        <w:shd w:fill="FFFFFF" w:val="clear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циальный проект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«Рука помощи» </w:t>
      </w:r>
    </w:p>
    <w:p>
      <w:pPr>
        <w:pStyle w:val="Style14"/>
        <w:shd w:fill="FFFFFF" w:val="clear"/>
        <w:spacing w:lineRule="auto" w:line="36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вторы проекта</w:t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Мадеева Н.Б., Филиппова Т.В., Саенко С.В., Айдакова А.В., Саенко Ж.А., Логинова Г.А. </w:t>
      </w:r>
    </w:p>
    <w:p>
      <w:pPr>
        <w:pStyle w:val="Style14"/>
        <w:shd w:fill="FFFFFF" w:val="clear"/>
        <w:spacing w:lineRule="auto" w:line="36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сполнители проекта</w:t>
      </w:r>
    </w:p>
    <w:p>
      <w:pPr>
        <w:pStyle w:val="Style14"/>
        <w:shd w:fill="FFFFFF" w:val="clear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ллектив МБДОУ «Детский сад «Северяночка»</w:t>
      </w:r>
    </w:p>
    <w:p>
      <w:pPr>
        <w:pStyle w:val="Style14"/>
        <w:shd w:fill="FFFFFF" w:val="clear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Style14"/>
        <w:shd w:fill="FFFFFF" w:val="clear"/>
        <w:spacing w:lineRule="auto" w:line="276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  <w:t>Введение</w:t>
      </w:r>
    </w:p>
    <w:p>
      <w:pPr>
        <w:pStyle w:val="Default"/>
        <w:spacing w:lineRule="auto" w:line="276"/>
        <w:jc w:val="righ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Default"/>
        <w:spacing w:lineRule="auto" w:line="276"/>
        <w:jc w:val="right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Не бойтесь дарить согревающих слов, </w:t>
      </w:r>
    </w:p>
    <w:p>
      <w:pPr>
        <w:pStyle w:val="Default"/>
        <w:spacing w:lineRule="auto" w:line="276"/>
        <w:jc w:val="right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И добрые делать дела. </w:t>
      </w:r>
    </w:p>
    <w:p>
      <w:pPr>
        <w:pStyle w:val="Default"/>
        <w:spacing w:lineRule="auto" w:line="276"/>
        <w:jc w:val="right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Чем больше в огонь вы положите дров, </w:t>
      </w:r>
    </w:p>
    <w:p>
      <w:pPr>
        <w:pStyle w:val="Default"/>
        <w:spacing w:lineRule="auto" w:line="276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ем больше вернется тепла.</w:t>
      </w:r>
    </w:p>
    <w:p>
      <w:pPr>
        <w:pStyle w:val="Default"/>
        <w:spacing w:lineRule="auto" w:line="276"/>
        <w:jc w:val="right"/>
        <w:rPr/>
      </w:pPr>
      <w:r>
        <w:rPr>
          <w:sz w:val="28"/>
          <w:szCs w:val="28"/>
        </w:rPr>
        <w:t>Омар Хайям</w:t>
      </w: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чество стареет и это становится серьезной проблемой. Лучшей половиной жизни всегда считалась – молодость. Сложился такой стереотип, что в зрелом возрасте – ничего хорошего не ждет. Многие пожилые люди пережили трудные годы. За плечами огромный жизненный опыт и много нерешенных проблем. Когда человек выходит на пенсию, меняется образ его жизни, и первое с чем он сталкивается – узкий круг общения. И тут его предстоит по мере его сил и желания задействовать в общественной жизн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Изменение статуса пожилого человека во многом зависит от отношения в целом к людям старшего возраста, как самих к себе, так и общества к ним. Проект «Рука помощи» должен поменять жизнь старшего поколения к лучшему во всех смыслах. Жить не только долго, но и оставаться востребованным, активным и бодрым - в этом суть идеологии активного долголетия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ab/>
      </w:r>
      <w:r>
        <w:rPr>
          <w:sz w:val="28"/>
          <w:szCs w:val="28"/>
        </w:rPr>
        <w:t xml:space="preserve">Пожилые люди часто испытывают одиночество. Мы хотим доказать, что старость – это «Лучшая половина жизни!» и «Ты - не одинок!»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рограмма проекта позволяет гражданам пожилого возраста максимально использовать ресурсы своего организма для улучшения самочувствия, проведения интересного досуга, продления активного долголетия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Различные направления проекта дают возможность пожилым оставаться активными, интересующимися жизнью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lang w:eastAsia="ru-RU"/>
        </w:rPr>
        <w:t>Наш Проект носит партнерский характер. Проведенные мероприятия совместно с «Советом ветеранов», оказание им действенной помощи</w:t>
      </w:r>
      <w:r>
        <w:rPr>
          <w:sz w:val="28"/>
          <w:szCs w:val="28"/>
        </w:rPr>
        <w:t xml:space="preserve"> обеспечивает положительное эмоциональное состояние, объединяет люд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еализация данного проекта позволит отработать механизмы оказания адресной помощи, наработать информационную базу о ветеранах ВОВ, тружениках тыла; повыс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ь уровень осознания важности благотворительной деятельности и волонтерств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читаем Проект актуальным, и отвечающим потребностям нашего времени.</w:t>
      </w:r>
    </w:p>
    <w:p>
      <w:pPr>
        <w:pStyle w:val="Style14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Цели и задачи</w:t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Оказание безвозмездной помощи «Совету ветеранов» в организации досуга пожилых людей.</w:t>
      </w:r>
    </w:p>
    <w:p>
      <w:pPr>
        <w:pStyle w:val="Style14"/>
        <w:shd w:fill="FFFFFF" w:val="clear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отать стратегию и тактику организации взаимодействия с социально значимым партнером  «Советом ветеранов»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ить коллектив детского сада «Северяночка» в активную благотворительную деятельность;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ть социально-коммуникативные, творческие и организаторские навыки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pacing w:val="-5"/>
          <w:sz w:val="28"/>
          <w:szCs w:val="28"/>
        </w:rPr>
        <w:t>Формировать гражданскую ответственность, уважение к старшим и сохранение исторической преемственности поколений (</w:t>
      </w:r>
      <w:r>
        <w:rPr>
          <w:sz w:val="28"/>
          <w:szCs w:val="28"/>
        </w:rPr>
        <w:t>выявление уникальных людских судеб, заслуживающих того, чтобы о них знали и помнили, изучали их наслед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высокий уровень духовно-нравственного и патриотического воспитания (заботливое, бережное отношение к старшему поколению, желание оказывать ему необходимую помощь и поддержку).</w:t>
      </w:r>
    </w:p>
    <w:p>
      <w:pPr>
        <w:pStyle w:val="Style14"/>
        <w:shd w:fill="FFFFFF" w:val="clear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/>
        <w:jc w:val="center"/>
        <w:rPr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Сроки реализации проекта</w:t>
      </w:r>
    </w:p>
    <w:p>
      <w:pPr>
        <w:pStyle w:val="Style14"/>
        <w:shd w:fill="FFFFFF" w:val="clear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Январь – декабрь 2020 года.</w:t>
      </w:r>
    </w:p>
    <w:p>
      <w:pPr>
        <w:pStyle w:val="Style14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ая баз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титуция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возгласила Россию социальным государством (ч. 1 ст. 7), т.е. законодательно закрепила главное в его деятельности - социальную политику и социальную защиту человека, что составляет конституционно-правовое содержание указанной нормы. В юридической науке под социальным государством понимается государство, основанное на справедливости и всеобщей солидарности и обеспечивающее каждому человеку и народу в целом конституционное право на достойную жизнь и свободное развитие на основе создания условий для реализации социально-экономических стандартов, закрепленных в международных правовых актах, к которым присоединилась Российская Федерация. Особым объектом приложения усилий социального государства являются ветераны. Система государственной социальной поддержки ветеранов в нашей стране находится в постоянном развитии. Законодательным актом, составляющим основу системы социальной поддержки ветеранов в Российской Федерации, является в настоящее время. 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ый закон «О ветеранах» от 12 января 1995 г. N 5-ФЗ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Федеральный закон устанавливает правовые гарантии социальной защиты ветеранов в Российской Федерации в целях создания условий, обеспечивающих им достойную жизнь, активную деятельность, почет и уважение в обществе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каз </w:t>
      </w:r>
    </w:p>
    <w:p>
      <w:pPr>
        <w:pStyle w:val="Style14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ая идея проекта</w:t>
      </w:r>
      <w:r>
        <w:rPr>
          <w:color w:val="000000"/>
          <w:sz w:val="28"/>
          <w:szCs w:val="28"/>
        </w:rPr>
        <w:t xml:space="preserve"> – добровольческая, благотворительная</w:t>
        <w:br/>
        <w:t xml:space="preserve">деятельность коллектива детского сада «Северяночка», направленная на помощь «Совету ветеранов». </w:t>
      </w:r>
    </w:p>
    <w:p>
      <w:pPr>
        <w:pStyle w:val="Style14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Главная мысль –  актуализация лучших моральных качеств участников проекта – доброты, сочувствия, поним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Новизна проект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точно ясным представляется, что для нашего МБДОУ «Детского сада «Северяночка» в условиях внедрения </w:t>
      </w:r>
      <w:r>
        <w:rPr>
          <w:rFonts w:cs="Times New Roman" w:ascii="Times New Roman" w:hAnsi="Times New Roman"/>
          <w:bCs/>
          <w:sz w:val="28"/>
          <w:szCs w:val="28"/>
        </w:rPr>
        <w:t>ФГОС 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важно привлекать к процессу воспитания все дополнительные образовательные ресурсы, имеющиеся резервы. Одним из таких резервов является институ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партнерства. До настоящего времени это взаимодействие в основном носило ситуативный характер, не было отработано чёткой слаженной систем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партнерство – это цивилизованная форма социальных отношений, обеспечивающих добровольное сотрудничество при соблюден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всех сторон, объединяющих усилия для достижения общих целе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диалога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заимодействия, взаимовыгодного социального обмена идеями, информацией, ресурсам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м партнёром, с которым взаимодействует МБДОУ «Детский сад «Северяночка», является «Совет ветеранов» села Горки Шурышкарского райо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е принципы деятельности социальных партнеров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ость – никто не может быть принужден действовать в качестве добровольца, добровольцы действуют только по доброй воле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ость – труд добровольцев не оплачивается, добровольцы оказывают безвозмездную помощь и осуществляют безвозмездную работу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– добровольцы, взявшие на себя ту или иную работу –принимают на себя личную ответственность за ее качественное выполнение и доведение до конца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овершенствование – добровольцы признают, что добровольческая деятельность способствует их личному совершенствованию, приобретению новых знаний и навыков, проявлению способностей и возможностей самореал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результаты реализации проекта: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стратегия и тактика организации взаимодействия с социально значимым партнером – «Советом ветеранов».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коллективом сотрудников МБДОУ</w:t>
      </w:r>
      <w:r>
        <w:rPr>
          <w:rFonts w:cs="Times New Roman" w:ascii="Times New Roman" w:hAnsi="Times New Roman"/>
          <w:sz w:val="28"/>
          <w:szCs w:val="28"/>
        </w:rPr>
        <w:t xml:space="preserve"> «Детского сада «Северяноч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«Советом ветеранов» установлены благоприятные отношения сотрудничества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ы социально-коммуникативные, творческие и организаторские навыки участников проекта.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ая удовлетворенность всех участников социального партнерства.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ция опыта профессионального взаимодействия всех участников социального партнё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Этапы работ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эта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ыбора социального партнера - проинформировать социального партнера о желании МБДОУ</w:t>
      </w:r>
      <w:r>
        <w:rPr>
          <w:rFonts w:cs="Times New Roman" w:ascii="Times New Roman" w:hAnsi="Times New Roman"/>
          <w:sz w:val="28"/>
          <w:szCs w:val="28"/>
        </w:rPr>
        <w:t xml:space="preserve"> «Детского сада «Северяночка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сотрудничество; 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согласие (несогласие) социального партнера на взаимодействие; 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ть договор о сотрудничестве (договорные обязательства могут быть устными, это зависит от времени взаимодействия и других условий);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сти переговоры с социальным партнером, в ходе которых необходимо обозначить: </w:t>
      </w:r>
    </w:p>
    <w:p>
      <w:pPr>
        <w:pStyle w:val="Style15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взаимодействия, </w:t>
      </w:r>
    </w:p>
    <w:p>
      <w:pPr>
        <w:pStyle w:val="Style15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и сотрудничества (месяц, полгода, год), </w:t>
      </w:r>
    </w:p>
    <w:p>
      <w:pPr>
        <w:pStyle w:val="Style15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общения, наиболее привлекательные для каждой стороны формы сотрудничества; </w:t>
      </w:r>
    </w:p>
    <w:p>
      <w:pPr>
        <w:pStyle w:val="Style15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план совместных действий; </w:t>
      </w:r>
    </w:p>
    <w:p>
      <w:pPr>
        <w:pStyle w:val="Style15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ть разработанный пл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ь может осуществля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ярно</w:t>
      </w:r>
      <w:r>
        <w:rPr>
          <w:rFonts w:cs="Times New Roman" w:ascii="Times New Roman" w:hAnsi="Times New Roman"/>
          <w:sz w:val="28"/>
          <w:szCs w:val="28"/>
        </w:rPr>
        <w:t>, если задачи, решаемые социальными партнерами, не имеют чётких временных границ, а решаются постоянно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рочно</w:t>
      </w:r>
      <w:r>
        <w:rPr>
          <w:rFonts w:cs="Times New Roman" w:ascii="Times New Roman" w:hAnsi="Times New Roman"/>
          <w:sz w:val="28"/>
          <w:szCs w:val="28"/>
        </w:rPr>
        <w:t>, если детский сад заинтересован в социальном партнере на определенный срок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итуативно</w:t>
      </w:r>
      <w:r>
        <w:rPr>
          <w:rFonts w:cs="Times New Roman" w:ascii="Times New Roman" w:hAnsi="Times New Roman"/>
          <w:sz w:val="28"/>
          <w:szCs w:val="28"/>
        </w:rPr>
        <w:t>, на момент участия детского сада в специально планируемых в рамках социального партнерства акция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 этап – Реализация сотрудничеств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эта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0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взаимодействия в рамках запланированной совместной деятельности, мероприятий, акций и иных форм сотрудничества; </w:t>
      </w:r>
    </w:p>
    <w:p>
      <w:pPr>
        <w:pStyle w:val="Style15"/>
        <w:numPr>
          <w:ilvl w:val="0"/>
          <w:numId w:val="10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одимости – внести коррективы в разработанный план в случае невозможности проведения мероприятия или потребности изменения сроков его проведе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необходимое взаимодействие представителей детского сада и социального партнера «Совет ветеранов» в ходе подготовки мероприят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лан работы социальных партнёров </w:t>
      </w:r>
      <w:r>
        <w:rPr/>
        <w:t xml:space="preserve">на 2020 год 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664"/>
        <w:gridCol w:w="1985"/>
        <w:gridCol w:w="226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по сбору воспоминаний ветеранов и тружеников тыла о ВОВ в рамках подготовки к 75 – летнему юбилею Великой Поб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труда и тружеников тыла с днём рождения памятными праздничными да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а отдыха по памятным и праздничным д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, волонтёры, средняя школ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инги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л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жертв политических репрессий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неизвестного сол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енно – патриотическому воспитанию молодёжи села с участием воинов-интернациолистов, участников боевых действий, вооружённых конфликтов и ветеранов правоохранительных орг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одиноким пенсионерам, инвали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 совместно с волонтёрам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сенняя неделя Доб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 волонтёр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могилами ветеранов и тружеников ты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 волонтёры, 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веча памя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 волонтёры, 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ённых Дню рождения района Ямало – Ненец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нформационного стенда о деятельности совета ветеранов с размещением его в фойе СДК и на сайте ДОУ «Северян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е акции к Дню Победы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к памятнику воинам – землякам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вие «Бессмертный полк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 Памяти и друг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 волонтёры, Педагоги д/сада «Северяночк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ести историю совета ветеранов «Ветеран» в альбомах, фотоальбомах, книгах, брошюрах, газетных статьях, сайте МБДОУ «Детского сада «Северяночка» и т. 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/сада «Северяночка»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этап – Анализ результативности сотрудничеств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этапа</w:t>
      </w:r>
      <w:r>
        <w:rPr>
          <w:rFonts w:cs="Times New Roman" w:ascii="Times New Roman" w:hAnsi="Times New Roman"/>
          <w:color w:val="000000"/>
          <w:sz w:val="28"/>
          <w:szCs w:val="28"/>
        </w:rPr>
        <w:t>: определение результативности совместной работ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действия: </w:t>
      </w:r>
    </w:p>
    <w:p>
      <w:pPr>
        <w:pStyle w:val="Style15"/>
        <w:numPr>
          <w:ilvl w:val="0"/>
          <w:numId w:val="1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ценку результативности взаимодействия;</w:t>
      </w:r>
    </w:p>
    <w:p>
      <w:pPr>
        <w:pStyle w:val="Style15"/>
        <w:numPr>
          <w:ilvl w:val="0"/>
          <w:numId w:val="1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стно обсудить полученные результаты; </w:t>
      </w:r>
    </w:p>
    <w:p>
      <w:pPr>
        <w:pStyle w:val="Style15"/>
        <w:numPr>
          <w:ilvl w:val="0"/>
          <w:numId w:val="1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ь решение о дальнейшем сотрудничестве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положительного решения МБДОУ</w:t>
      </w:r>
      <w:r>
        <w:rPr>
          <w:rFonts w:cs="Times New Roman" w:ascii="Times New Roman" w:hAnsi="Times New Roman"/>
          <w:sz w:val="28"/>
          <w:szCs w:val="28"/>
        </w:rPr>
        <w:t xml:space="preserve"> «Детский сад «Северяночка»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ет взаимодействие с социальным партнером «Советом ветеранов» и начинает осуществлять совместные действия со второго этап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color w:val="000000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</w:rPr>
        <w:t xml:space="preserve"> «Детский сад «Северяночка» не представляет возможным реализовывать свою деятельность и развиваться без широкого сотрудничества с социумом на уровне социального партнерства. Оно заинтересовано: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ушении привычного стереотипа и общественного мнения о работе дошкольного учреждения только с семьями своих воспитанников;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витии позитивного общественного мнения о своем учреждении; 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ворческом саморазвитии участников социального партнер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пыт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</w:rPr>
        <w:t xml:space="preserve"> «Детского сада «Северяночка» с «Советом ветеранов» показывает, что активная позиция дошкольного учреждения влияет на личностную позицию участников проек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ая в условиях социального партнерства, мы создаём возможность  добровольное сотрудничество при соблюдении интересов всех сторон, объединяющих усилия для достижения общих целей на основе диалога и взаимодействия, взаимовыгодного социального обмена идеями, информацией, ресурс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8:54:00Z</dcterms:created>
  <dc:creator>nb-pink</dc:creator>
  <dc:description/>
  <dc:language>en-US</dc:language>
  <cp:lastModifiedBy>user</cp:lastModifiedBy>
  <dcterms:modified xsi:type="dcterms:W3CDTF">2022-04-17T08:54:00Z</dcterms:modified>
  <cp:revision>2</cp:revision>
  <dc:subject/>
  <dc:title/>
</cp:coreProperties>
</file>