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ая деятельность с использованием современных методов моделирования в развитии фонематического слуха, звукового анализ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синтеза у детей с ОНР старшего дошкольного возраст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фонематического слуха, звукового анализа и синтеза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: выкладывать модель характеристики звука [С]; различать голоса живот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: знания детей о диких животных; знания детей о звуке [С]; умение различать и выкладывать модели неречевых и речевых зву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: фонематическое восприятие, мыслительные процессы (память, внимание, мышление), эмоции детей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 с изображением диких животных, корзина (в которой лежат – сено, морковь, мёд, шишки, яблоко, грибы), кукла лисы (одевается на руку), ширма, бумага, ножницы, чашки, ложка, вода, крупа, по 3 коричневых кружка разной величины на каждого ребёнка, карточки для схематичного изображения характеристики звука, карточки со схематичным изображением домашних животных, карточки с изображением весёлого и грустного лица на каждого ребёнка; треугольники серого, белого, оранжевого, коричневого цветов.</w:t>
      </w:r>
    </w:p>
    <w:p>
      <w:pPr>
        <w:pStyle w:val="Normal"/>
        <w:autoSpaceDE w:val="false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деятельности:</w:t>
      </w:r>
    </w:p>
    <w:p>
      <w:pPr>
        <w:pStyle w:val="Normal"/>
        <w:autoSpaceDE w:val="false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Логопед: 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ти, посмотрите, на какую красивую полянку мы пришли с вами! А какое сейчас время года? Как вы догадались? (Дети называют признаки зимы)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ловарная работа: снег, снежинки, снегопад, искрится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сихогимнастика: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 светит солнышко зимой?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ставьте солнышку лицо, руки и погрейтесь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друг подул сильный ветер, пошёл снег. Мы замёрзли, съёжились. Покажите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 теперь вьюга закончилась. Из-за тучи выглянуло солнышко, улыбнитесь ему. Мы согрелись и расслабились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кажите, как светит солнышко, улыбнитесь ему.</w:t>
      </w:r>
    </w:p>
    <w:p>
      <w:pPr>
        <w:pStyle w:val="Normal"/>
        <w:autoSpaceDE w:val="false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Логопед: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ы находимся на лесной полянке, вокруг лес. Кто живёт в лесу? (Дети перечисляют диких животных)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ы знаем, что диким животным сейчас холодно и голодно. Я приготовила корзинку. Давайте поможем животным, покормим их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ое животное будем угощать? Что ты выбрал?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 очереди достают из корзины грибы, морковь, яблоко, сено, шишки, мёд. Кладут угощение к картинкам животных. </w:t>
      </w:r>
    </w:p>
    <w:p>
      <w:pPr>
        <w:pStyle w:val="Normal"/>
        <w:autoSpaceDE w:val="false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Логопед: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годня к нам в гости пришла. А кто угадайте:</w:t>
      </w:r>
    </w:p>
    <w:p>
      <w:pPr>
        <w:pStyle w:val="Normal"/>
        <w:autoSpaceDE w:val="false"/>
        <w:spacing w:before="0" w:after="100"/>
        <w:rPr>
          <w:sz w:val="28"/>
          <w:szCs w:val="28"/>
        </w:rPr>
      </w:pPr>
      <w:r>
        <w:rPr>
          <w:sz w:val="28"/>
          <w:szCs w:val="28"/>
        </w:rPr>
        <w:t>Хитрая плутовка,</w:t>
        <w:br/>
        <w:t>Рыжая головка,</w:t>
        <w:br/>
        <w:t>Хвост пушистый – краса. А зовут её …(лиса)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Логопед надевает на руку куклу лисы и здоровается от её имени с детьми.</w:t>
      </w:r>
    </w:p>
    <w:p>
      <w:pPr>
        <w:pStyle w:val="Normal"/>
        <w:autoSpaceDE w:val="false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ыкладывание моделей шумов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са: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 вы умеете различать разные звуки? Давайте проверим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а за ширмой пересыпает крупу, стучит ложкой о чашку, рвёт бумагу, режет бумагу ножницами, мнёт бумагу, переливает воду. Дети угадывают действия лисы и выкладывают карточки со схематическим изображением звуков в определённой последовательности. 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76015" cy="171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Игра «Три медведя»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огопед: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помним игру «Три медведя». Разложите на столе кружочки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олах у детей лежат по 3 коричневых кружка разного размера. Закрепляется, что большой кружок – Михайло Потапыч, средний – Настасья Петровна, маленький – Мишутка. 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Логопед произносит реплики в трёх вариантах, а дети показывают нужный кружок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то сидел на моём стуле?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то ел из моей чашки?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то спал в моей постели?</w:t>
      </w:r>
    </w:p>
    <w:p>
      <w:pPr>
        <w:pStyle w:val="Normal"/>
        <w:autoSpaceDE w:val="false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Характеристика звука [С]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b/>
          <w:bCs/>
          <w:sz w:val="28"/>
          <w:szCs w:val="28"/>
        </w:rPr>
        <w:t>Логопед:</w:t>
      </w:r>
      <w:r>
        <w:rPr>
          <w:sz w:val="28"/>
          <w:szCs w:val="28"/>
        </w:rPr>
        <w:t xml:space="preserve"> Молодцы! Лисичка, а ты буквы и звуки знаешь?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b/>
          <w:bCs/>
          <w:sz w:val="28"/>
          <w:szCs w:val="28"/>
        </w:rPr>
        <w:t>Лиса:</w:t>
      </w:r>
      <w:r>
        <w:rPr>
          <w:sz w:val="28"/>
          <w:szCs w:val="28"/>
        </w:rPr>
        <w:t xml:space="preserve"> Вы знаете, я в лесной школе училась плохо и не знаю ничего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b/>
          <w:bCs/>
          <w:sz w:val="28"/>
          <w:szCs w:val="28"/>
        </w:rPr>
        <w:t>Логопед:</w:t>
      </w:r>
      <w:r>
        <w:rPr>
          <w:sz w:val="28"/>
          <w:szCs w:val="28"/>
        </w:rPr>
        <w:t xml:space="preserve"> А наши дети изучают звуки и буквы. Какой звук мы начали с вами изучать? (Звук [С]).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b/>
          <w:bCs/>
          <w:sz w:val="28"/>
          <w:szCs w:val="28"/>
        </w:rPr>
        <w:t>Лиса:</w:t>
      </w:r>
      <w:r>
        <w:rPr>
          <w:sz w:val="28"/>
          <w:szCs w:val="28"/>
        </w:rPr>
        <w:t xml:space="preserve"> А расскажите мне про звук [С]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Дети рассказывают про звук [С] и одновременно вывешивают на доску модель характеристики звука (согласный, глухой, бывает твёрдый как кубик льда, обозначается синим кружком, бывает мягкий как травка, обозначается зелёным кружком)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68750" cy="58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Игра «Телефон». 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ие слоговых сочетаний с одним и разными гласными звуками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b/>
          <w:bCs/>
          <w:sz w:val="28"/>
          <w:szCs w:val="28"/>
        </w:rPr>
        <w:t>Лиса:</w:t>
      </w:r>
      <w:r>
        <w:rPr>
          <w:sz w:val="28"/>
          <w:szCs w:val="28"/>
        </w:rPr>
        <w:t xml:space="preserve"> А давайте поиграем с вами в «Телефон»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Лиса шепчет, а дети должны повтор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-СО-С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С-ОС-У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Ы-СО-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ЫС-ОС-АС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b/>
          <w:bCs/>
          <w:sz w:val="28"/>
          <w:szCs w:val="28"/>
          <w:lang w:val="en-US"/>
        </w:rPr>
        <w:t xml:space="preserve">8. </w:t>
      </w:r>
      <w:r>
        <w:rPr>
          <w:b/>
          <w:bCs/>
          <w:sz w:val="28"/>
          <w:szCs w:val="28"/>
        </w:rPr>
        <w:t xml:space="preserve">Лиса: 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а вам понравилось играть со звуком? Я буду говорить слова, если в них есть звук [С], вы должны хлопнуть в ладоши. 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лова: сок, шапка, самолёт, сапоги, шарф, солнце, ландыш, санки…</w:t>
      </w:r>
    </w:p>
    <w:p>
      <w:pPr>
        <w:pStyle w:val="Normal"/>
        <w:autoSpaceDE w:val="false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Физминутка.</w:t>
      </w:r>
    </w:p>
    <w:p>
      <w:pPr>
        <w:pStyle w:val="Normal"/>
        <w:autoSpaceDE w:val="false"/>
        <w:spacing w:before="0" w:after="100"/>
        <w:rPr>
          <w:sz w:val="28"/>
          <w:szCs w:val="28"/>
        </w:rPr>
      </w:pPr>
      <w:r>
        <w:rPr>
          <w:sz w:val="28"/>
          <w:szCs w:val="28"/>
        </w:rPr>
        <w:t>Медвежата в чаще жили</w:t>
        <w:br/>
        <w:t>Головой своей крутили</w:t>
        <w:br/>
        <w:t>Вот так!</w:t>
        <w:br/>
        <w:t>Медвежата мёд искали</w:t>
        <w:br/>
        <w:t>Дружно кустик раскачали</w:t>
        <w:br/>
        <w:t xml:space="preserve">Вот так! </w:t>
        <w:br/>
        <w:t xml:space="preserve">Вперевалочку ходили </w:t>
        <w:br/>
        <w:t>И из речки воду пили</w:t>
        <w:br/>
        <w:t>Вот так!</w:t>
        <w:br/>
        <w:t>А потом они плясали</w:t>
        <w:br/>
        <w:t>Выше лапы поднимали</w:t>
        <w:br/>
        <w:t>Вот так!</w:t>
      </w:r>
    </w:p>
    <w:p>
      <w:pPr>
        <w:pStyle w:val="Normal"/>
        <w:autoSpaceDE w:val="false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Различение голосов животных,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b/>
          <w:bCs/>
          <w:sz w:val="28"/>
          <w:szCs w:val="28"/>
        </w:rPr>
        <w:t>Лиса:</w:t>
      </w:r>
      <w:r>
        <w:rPr>
          <w:sz w:val="28"/>
          <w:szCs w:val="28"/>
        </w:rPr>
        <w:t xml:space="preserve"> Я сегодня бежала мимо деревни и слышала голоса разных животных, но чьи они я не знаю. Помогите мне, угадайте голоса животных. 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чит запись различных голосов домашних животных. Дети угадывают и показывают соответствующую карточку со схематичным изображением животного. 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77640" cy="631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jc w:val="both"/>
        <w:rPr/>
      </w:pPr>
      <w:r>
        <w:rPr>
          <w:b/>
          <w:bCs/>
          <w:sz w:val="28"/>
          <w:szCs w:val="28"/>
        </w:rPr>
        <w:t>Логопед:</w:t>
      </w:r>
      <w:r>
        <w:rPr>
          <w:sz w:val="28"/>
          <w:szCs w:val="28"/>
        </w:rPr>
        <w:t xml:space="preserve"> Скажите, голоса, каких животных вы слышали, диких или домашних? Чем дикие животные отличаются от домашних? А лисичка, какое животное?</w:t>
      </w:r>
    </w:p>
    <w:p>
      <w:pPr>
        <w:pStyle w:val="Normal"/>
        <w:autoSpaceDE w:val="false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Игра «Кто внимательный»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b/>
          <w:bCs/>
          <w:sz w:val="28"/>
          <w:szCs w:val="28"/>
        </w:rPr>
        <w:t>Логопед:</w:t>
      </w:r>
      <w:r>
        <w:rPr>
          <w:sz w:val="28"/>
          <w:szCs w:val="28"/>
        </w:rPr>
        <w:t xml:space="preserve"> У нас с вами в гостях ещё и другие животные. Но иногда я путаюсь, как их правильно называть. Помогите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Логопед раздаёт детям кружочки с изображением грустного и весёлого лица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22830" cy="831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jc w:val="both"/>
        <w:rPr/>
      </w:pPr>
      <w:r>
        <w:rPr>
          <w:b/>
          <w:bCs/>
          <w:sz w:val="28"/>
          <w:szCs w:val="28"/>
        </w:rPr>
        <w:t>Логопед:</w:t>
      </w:r>
      <w:r>
        <w:rPr>
          <w:sz w:val="28"/>
          <w:szCs w:val="28"/>
        </w:rPr>
        <w:t xml:space="preserve"> Если я буду правильно называть животное, вы покажите мне кружок с весёлым лицом, а если неправильно – с грустным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Логопед показывает картинку с изображением животного и произноси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елка, бейка, бел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лк, волк, фол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ведь, мудведь, медведь.</w:t>
      </w:r>
    </w:p>
    <w:p>
      <w:pPr>
        <w:pStyle w:val="Normal"/>
        <w:autoSpaceDE w:val="false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Лиса: Посмотрите сколько у меня треугольников. 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на каких животных они похожи?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86200" cy="667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ыясняют, что белый треугольник – заяц, серый треугольник – волк, оранжевый – белка, коричневый – медведь).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b/>
          <w:bCs/>
          <w:sz w:val="28"/>
          <w:szCs w:val="28"/>
        </w:rPr>
        <w:t>Лиса:</w:t>
      </w:r>
      <w:r>
        <w:rPr>
          <w:sz w:val="28"/>
          <w:szCs w:val="28"/>
        </w:rPr>
        <w:t xml:space="preserve"> Я буду загадывать загадки, а отгадки вы должны показать треугольниками.</w:t>
      </w:r>
    </w:p>
    <w:p>
      <w:pPr>
        <w:pStyle w:val="Normal"/>
        <w:autoSpaceDE w:val="false"/>
        <w:spacing w:before="0" w:after="100"/>
        <w:rPr>
          <w:sz w:val="28"/>
          <w:szCs w:val="28"/>
        </w:rPr>
      </w:pPr>
      <w:r>
        <w:rPr>
          <w:sz w:val="28"/>
          <w:szCs w:val="28"/>
        </w:rPr>
        <w:t>Летом бродит без дороги,</w:t>
        <w:br/>
        <w:t>Между сосен и берёз,</w:t>
        <w:br/>
        <w:t xml:space="preserve">А зимой он спит в берлоге, </w:t>
        <w:br/>
        <w:t xml:space="preserve">От мороза прячет нос. </w:t>
        <w:br/>
        <w:t>(Медведь).</w:t>
        <w:br/>
        <w:br/>
        <w:t>Зимой беленький,</w:t>
        <w:br/>
        <w:t>А летом серенький,</w:t>
        <w:br/>
        <w:t>Никого не обижает,</w:t>
        <w:br/>
        <w:t>А всех сам боится.</w:t>
        <w:br/>
        <w:t>(Заяц).</w:t>
        <w:br/>
        <w:br/>
        <w:t>С ветки на ветку</w:t>
        <w:br/>
        <w:t xml:space="preserve">Быстрый как мяч, </w:t>
        <w:br/>
        <w:t>Скачет по лесу рыжий циркач.</w:t>
        <w:br/>
        <w:t>Вот на лету он шишку сорвал,</w:t>
        <w:br/>
        <w:t>Прыгнул на ствол</w:t>
        <w:br/>
        <w:t>И в дупло убежал.</w:t>
        <w:br/>
        <w:t>(Белка)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b/>
          <w:bCs/>
          <w:sz w:val="28"/>
          <w:szCs w:val="28"/>
        </w:rPr>
        <w:t>Лиса:</w:t>
      </w:r>
      <w:r>
        <w:rPr>
          <w:sz w:val="28"/>
          <w:szCs w:val="28"/>
        </w:rPr>
        <w:t xml:space="preserve"> Дети, а вы знаете загадки о диких животных? Расскажите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(Дети рассказывают загадки, а отгадки показывают треугольниками).</w:t>
      </w:r>
    </w:p>
    <w:p>
      <w:pPr>
        <w:pStyle w:val="Normal"/>
        <w:autoSpaceDE w:val="false"/>
        <w:spacing w:before="0" w:after="100"/>
        <w:rPr>
          <w:sz w:val="28"/>
          <w:szCs w:val="28"/>
        </w:rPr>
      </w:pPr>
      <w:r>
        <w:rPr>
          <w:sz w:val="28"/>
          <w:szCs w:val="28"/>
        </w:rPr>
        <w:t>На овчарку он похож,</w:t>
        <w:br/>
        <w:t>Что ни зуб – то острый нож!</w:t>
        <w:br/>
        <w:t>Он бежит оскалив пасть,</w:t>
        <w:br/>
        <w:t>На овцу готов напасть</w:t>
        <w:br/>
        <w:t>(Волк)</w:t>
        <w:br/>
        <w:br/>
        <w:t>Кто в лесу глухом живёт</w:t>
        <w:br/>
        <w:t>Неуклюжий, косолапый?</w:t>
        <w:br/>
        <w:t>Летом ест малину, мёд,</w:t>
        <w:br/>
        <w:t>А зимой сосёт он лапу.</w:t>
        <w:br/>
        <w:t>(Медведь).</w:t>
        <w:br/>
        <w:br/>
        <w:t>Кто по ёлкам ловко скачет</w:t>
        <w:br/>
        <w:t>И взлетает на дубы?</w:t>
        <w:br/>
        <w:t>Кто в дупле орехи прячет,</w:t>
        <w:br/>
        <w:t>Сушит на зиму грибы?</w:t>
        <w:br/>
        <w:t>(Белка).</w:t>
      </w:r>
    </w:p>
    <w:p>
      <w:pPr>
        <w:pStyle w:val="Normal"/>
        <w:autoSpaceDE w:val="false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Подведение итогов и сюрпризный момент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са: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 каких животных мы сегодня говорили на занятии?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ой звук мы закрепляли?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лоса, каких животных мы с вами слушали?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 приготовила вам угощение. (Лиса достаёт корзиночку и угощает детей)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не пора возвращаться в свой сказочный лес. До свидания дет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418" w:right="118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54:00Z</dcterms:created>
  <dc:creator>ксю</dc:creator>
  <dc:description/>
  <cp:keywords/>
  <dc:language>en-US</dc:language>
  <cp:lastModifiedBy>000</cp:lastModifiedBy>
  <dcterms:modified xsi:type="dcterms:W3CDTF">2022-04-17T15:45:00Z</dcterms:modified>
  <cp:revision>6</cp:revision>
  <dc:subject/>
  <dc:title>Приложение №3</dc:title>
</cp:coreProperties>
</file>