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Impact" w:hAnsi="Impact" w:eastAsia="Times New Roman" w:cs="Arial"/>
          <w:color w:val="002060"/>
          <w:kern w:val="2"/>
          <w:sz w:val="72"/>
          <w:szCs w:val="24"/>
          <w:lang w:eastAsia="ru-RU"/>
        </w:rPr>
      </w:pPr>
      <w:r>
        <w:rPr>
          <w:rFonts w:eastAsia="Georgia" w:cs="Georgia" w:ascii="Georgia" w:hAnsi="Georgia"/>
          <w:b/>
          <w:color w:val="333333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Impact" w:hAnsi="Impact"/>
          <w:color w:val="002060"/>
          <w:kern w:val="2"/>
          <w:sz w:val="72"/>
          <w:szCs w:val="24"/>
          <w:lang w:eastAsia="ru-RU"/>
        </w:rPr>
        <w:t>Образовательный 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Impact" w:hAnsi="Impact" w:eastAsia="Times New Roman" w:cs="Arial"/>
          <w:color w:val="002060"/>
          <w:kern w:val="2"/>
          <w:sz w:val="72"/>
          <w:szCs w:val="24"/>
          <w:lang w:eastAsia="ru-RU"/>
        </w:rPr>
      </w:pPr>
      <w:r>
        <w:rPr>
          <w:rFonts w:eastAsia="Times New Roman" w:cs="Arial" w:ascii="Impact" w:hAnsi="Impact"/>
          <w:color w:val="002060"/>
          <w:kern w:val="2"/>
          <w:sz w:val="72"/>
          <w:szCs w:val="24"/>
          <w:lang w:eastAsia="ru-RU"/>
        </w:rPr>
        <w:t>«Книжкина неделя»</w:t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Arial"/>
          <w:color w:val="7030A0"/>
          <w:sz w:val="36"/>
          <w:szCs w:val="24"/>
          <w:lang w:eastAsia="ru-RU"/>
        </w:rPr>
      </w:pPr>
      <w:r>
        <w:rPr>
          <w:rFonts w:eastAsia="Times New Roman" w:cs="Arial" w:ascii="Impact" w:hAnsi="Impact"/>
          <w:color w:val="7030A0"/>
          <w:sz w:val="36"/>
          <w:szCs w:val="24"/>
          <w:lang w:eastAsia="ru-RU"/>
        </w:rPr>
        <w:t>Первая младшая группа</w:t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ПАСПОРТ ПРОЕКТА</w:t>
      </w:r>
    </w:p>
    <w:p>
      <w:pPr>
        <w:pStyle w:val="Normal"/>
        <w:spacing w:before="0" w:after="0"/>
        <w:rPr/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Вид проекта:</w:t>
      </w: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 групповой</w:t>
      </w:r>
    </w:p>
    <w:p>
      <w:pPr>
        <w:pStyle w:val="Normal"/>
        <w:spacing w:before="0" w:after="0"/>
        <w:rPr/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Продолжительность проекта: </w:t>
      </w: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краткосрочный «Неделя книги»</w:t>
      </w:r>
    </w:p>
    <w:p>
      <w:pPr>
        <w:pStyle w:val="Normal"/>
        <w:spacing w:before="0" w:after="0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Участники проекта:</w:t>
      </w: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 дети младшей группы, воспитатели, родители воспитанни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Актуальность. </w:t>
      </w: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Отсутствие интереса у детей к книгам. Дети в недостаточной степени имеют представление о книге и ее важном значении в жизни человека. Не владеют обобщающим понятием о книге вообще, не умеют составлять рассказы, так как у детей крайне бедный запас слов. Участие детей в проекте «Книжкина неделя» позволит максимально обогатить знания и представления о книге, ее значимость, развить связную речь, творческие способности детей. Необходимо опираться на самостоятельность, инициативу, активность и творчество самих ребят. Очень важно показать, что книга - верный друг.</w:t>
      </w:r>
    </w:p>
    <w:p>
      <w:pPr>
        <w:pStyle w:val="Normal"/>
        <w:spacing w:before="0" w:after="0"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Цели проекта </w:t>
      </w: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формирование интереса у детей к детской книге через творческую и познавательную деятельность.</w:t>
      </w:r>
    </w:p>
    <w:p>
      <w:pPr>
        <w:pStyle w:val="Normal"/>
        <w:spacing w:before="0" w:after="0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color w:val="111111"/>
          <w:sz w:val="24"/>
          <w:szCs w:val="24"/>
          <w:lang w:eastAsia="ru-RU"/>
        </w:rPr>
        <w:t>Задачи проекта:</w:t>
      </w:r>
    </w:p>
    <w:p>
      <w:pPr>
        <w:pStyle w:val="Style14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Прививать любовь к детской литературе.</w:t>
      </w:r>
    </w:p>
    <w:p>
      <w:pPr>
        <w:pStyle w:val="Style14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Развивать восприятие детей, способствовать связи восприятия со словом и дальнейшим действием; учить детей использовать слова-названия для более глубокого восприятия различных качеств предметов.</w:t>
      </w:r>
    </w:p>
    <w:p>
      <w:pPr>
        <w:pStyle w:val="Style14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Совершенствовать уровень накопленных практических навыков: побуждать детей к использованию различных способ для достижения цели.</w:t>
      </w:r>
    </w:p>
    <w:p>
      <w:pPr>
        <w:pStyle w:val="Style14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Стимулировать ребёнка повторять за воспитателем слова и фразы из знакомых сказок, способствовать проявлению самостоятельности, активности в игре с персонажами-игрушками.</w:t>
      </w:r>
    </w:p>
    <w:p>
      <w:pPr>
        <w:pStyle w:val="Style14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  <w:t>Вызвать эмоциональный отклик на музыкальное сопровождение, побуждать их выполнять совместные движения под музыку.</w:t>
      </w:r>
    </w:p>
    <w:p>
      <w:pPr>
        <w:pStyle w:val="Style14"/>
        <w:spacing w:lineRule="auto" w:line="240" w:before="0" w:after="0"/>
        <w:contextualSpacing/>
        <w:jc w:val="both"/>
        <w:rPr>
          <w:rFonts w:ascii="Georgia" w:hAnsi="Georgia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color w:val="1111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color w:val="1111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  <w:t>Подготовительны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Georgia" w:hAnsi="Georg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Подбор материала, организация родителей и детей.</w:t>
            </w:r>
          </w:p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bCs/>
                <w:color w:val="111111"/>
                <w:sz w:val="24"/>
                <w:szCs w:val="24"/>
                <w:lang w:eastAsia="ru-RU"/>
              </w:rPr>
              <w:t>Роль родителей в реализации проекта: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Индивидуальные беседы «Какие книжки читают дома»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Папка-передвижка «Сказкотерапия, или сказочное лечение души»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Изготовление «Книжек - самоделок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  <w:t>Организационный, практиче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  <w:t>План мероприя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u w:val="single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b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Georgia" w:hAnsi="Georgia"/>
                <w:b/>
                <w:i/>
                <w:iCs/>
                <w:sz w:val="24"/>
                <w:szCs w:val="24"/>
                <w:lang w:eastAsia="ru-RU"/>
              </w:rPr>
              <w:t>«Королева книжек – малыше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Воспитывать доброжелательное отношение к книгам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Расширять представления о книжках – малышках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Развивать интерес к литературным произведениям и желание слушать и рассматривать книг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Беседа «Какие бывают книги»  - дать детям понятие, что книга - друг детей.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BatangChe" w:cs="Georgia" w:ascii="Georgia" w:hAnsi="Georgia"/>
                <w:b/>
                <w:sz w:val="24"/>
                <w:szCs w:val="24"/>
              </w:rPr>
              <w:t xml:space="preserve">Познавательно-исследовательская деятельность – познание - </w:t>
            </w:r>
            <w:r>
              <w:rPr>
                <w:rFonts w:cs="Georgia" w:ascii="Georgia" w:hAnsi="Georgia"/>
                <w:sz w:val="24"/>
                <w:szCs w:val="24"/>
              </w:rPr>
              <w:t>Тема «Беседа о книгах и театрализации. Игра - драматизация сказки «Теремок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Труд в уголке «Скорая помощь» Учить детей оказывать помощь в ремонте книг, прививать бережное отношение к книге.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нижки - самоделки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i/>
                <w:i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iCs/>
                <w:color w:val="111111"/>
                <w:sz w:val="24"/>
                <w:szCs w:val="24"/>
                <w:lang w:eastAsia="ru-RU"/>
              </w:rPr>
              <w:t>«В гостях у сказ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формировать интерес к устному народному творчеству, желание слушать сказки, рассматривать иллюстрации, обыгрывать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Закрепить знание содержания знакомых сказок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формировать желание быть похожим на положительных героев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Чтение художественной литературы - </w:t>
            </w:r>
            <w:r>
              <w:rPr>
                <w:rFonts w:cs="Georgia" w:ascii="Georgia" w:hAnsi="Georgia"/>
                <w:sz w:val="24"/>
              </w:rPr>
              <w:t>Тема «Чтение потешки: «Козушка-белоногушка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Дид. игра «Сложи картинку» и определи сказку. Развивать мелкую моторику рук, логическое мышле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Игра – драмматизация по сказке «Колобок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Сюжетно-ролевая игра «Семья» (на основе сюжета сказки «Волк и семеро козлят» - развитие ролевого диалога и игровых умени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  <w:t>Сре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iCs/>
                <w:color w:val="111111"/>
                <w:sz w:val="24"/>
                <w:szCs w:val="24"/>
                <w:lang w:eastAsia="ru-RU"/>
              </w:rPr>
              <w:t>«По страницам любимых кни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оздать условия для рассматривания иллюстраций по желанию детей, книг принесенных из дома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Побуждать детей к расскакзу по иллюстрациям о героях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НОД «Чтение рассказа Сутеева «Кто сказал мяу!»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Рассматривание детьми иллюстраций к сказкам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Организация выставки книг, принесённых из дома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Чтение стихов, загадок про книги, героев сказок.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Работа по развитию мелкой моторики рук «Выложи закладку для кни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iCs/>
                <w:color w:val="111111"/>
                <w:sz w:val="24"/>
                <w:szCs w:val="24"/>
                <w:lang w:eastAsia="ru-RU"/>
              </w:rPr>
              <w:t>«Чудеса в книжном царств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формировать интерес к художественной литературе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Научить высказывать суждения по отношению к поступкам героев произведений К. И. Чуковского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Знакомство с писателем К. И. Чуковский.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Продуктивная деятельность – рисование - </w:t>
            </w:r>
            <w:r>
              <w:rPr>
                <w:rFonts w:cs="Georgia" w:ascii="Georgia" w:hAnsi="Georgia"/>
                <w:sz w:val="24"/>
              </w:rPr>
              <w:t>Тема «Рукавичк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Дидактическая игра «Дорисуй героя» - развитие воображения, памяти, мелкой моторик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Просмотр мультфильм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Чтение отрывков произведений К. И. Чуковск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u w:val="single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i/>
                <w:i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i/>
                <w:iCs/>
                <w:color w:val="111111"/>
                <w:sz w:val="24"/>
                <w:szCs w:val="24"/>
                <w:lang w:eastAsia="ru-RU"/>
              </w:rPr>
              <w:t>«День театр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Развить чувство юмора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Учить различать злую шутку от доброй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Воспитывать доброжелательные отношение к окружающим, к живой природе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eastAsia="Times New Roman" w:cs="Arial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Создать положительный эмоциональный настро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eorgia" w:hAnsi="Georgia" w:eastAsia="Times New Roman" w:cs="Arial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color w:val="111111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Продуктивная деятельность – конструирование - </w:t>
            </w:r>
            <w:r>
              <w:rPr>
                <w:rFonts w:cs="Georgia" w:ascii="Georgia" w:hAnsi="Georgia"/>
                <w:sz w:val="24"/>
                <w:szCs w:val="24"/>
              </w:rPr>
              <w:t>Тема «Теремок»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Georgia" w:hAnsi="Georgia"/>
                <w:sz w:val="24"/>
                <w:szCs w:val="24"/>
                <w:lang w:eastAsia="ru-RU"/>
              </w:rPr>
              <w:t>Выставка книг, сделанных своими руками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едставление кукольного театра «Внучка Катя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  <w:t>Заключительны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нижки - самод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кукольного театра «Внучка Катя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Georgia" w:hAnsi="Georgia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Georgia" w:hAnsi="Georgia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Georgia" w:hAnsi="Georgia"/>
                <w:b/>
                <w:bCs/>
                <w:color w:val="111111"/>
                <w:sz w:val="24"/>
                <w:szCs w:val="24"/>
                <w:lang w:eastAsia="ru-RU"/>
              </w:rPr>
              <w:t>Предполагаемый результат:</w:t>
            </w:r>
            <w:r>
              <w:rPr>
                <w:rFonts w:eastAsia="Times New Roman" w:cs="Arial" w:ascii="Georgia" w:hAnsi="Georgia"/>
                <w:color w:val="111111"/>
                <w:sz w:val="24"/>
                <w:szCs w:val="24"/>
                <w:lang w:eastAsia="ru-RU"/>
              </w:rPr>
              <w:t> Дети должны знать виды книг; уметь составлять рассказ о книге (по картинкам); знать из чего делают книгу; уметь с помощью бросового материала совместно с родителями выполнять «Книжку-малышку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42"/>
          <w:lang w:eastAsia="ru-RU"/>
        </w:rPr>
        <w:t xml:space="preserve">Сценарий кукольного спектакля «Внучка Катя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42"/>
          <w:lang w:eastAsia="ru-RU"/>
        </w:rPr>
        <w:t>для детей первой младш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Знакомить детей с кукольным театром. Учить детей внимательно слушать и смотреть не мешая рассказчику и другим детям. Развивать усидчивость. Воспитывать интерес к творчеству. Создавать веселое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lang w:eastAsia="ru-RU"/>
        </w:rPr>
        <w:t>Геро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Дед, внучка Катя, лиса, медведь, волк, еж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lang w:eastAsia="ru-RU"/>
        </w:rPr>
        <w:t>Сценар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Жили были дед и внучка Катя. Катя была очень не послуш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нуч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Не буду одеваться, не буду обуваться, не буду кашу есть и в садик не по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И так каждый день. Вот однажды Катя убежала от дедушки, бежала она бежала и прибежала в лес. А в лесу на встречу ей медвед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 xml:space="preserve">Медведь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й какая девочка, хорошенькая. Сейчас я к себе заберу! Будешь ты мне кушать готов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нучка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т, мне домой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казала испугано Катя и побежала от медведя, она так быстро бежала что медведь ее не дог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А тут на встречу ей ли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Ой, какая девочка, хорошенькая. Сейчас я к себе забер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ешь ты за моими лисятами смотреть, играть с н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нучка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т, мне домой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казала испугано Катя и побежала от лисы. Лиса ее чуть не дог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Остановилась Катя поглядела вокруг, вдруг кусты задрожали и оттуда вышел вол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й, какая девочка, хорошенькая. Сейчас я к себе заберу! Будешь ты у меня в норе убираться, а то мне неког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нучка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т, мне домой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казала испугано Катя и побежала от волка. Катя так устало, что волк ее чуть не дог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Остановилась Катя, поглядела вокруг, никого нет. А в лесу темнеть уже начало, села Катя на пенек и заплак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 xml:space="preserve">Внучк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чем я от дедушки убеж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Ее слезы попали на еж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Ежик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случилось девочка, почему ты плач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нуч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Я потеря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Ежик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беда, я тебе пом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И ежик вывел Катю к ее домику, где ее ждал дедушка. Катя подбежала к дедушке и сказ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Внуч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душка, я больше так не бу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lang w:eastAsia="ru-RU"/>
        </w:rPr>
        <w:t>Дедуш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- Спасибо тебе ежик за внучку мою. Оставайся с нами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 тех пор Катя сама одевалась, все кушала, помогала дедушке по дому и в садик пош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А дедушка с ежиком ее дома ж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>
        <w:sz w:val="20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65" w:hanging="645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9:02:00Z</dcterms:created>
  <dc:creator>user</dc:creator>
  <dc:description/>
  <dc:language>en-US</dc:language>
  <cp:lastModifiedBy>user</cp:lastModifiedBy>
  <cp:lastPrinted>2018-03-25T14:08:00Z</cp:lastPrinted>
  <dcterms:modified xsi:type="dcterms:W3CDTF">2022-04-17T09:02:00Z</dcterms:modified>
  <cp:revision>2</cp:revision>
  <dc:subject/>
  <dc:title/>
</cp:coreProperties>
</file>