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«Педагогическое представление о рефлекс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ефлекси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(от </w:t>
      </w:r>
      <w:r>
        <w:fldChar w:fldCharType="begin"/>
      </w:r>
      <w:r>
        <w:rPr>
          <w:rStyle w:val="InternetLink"/>
          <w:sz w:val="28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ru.wikipedia.org/wiki/Латинский_язык" \l ".D0.9F.D0.BE.D0.B7.D0.B4.D0.BD.D1.8F.D1.8F_.D0.BB.D0.B0.D1.82.D1.8B.D0.BD.D1.8C"</w:instrText>
      </w:r>
      <w:r>
        <w:rPr>
          <w:rStyle w:val="InternetLink"/>
          <w:sz w:val="28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4"/>
          <w:u w:val="single"/>
          <w:lang w:eastAsia="ru-RU"/>
        </w:rPr>
        <w:t>позднелат.</w:t>
      </w:r>
      <w:r>
        <w:rPr>
          <w:rStyle w:val="InternetLink"/>
          <w:sz w:val="28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val="la-VA" w:eastAsia="ru-RU"/>
        </w:rPr>
        <w:t>Reflexio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 - обращение назад) - междисциплинарное понятие с многовековой историей, обращение внимания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субъекта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на самого себя и на своё сознание, в частности, на продукты собственной активности, а также какое-либо их переосмысле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гласн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П. Тейяру де Шардену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флекси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- то, что отличает человека от животных, благодаря ей человек может не просто знать нечто, но ещё и знать о своём зна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ы (типы) рефлекс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единого подхода к пониманию и изучению феномена рефлексии предполагает построение различных классифик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 Степанов С.Ю. и Семенов И.Н. выделяют следующие типы рефлексии и области ее научного исследова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оперативная 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ет прямое отношение к психологии управления, педагогике, проектированию, спорту. Психологические знания данного типа рефлексии обеспечивают, в частности, проектирование коллективной деятельности и кооперацию совместных действий субъектов деятельности. При этом рефлексия рассматривается как «высвобождение» субъекта из процесса деятельности, как его «выход» во внешнюю, новую позицию как по отношению к прежним, уже выполненным деятельностям, так и по отношению к будущей, проектируемой деятельности с целью обеспечения взаимопонимания и согласованности действий в условиях совместной деятельно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уникативная 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атривается в исследованиях социально-психологического и инженерно-психологического плана в связи с проблемами социальной перцепции и эмпатии в общении. Она выступает как важнейшая составляющая развитого общения и межличностного вос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ая 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следует собственные поступки субъекта, образы собственного Я как индивидуальности. Анализируется в общей и патопсихологии в связи с проблемами развития, распада и коррекции самосознания личности и механизмов построения Я-образа субъект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мето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ллектуальной рефлек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 знания об объекте и способы действия с ним. В настоящее время работы в данном направлении явно преобладают в общем объеме публикаций, отражающих разработку проблематики рефлексии в психологии. Интеллектуальная рефлексия рассматривается преимущественно в педагогической и инженерной психологии в связи с проблемами организации когнитивных процессов переработки информации и разработки средств обучения решению типовых зада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 Н.И.Гуткина при экспериментальном изучении выделяет следующие виды рефлекс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гичес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флексия в области мышления, предметом которой является содержание деятельности индиви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флексия в области аффективно-потребностной сферы, связана с процессами развития самосозн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личност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флексия по отношению к другому человеку, направлена на исследование межличностной коммуник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. Отечественные ученые С.В.Кондратьева, Б.П.Ковалев предлагают виды рефлексии в процессах педагогического общ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иально-перцептивная 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метом которой является переосмысление, перепроверка педагогом собственных представлений и мнений, которые у него сформировались об учащихся в процессе общения с ни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уникативная 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ается в осознании субъектом того, как его воспринимают, оценивают, относятся к нему другие («Я – глазами других»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ая 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мысление собственного сознания и своих действий, самопозна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Формы  рефлекс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 собственной деятельности субъекта рассматривается в трех основных формах в зависимости от функций, которые она выполняет во времен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уативная, ретроспективная и перспективная рефлекс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итуативная 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упает в виде «мотивировок» и «самооценок» и обеспечивает непосредственную включенность субъекта в ситуацию, осмысление ее элементов, анализ происходящего в данный момент, т.е. осуществляется рефлексия "здесь и теперь". Рассматривается способность субъекта соотносить с предметной ситуацией собственные действия, координировать, контролировать элементы деятельности в соответствии с меняющимися услови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Ретроспективная 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жит для анализа и оценки уже выполненной деятельности, событий, имевших место в прошлом. Рефлексивная работа направлена на более полное осознание, понимание и структурирование полученного в прошлом опыта, затрагиваются предпосылки, мотивы, условия, этапы и результаты деятельности или ее отдельные этапы. Эта форма может служить для выявления возможных ошибок, искать причины собственных неудач и успех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ерспективная 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ключает в себя размышление о предстоящей деятельности, представление о ходе деятельности, планирование, выбор наиболее эффективных способов, конструируемых на будуще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едагогическая и профессиональная рефлекс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тся важным отметить несколько моментов, которые акцентируют роль рефлексии в профессиональной деятель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-первых, рефлексия необходима при освоении профессиональной деятельности;</w:t>
        <w:br/>
        <w:t>во-вторых, на ее основании осуществляется контроль и управление процессом усвоения; в-третьих, рефлексия необходима при изменении условий профессионально-образовательной деятельности; в-четвертых, она является одним из основных механизмов развития сам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А.Бизяева п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ической рефлекси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имает сложный психологический феномен, проявляющийся в способности учителя входить в активную исследовательскую позицию по отношению к своей деятельности и к себе как ее субъекту с целью критического анализа, осмысления и оценки ее эффективности для развития личности учени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флексирующий 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думающий, анализирующий, исследующий свой опыт педагог. Это, как сказал Д.Дьюи, «вечный ученик своей профессии» с неутомимой потребностью к саморазвитию и самосовершенствова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ечественный исследователь С.С.Кашлев п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ей в педагогическом процес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педагогической рефлексией понимает процесс и результат фиксирования субъектами (участниками педагогического процесса) состояния своего развития, саморазвития и причин это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ая рефлексия предполагает взаимоотображение, взаимооценку участников педагогического процесса, состоявшегося взаимодействия, отображение педагогом внутреннего мира, состояния развития учащихся и наобор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Функции рефлекс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дагогическом процессе рефлексия выполняет следующие функ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ировоч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оектирование и моделирование деятельности участников педагогического процесс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торс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рганизация наиболее эффективных способов взаимодействия в совместной деятельн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уникатив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ак условие продуктивного общения участников педагогического процесс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ыслотворчес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ормирование осмысленности деятельности и взаимодейств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тивацион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пределение направленности совместной деятельности участников педагогического процесса на результат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рекцион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буждение к изменению во взаимодействии и деятель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рефлексии на разных этапах деятель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83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5796"/>
      </w:tblGrid>
      <w:tr>
        <w:trPr/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24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уктура деятельности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24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флексивные умения</w:t>
            </w:r>
          </w:p>
        </w:tc>
      </w:tr>
      <w:tr>
        <w:trPr/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24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деятельности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24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ть требования к идеалу (норме) с аксиологических позиций; оценить поставленную цель на основе диагноза – анализа – прогноза; корректировать цель в соответствии с ценностными требованиями к деятельности</w:t>
            </w:r>
          </w:p>
        </w:tc>
      </w:tr>
      <w:tr>
        <w:trPr/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24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деятельности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24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ть логические пути деятельности; оценить логические возможности деятельности; проявить готовность к пересмотру своих действий</w:t>
            </w:r>
          </w:p>
        </w:tc>
      </w:tr>
      <w:tr>
        <w:trPr/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24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деятельности</w:t>
            </w:r>
          </w:p>
        </w:tc>
        <w:tc>
          <w:tcPr>
            <w:tcW w:w="5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24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ть эффективность своей деятельности; прогнозировать конечный результат своей деятельности; оценить значимость продукта деятельности, исходя из внутренних и внешних критериев качества; принять ответственность за свою деятельность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Noprint">
    <w:name w:val="noprint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mall">
    <w:name w:val="sma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rc">
    <w:name w:val="sr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1;&#1073;&#1098;&#1077;&#1082;&#1090;" TargetMode="External"/><Relationship Id="rId3" Type="http://schemas.openxmlformats.org/officeDocument/2006/relationships/hyperlink" Target="http://ru.wikipedia.org/wiki/&#1058;&#1077;&#1081;&#1103;&#1088;_&#1076;&#1077;_&#1064;&#1072;&#1088;&#1076;&#1077;&#1085;,_&#1055;&#1100;&#1077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6:12:00Z</dcterms:created>
  <dc:creator>Юлия</dc:creator>
  <dc:description/>
  <cp:keywords/>
  <dc:language>en-US</dc:language>
  <cp:lastModifiedBy>Пользователь</cp:lastModifiedBy>
  <dcterms:modified xsi:type="dcterms:W3CDTF">2019-12-01T16:12:00Z</dcterms:modified>
  <cp:revision>2</cp:revision>
  <dc:subject/>
  <dc:title/>
</cp:coreProperties>
</file>