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ние в младшем возрасте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/>
      </w:pPr>
      <w:r>
        <w:rPr/>
        <w:t xml:space="preserve">Многие взрослые  незаинтересованно относятся к обучению своих детей пению и вообще музыке,   объясняя это отсутствием у ребенка музыкального слуха. Действительно, музыкальный слух – ядро всей системы музыкальных способностей. </w:t>
      </w:r>
    </w:p>
    <w:p>
      <w:pPr>
        <w:pStyle w:val="Normal"/>
        <w:spacing w:lineRule="auto" w:line="360"/>
        <w:ind w:firstLine="709"/>
        <w:rPr/>
      </w:pPr>
      <w:r>
        <w:rPr/>
        <w:t>Но, во-первых, музыкальный слух есть у всех без исключения нормальных и здоровых людей. И, во-вторых, музыкальный слух, как и любая другая способность, тренируется и развивается.</w:t>
      </w:r>
    </w:p>
    <w:p>
      <w:pPr>
        <w:pStyle w:val="Normal"/>
        <w:spacing w:lineRule="auto" w:line="360"/>
        <w:ind w:firstLine="709"/>
        <w:rPr/>
      </w:pPr>
      <w:r>
        <w:rPr/>
        <w:t xml:space="preserve">       </w:t>
      </w:r>
      <w:r>
        <w:rPr/>
        <w:t xml:space="preserve">Что касается маленьких детей, то чаще всего они показывают не плохой слух, а плохую координацию слуха и голоса, т.е. – неправильное голосообразование. </w:t>
      </w:r>
    </w:p>
    <w:p>
      <w:pPr>
        <w:pStyle w:val="Normal"/>
        <w:spacing w:lineRule="auto" w:line="360"/>
        <w:ind w:firstLine="709"/>
        <w:rPr/>
      </w:pPr>
      <w:r>
        <w:rPr/>
        <w:t>Врач-фониатр Е.И.Алмазов: «Пение… доставляет поющему удовольствие,… упражняет и развивает его слух, дыхательную систему, а последняя тесно связана с сердечно-сосудистой системой, следовательно, он невольно, занимаясь дыхательной гимнастикой, укрепляет свое здоровье».</w:t>
      </w:r>
    </w:p>
    <w:p>
      <w:pPr>
        <w:pStyle w:val="Normal"/>
        <w:spacing w:lineRule="auto" w:line="360"/>
        <w:ind w:firstLine="709"/>
        <w:rPr/>
      </w:pPr>
      <w:r>
        <w:rPr/>
        <w:t>Доктор медицинских наук, профессор И.П. Чукичев утверждает: «Подъем сил, обусловленный положительными эмоциями, не кажущийся, а реальный. Это следствие повышения жизненных возможностей всех органов, тканей и систем».</w:t>
      </w:r>
    </w:p>
    <w:p>
      <w:pPr>
        <w:pStyle w:val="Normal"/>
        <w:spacing w:lineRule="auto" w:line="360"/>
        <w:ind w:firstLine="709"/>
        <w:rPr/>
      </w:pPr>
      <w:r>
        <w:rPr/>
        <w:t>Профессор В.И.Петров, фониатр: «Верхние дыхательные пути снабжены рецепторными приборами, которые дают начало важнейшим рефлексам, регулирующим дыхание, оказывающим влияние на сердечно-сосудистую систему, пищеварительные и другие органы». Т.О.,  состояние голосового аппарата влияет на самочувствие , а сам процесс пения стимулирует жизненные силы  организма.</w:t>
      </w:r>
    </w:p>
    <w:p>
      <w:pPr>
        <w:pStyle w:val="Normal"/>
        <w:spacing w:lineRule="auto" w:line="360"/>
        <w:ind w:firstLine="709"/>
        <w:rPr/>
      </w:pPr>
      <w:r>
        <w:rPr/>
        <w:t>Кроме того, пение, а особенно пение в хоре развивает у детей привычку к длительному сосредоточению внимания. А такая тренировка внимания положительно сказывается на общей успеваемости в школе.  Ученики музыкальных школ дисциплинированны и хорошо воспитаны… потому, что они способны к высокой степени концентрации внимания без всяких усилий.</w:t>
      </w:r>
    </w:p>
    <w:p>
      <w:pPr>
        <w:pStyle w:val="Normal"/>
        <w:spacing w:lineRule="auto" w:line="360"/>
        <w:ind w:firstLine="709"/>
        <w:rPr/>
      </w:pPr>
      <w:r>
        <w:rPr/>
        <w:t>Отдавайте своих детей учиться петь и пойте вместе с ни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7T16:47:00Z</dcterms:created>
  <dc:creator>qual</dc:creator>
  <dc:description/>
  <cp:keywords/>
  <dc:language>en-US</dc:language>
  <cp:lastModifiedBy>qual</cp:lastModifiedBy>
  <dcterms:modified xsi:type="dcterms:W3CDTF">2022-04-17T16:48:00Z</dcterms:modified>
  <cp:revision>3</cp:revision>
  <dc:subject/>
  <dc:title>Пение в детском саду</dc:title>
</cp:coreProperties>
</file>