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 w:before="185" w:after="0"/>
        <w:ind w:left="736" w:right="64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ru-RU"/>
        </w:rPr>
        <w:t>ПАСПОРТ ПРОЕКТА</w:t>
      </w:r>
    </w:p>
    <w:tbl>
      <w:tblPr>
        <w:tblW w:w="53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2662"/>
        <w:gridCol w:w="6884"/>
      </w:tblGrid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№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2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  <w:t>Компоненты паспорта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123" w:right="11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  <w:t>Описание проекта</w:t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 w:bidi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Тема проекта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 xml:space="preserve">Из чего состоят тела </w:t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Актуальность проекта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 xml:space="preserve">Любой предмет, любое живое существо можно назвать телом. Перечислить все тела невозможно, их существует бесконечное множество. </w:t>
              <w:br/>
              <w:t xml:space="preserve">Проблема: как выявить из чего состоят тела? </w:t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Объект исследовани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 xml:space="preserve">Кубик сахара </w:t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 xml:space="preserve">Цель проекта 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ля учителя: Формирование знаний о том, из чего образуются тела.</w:t>
            </w:r>
          </w:p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ля ученика: узнать, из чего образуются тела</w:t>
            </w:r>
          </w:p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бразовательная: выявить из чего образуется кубик сахара</w:t>
            </w:r>
          </w:p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азвивающая: развивать наглядно-образное мышление на основе выполнения опыта.</w:t>
            </w:r>
          </w:p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оспитательная: воспитывать интерес к окружающему миру.</w:t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 w:bidi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Тип проекта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Исследовательский, групповой, краткосрочный</w:t>
            </w:r>
          </w:p>
        </w:tc>
      </w:tr>
      <w:tr>
        <w:trPr>
          <w:trHeight w:val="45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Этапы реализации проекта (включая исследовательский), краткое их описание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готовка к исследовательской работе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160"/>
              <w:ind w:left="72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Задача: познакомиться с понятиями «тела», «вещества», «частицы»; выявить проблему исследовательского проекта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54" w:before="0" w:after="1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Планирование исследовательского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16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Задачи: найти и изучить информацию по теме проекта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54" w:before="0" w:after="1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Исследовательская дея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16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Задача: представить найденную информацию, провести исследование «Мельчайшие частицы» зафиксировать описание опытов и наблюдений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54" w:before="0" w:after="1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Итоги исследов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16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Задача: проанализировать полученные результаты и сделать вывод, записать это в дневник наблюдений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54" w:before="0" w:after="1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Оценка процесса и результатов исследовательско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00" w:after="100"/>
              <w:ind w:left="360" w:hanging="0"/>
              <w:rPr>
                <w:rFonts w:eastAsia="Times New Roman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Задача: оценить результаты исследовательской </w:t>
              <w:br/>
              <w:t xml:space="preserve">    работы, провести самооценку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. Подготовка к исследовательской рабо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0" w:hanging="0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дача: выявить проблему исследовательского проекта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before="100" w:after="100"/>
              <w:rPr>
                <w:rFonts w:eastAsia="Times New Roman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ланирование исследовательского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0" w:hanging="0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Задачи: найти и изучить информацию по теме проекта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before="100" w:after="100"/>
              <w:rPr>
                <w:rFonts w:eastAsia="Times New Roman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сследовательская деятель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0" w:hanging="0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дача: представить найденную информацию, провести опыты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spacing w:before="100" w:after="100"/>
              <w:rPr>
                <w:rFonts w:eastAsia="Times New Roman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тоги исследовательско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0" w:hanging="0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дача: проанализировать полученные результаты и сделать вывод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autoSpaceDE w:val="false"/>
              <w:spacing w:before="100" w:after="100"/>
              <w:rPr>
                <w:rFonts w:eastAsia="Times New Roman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ценка процесса и результатов исследовательско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0" w:hanging="0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дача: оценить результаты исследовательской работы, провести самооценк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" w:after="0"/>
              <w:ind w:left="105" w:right="71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Исследовательский этап проекта (полное описание)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Цель исследования: выявить, из чего образуется кубик сахара.</w:t>
            </w:r>
          </w:p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Гипотеза исследования: если кубик сахара — это тело, то оно образуется из веществ, которые состоят из частиц.</w:t>
            </w:r>
          </w:p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етоды исследования: изучение и анализ литературы, Интернет-ресурсов по теме проекта; эксперимент; обобщение.</w:t>
            </w:r>
          </w:p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борудование для проведения исследования: стакан с водой, кубик сахара, ложка, таймер.</w:t>
            </w:r>
          </w:p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Ход исследования:</w:t>
            </w:r>
          </w:p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пыт 1.</w:t>
            </w:r>
          </w:p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озьмём стакан с водой и ложку. Затем кладём на ложку кусочек сахара и опускаем её в стакан с водой, не перемешивая. Засекаем время на таймере – 1 минуту. Достаём ложку и смотрим, что произошло с кубиком сахара. Он распался и образовалось вещество, из которого он состоял – сахар.</w:t>
            </w:r>
          </w:p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Вывод: кубик сахара (тело) состоит из </w:t>
            </w:r>
            <w:r>
              <w:rPr>
                <w:rStyle w:val="C13"/>
                <w:color w:val="000000"/>
                <w:sz w:val="28"/>
                <w:szCs w:val="28"/>
                <w:u w:val="single"/>
              </w:rPr>
              <w:t>вещества</w:t>
            </w:r>
            <w:r>
              <w:rPr>
                <w:rStyle w:val="C2"/>
                <w:color w:val="000000"/>
                <w:sz w:val="28"/>
                <w:szCs w:val="28"/>
              </w:rPr>
              <w:t> – сахара.</w:t>
            </w:r>
          </w:p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пыт 2.</w:t>
            </w:r>
          </w:p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пустим ложку с сахаром обратно в стакан с водой и размешаем. Посмотрим, что произошло с сахаром. Сахар исчез. Попробуем воду на вкус. Она сладкая, значит сахар не исчез, он просто растворился в воде, распался на мелкие частицы и его не стало видно.</w:t>
            </w:r>
          </w:p>
          <w:p>
            <w:pPr>
              <w:pStyle w:val="C0"/>
              <w:widowControl w:val="false"/>
              <w:shd w:fill="FFFFFF" w:val="clear"/>
              <w:autoSpaceDE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ывод: сахар (вещество) – состоит из мелких частиц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Продукт проекта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 xml:space="preserve">Таблица, в которой указаны результаты опытов. </w:t>
            </w:r>
          </w:p>
        </w:tc>
      </w:tr>
      <w:tr>
        <w:trPr>
          <w:trHeight w:val="82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Перспектива проекта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ru-RU"/>
              </w:rPr>
              <w:t>Защита проекта на школьной конферен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C2">
    <w:name w:val="c2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SimHei;黑体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;宋体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paragraph" w:styleId="Style3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  <w:lang w:val="ru-RU"/>
    </w:rPr>
  </w:style>
  <w:style w:type="paragraph" w:styleId="C0">
    <w:name w:val="c0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18:00Z</dcterms:created>
  <dc:creator>WPS_1614428418</dc:creator>
  <dc:description/>
  <cp:keywords/>
  <dc:language>en-US</dc:language>
  <cp:lastModifiedBy>RePack by Diakov</cp:lastModifiedBy>
  <dcterms:modified xsi:type="dcterms:W3CDTF">2022-04-17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FA92A7098402B89D29CBEEA61AE43</vt:lpwstr>
  </property>
  <property fmtid="{D5CDD505-2E9C-101B-9397-08002B2CF9AE}" pid="3" name="KSOProductBuildVer">
    <vt:lpwstr>1049-11.2.0.11074</vt:lpwstr>
  </property>
</Properties>
</file>