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роект «Космос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Авторы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Нурмиева Татьяна Сергее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усярбаева Нургуль Фатиховна</w:t>
        <w:br/>
      </w:r>
      <w:bookmarkStart w:id="0" w:name="Исследовательско-познавательный_проект%3"/>
      <w:bookmarkEnd w:id="0"/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  <w:t>Исследовательски-познавательный проект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Продолжительность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краткосрочный (1 неделя). </w:t>
        <w:br/>
      </w: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Тип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исследов</w:t>
      </w:r>
      <w:bookmarkStart w:id="1" w:name="_GoBack"/>
      <w:bookmarkEnd w:id="1"/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ательски-познавательный. </w:t>
        <w:br/>
      </w: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Участники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 </w:t>
        <w:br/>
        <w:br/>
        <w:t>- воспитанники подготовительных групп; </w:t>
        <w:br/>
        <w:t>- родители; </w:t>
        <w:br/>
        <w:t>- педагоги. </w:t>
        <w:br/>
      </w: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Возраст детей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6-7 лет. </w:t>
        <w:br/>
        <w:br/>
      </w:r>
      <w:r>
        <w:rPr>
          <w:rFonts w:eastAsia="Times New Roman" w:cs="Georgia" w:ascii="Georgia" w:hAnsi="Georgia"/>
          <w:i/>
          <w:color w:val="000000"/>
          <w:sz w:val="24"/>
          <w:szCs w:val="24"/>
          <w:u w:val="single"/>
          <w:lang w:eastAsia="ru-RU"/>
        </w:rPr>
        <w:t>Актуальность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 </w:t>
        <w:br/>
        <w:br/>
        <w:t>В дошкольном возрасте формируется личность человека, его мировоззрение, которое определяет отношение человека к внешнему миру и к самому себе. Здесь немаловажное значение имеет астрономическая грамотность. Это способствует расширению кругозора, дает возможность в будущем ощутить связь со Вселенной и ответственность за сохранение уникальной природы нашей планеты. </w:t>
        <w:br/>
        <w:t>С древних времен людей манило все недоступное и загадочное. Без сомнения самым недостижимым из всего того, что их окружало, был космос. </w:t>
        <w:br/>
        <w:t>Дети, подобно древним людям, находятся в слиянии с природой, а потому все, что их окружает, кажется таким родным и интересным. С раннего возраста их интересуют загадки Вселенной, Солнце, Луна, Звезды. </w:t>
        <w:br/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i/>
          <w:color w:val="000000"/>
          <w:sz w:val="24"/>
          <w:szCs w:val="24"/>
          <w:u w:val="single"/>
          <w:lang w:eastAsia="ru-RU"/>
        </w:rPr>
        <w:t>Цель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Формирование у дошкольников первичных представлений о Вселенной, галактике, планетах, звездах, космонавтах и др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b/>
          <w:i/>
          <w:color w:val="000000"/>
          <w:sz w:val="24"/>
          <w:szCs w:val="24"/>
          <w:u w:val="single"/>
          <w:lang w:eastAsia="ru-RU"/>
        </w:rPr>
        <w:t>Задачи проекта</w:t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t>- для детей: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Образовательные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t>• Научить детей формировать цель проекта, планировать свою деятельность; </w:t>
        <w:br/>
        <w:t>• Познакомить детей с историей освоения космоса; </w:t>
        <w:br/>
        <w:t>• Дать представление о солнечной системе и порядке расположения планет вокруг солнца, познакомить с их названиями; </w:t>
        <w:br/>
        <w:t>• Познакомить с нашей галактикой, дать представление о звездах и созвездиях; </w:t>
        <w:br/>
        <w:t>• Углубить и расширить знания о профессии – космонавт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Воспитательные: 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• Воспитывать умение работать в коллективе; </w:t>
        <w:br/>
        <w:t>• Вызывать радость от открытий, полученных из экспериментов; </w:t>
        <w:br/>
        <w:t>• Обогащать духовный мир детей через обращение к великому прошлому нашей страны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Развивающие: 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• Развивать стремление к поисково-познавательной, исследовательской деятельности; </w:t>
        <w:br/>
        <w:t>• Развивать умение получать сведения из различных источников; </w:t>
        <w:br/>
        <w:t>• Развивать мыслительную активность, умение наблюдать, анализировать, делать выводы; </w:t>
        <w:br/>
        <w:t>• Расширять кругозор и словарный запас по темен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- для педагогов: </w:t>
        <w:br/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 Формирование проектной культуры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- для родителей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br/>
        <w:t>• Включение родителей в воспитательно-образовательный процесс; </w:t>
        <w:br/>
        <w:t>• Включаться в совместную деятельность с детьми при создании продуктов проектной деятельности. </w:t>
        <w:br/>
        <w:t>Форма проведения итогового мероприятия проекта: спортивное развлечение.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родукты проекта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t>- выставка рисунков «Моя семейная ракета»; </w:t>
        <w:br/>
        <w:t>- выставка поделок на тему: «Космическая галерея»; </w:t>
        <w:br/>
        <w:t>- макет солнечной системы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Ожидаемые результаты по проекту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- для детей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t>• Расширение кругозора, познавательных интересов, приобретение новых знаний по теме, повышение интереса к опытнической и экспериментальной деятельности, повышение эрудиции, обогащение словарного запаса. </w:t>
        <w:br/>
        <w:t>- для педагогов: </w:t>
        <w:br/>
        <w:t>• Формирование проектной культуры. </w:t>
        <w:br/>
        <w:t>- для родителей: </w:t>
        <w:br/>
        <w:t>• Установление эмоционального контакта. </w:t>
        <w:br/>
        <w:br/>
      </w:r>
      <w:r>
        <w:rPr>
          <w:rFonts w:eastAsia="Times New Roman" w:cs="Georgia" w:ascii="Georgia" w:hAnsi="Georgia"/>
          <w:i/>
          <w:color w:val="000000"/>
          <w:sz w:val="24"/>
          <w:szCs w:val="24"/>
          <w:u w:val="single"/>
          <w:lang w:eastAsia="ru-RU"/>
        </w:rPr>
        <w:t>Этапы реализации проекта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: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I этап - подготовительный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  <w:br/>
        <w:t>Выявить уровень представлений детей о Космосе. Обсуждение проблемы, вживание в игровую ситуацию. </w:t>
        <w:br/>
        <w:br/>
        <w:t>Проблемная ситуация – метод 3-х вопросов. </w:t>
        <w:br/>
        <w:br/>
        <w:t>Что мы знаем? </w:t>
        <w:br/>
        <w:t>В космосе есть солнце, оно горячее (Артем). </w:t>
        <w:br/>
        <w:t xml:space="preserve">Первые космонавты – собаки Белка и Стрелка; 1-й мужчина полетевший в космос – Юрий Гагарин; 1-я женщина – космонавт – Валентина Терешкова </w:t>
        <w:br/>
        <w:t>Там нет воздуха, потому что нет деревьев, поэтому без скафандров не обойтись</w:t>
        <w:br/>
        <w:t>Планеты кружатся по солнечной системе</w:t>
        <w:br/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Что хотим узнать?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Сколько у нас планет, и как они выглядят?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ак выглядит наша планета из космоса?</w:t>
        <w:br/>
        <w:t>Что надо сделать, чтобы стать космонавтом?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очему там нет воздуха?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ак можно увидеть планеты?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Что для этого необходимо сделать? </w:t>
        <w:br/>
        <w:t>Нужно сделать ракету и полететь в космос. Посмотреть снимки из космоса. </w:t>
        <w:br/>
        <w:br/>
        <w:t>Разработать проект. </w:t>
        <w:br/>
        <w:br/>
        <w:t>Подбор материалов о космосе (картинки, фото, звуки небесных тел и песенки по теме, дид. материал и др.) </w:t>
        <w:br/>
        <w:t>Пополнение предметно-развивающей среды. </w:t>
        <w:br/>
        <w:t>Подготовка опытов и экспериментов по теме </w:t>
        <w:br/>
        <w:t>Подготовка презентации: «Путешествие по звездному небу» </w:t>
        <w:br/>
        <w:t>Сбор информации и подготовка литературы по теме проекта, создание развивающей среды в группе. </w:t>
        <w:br/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II этап – основной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онедельник 4.04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Georgia" w:ascii="Georgia" w:hAnsi="Georgia"/>
          <w:color w:val="000000"/>
          <w:sz w:val="24"/>
          <w:szCs w:val="24"/>
          <w:u w:val="single"/>
          <w:lang w:eastAsia="ru-RU"/>
        </w:rPr>
        <w:t>ОО «Познавательное развитие» </w:t>
        <w:br/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Введение в игровую ситуацию.</w:t>
        <w:br/>
        <w:t>НОД: «История освоения космоса» - показ фото, картинок, презентация мультимедийная, аудиотека «звуки космоса»</w:t>
        <w:br/>
        <w:t>ОО «Художественно-эстетическое развитие» </w:t>
        <w:br/>
        <w:t>Рисование: «Космос»</w:t>
        <w:br/>
        <w:t>Прослушивание музыкальных произведений «До старта 14 минут… », «Земля в иллюминаторе» В. Мигули. </w:t>
        <w:br/>
        <w:t>Чтение П. Клушанцева «О чем рассказал телескоп? » </w:t>
        <w:br/>
        <w:t>ОО «Социально-коммуникативное развитие» </w:t>
        <w:br/>
        <w:t>Дидактическая игра: «Найди космонавту ракету». </w:t>
        <w:br/>
        <w:t>Совместное изготовление с детьми атрибутов для сюжетно-ролевых игр.</w:t>
        <w:br/>
        <w:t>ОО «Физическое развитие» </w:t>
        <w:br/>
        <w:t>Физкультминутка: «Солнце» </w:t>
        <w:br/>
        <w:t>Пальчиковая гимнастика: «Звезды»</w:t>
        <w:br/>
        <w:t>«Много звезд на небе нашем, (руки вверх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Раз, два, три, четыре, пять (загибаем пальцы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Днем ведь прячутся они, (закрываем ладонями глаз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очью весело резвятся.» (двигаем пальцами обеих рук)</w:t>
        <w:br/>
        <w:t>ОО «Речевое развитие» </w:t>
        <w:br/>
        <w:t>Разучивание стихотворения-считалочки «Названия планет»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На Луне жил звездочет,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Он планетам вел подсчет.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Меркурий – раз, Венера – два-с,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Три – Земля, четыре – Марс.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Пять – Юпитер, шесть – Сатурн,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Семь – Уран, восьмой – Нептун,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Девять – дальше всех – Плутон.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Кто не видит – выйди вон.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Родители Консультация: «О космосе»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Вторник  5.04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Дети ОО «Познавательное развитие» </w:t>
        <w:br/>
        <w:t>Введение в игровую ситуацию</w:t>
        <w:br/>
        <w:t>НОД: Беседа о космонавтах  </w:t>
        <w:br/>
        <w:t>ОО «Художественно-эстетическое развитие» </w:t>
        <w:br/>
        <w:t>Раскраски о космосе</w:t>
        <w:br/>
        <w:t>Чтение: Е. П. Левитан «Твоя Вселенная», «Малышам о звездах и планетах».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ОО «Социально-коммуникативное развитие» </w:t>
        <w:br/>
        <w:t>Сюжетно-ролевая игра: «Столовая для космонавта», сюжет: «Приготовление космического обеда». </w:t>
        <w:br/>
        <w:t>Совместное оформление уголка экспериментирования. </w:t>
        <w:br/>
        <w:t>Конструирование: «Ракета» </w:t>
        <w:br/>
        <w:t>ОО «Физическое развитие» </w:t>
        <w:br/>
        <w:t>Самомассаж с помощью коврика «Травка» </w:t>
        <w:br/>
        <w:t>Подвижная игра: «Космодром» </w:t>
        <w:br/>
        <w:t>Дыхательная гимнастика: «Покорители космоса» </w:t>
        <w:br/>
        <w:t>ОО «Речевое развитие» </w:t>
        <w:br/>
        <w:t>Загадки по теме проекта. </w:t>
        <w:br/>
        <w:t>Заучивание стихотворений про планеты</w:t>
        <w:br/>
        <w:br/>
        <w:t>Родители Чтение дома по теме проекта, просмотр мультфильмов «Незнайка на луне», «Белка и Стрелка». </w:t>
        <w:br/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Среда  6.04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br/>
        <w:t>Дети ОО «Познавательное развитие» </w:t>
        <w:br/>
        <w:t>Введение в игровую ситуацию.</w:t>
        <w:br/>
        <w:t xml:space="preserve">Опыт: «Почему день сменяется ночью» </w:t>
        <w:br/>
        <w:t>Эксперимент: «Когда светят звезды» </w:t>
        <w:br/>
        <w:t>ОО «Физическое развитие» </w:t>
        <w:br/>
        <w:t>Подвижные игры: «Метеоритный дождь», «Звезды, созвездия, метеориты» </w:t>
        <w:br/>
        <w:t>Пальчиковая гимнастика: «Звездочет» </w:t>
        <w:br/>
        <w:t>Дыхательная гимнастика: «Покорители космоса» </w:t>
        <w:br/>
        <w:t>ОО «Социально-коммуникативное развитие» </w:t>
        <w:br/>
        <w:t>Дидактические игры: «Помоги ракетам добраться до планет», «Подбери правильную одежду для космонавта» </w:t>
        <w:br/>
        <w:t>Конструирование: «Складывание созвездий из мозаики» </w:t>
        <w:br/>
        <w:t>Сбор на прогулочном участке осколков метеорита. </w:t>
        <w:br/>
        <w:t>ОО «Речевое развитие» </w:t>
        <w:br/>
        <w:t>Считалочка: «Звездочет» </w:t>
        <w:br/>
        <w:t>Словесно-дидактические игры по теме «Космос» </w:t>
        <w:br/>
        <w:t>ОО «Художественно-эстетическое развитие» </w:t>
        <w:br/>
        <w:t>Коллективная работа по лепке: «Загадки космоса» </w:t>
        <w:br/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Четверг 7.04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ОО «Физическое развитие» </w:t>
        <w:br/>
        <w:t>Динамическая пауза: «Полет ракеты в открытый космос». </w:t>
        <w:br/>
        <w:t>Физкультминутка: «Ракета». </w:t>
        <w:br/>
        <w:t>Подвижная игра: «Полет на ракете». </w:t>
        <w:br/>
        <w:t>ОО «Речевое развитие» </w:t>
        <w:br/>
        <w:t xml:space="preserve">Дидактическая игра: «Подбери рифму», «Назови космические слова». </w:t>
        <w:br/>
        <w:t>Рассказывание сказок собственного сочинения. </w:t>
        <w:br/>
        <w:t>ОО «Социально-коммуникативное развитие» </w:t>
        <w:br/>
        <w:t>Сюжетно-ролевая творческая игра: «Путешествие на луну» </w:t>
        <w:br/>
        <w:t>Конструирование из «Лего»: «Космический корабль» и «Космическая станция» </w:t>
        <w:br/>
        <w:t>ОО «Художественно-эстетическое развитие» </w:t>
        <w:br/>
        <w:t>Конкурс «Ловкий карандашик» - раскраски о космосе. </w:t>
        <w:br/>
        <w:t>Рассматривание деманстрационного материала «Расскажите детям о Космосе» </w:t>
        <w:br/>
        <w:t>Чтение энциклопедий «Астрономия и Космос» и «Звезды и планеты».</w:t>
        <w:br/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ятница  8.04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ОО «Художественно-эстетическое развитие» </w:t>
        <w:br/>
        <w:t>Коллективная работа – аппликация: «Солнечная система» </w:t>
        <w:br/>
        <w:t>Чтение познавательных космических сказок и стихов. </w:t>
        <w:br/>
        <w:t>ОО «Речевое развитие» </w:t>
        <w:br/>
        <w:t>Разучивание песен, стихов. </w:t>
        <w:br/>
        <w:t>Отгадывание загадок по теме проектов. </w:t>
        <w:br/>
        <w:t>ОО «Социально-коммуникативное развитие» </w:t>
        <w:br/>
        <w:t>Рассматривание иллюстраций, фотографий, плакатов, слайдов на тему: «Космос» </w:t>
        <w:br/>
        <w:t>Сюжетно-ролевая игра: «Школа космонавтов» </w:t>
        <w:br/>
        <w:t>Дид. игра: «Звездопад». </w:t>
        <w:br/>
        <w:t>ОО «Физическое развитие» </w:t>
        <w:br/>
        <w:t>Физкультминутка: «Мы космонавты» </w:t>
        <w:br/>
        <w:br/>
        <w:t>Подвижная игра: «В невесомости» </w:t>
        <w:br/>
        <w:t>Динамическая пауза: «Роботы и бабочки». </w:t>
        <w:br/>
        <w:t>Родители </w:t>
        <w:br/>
        <w:t>Выставка детского творчества. </w:t>
        <w:br/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онедельник  11.04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Спортивное развлечение «Космическое путешествие»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t>III этап – заключительный </w:t>
        <w:br/>
        <w:t>Дети </w:t>
        <w:br/>
        <w:t>Закрепить представления детей о солнечной системе, порядке расположения планет вокруг солнца, повторить их названия. Сформировать представления об истории покорения космоса, звездах и созвездиях. </w:t>
        <w:br/>
        <w:t>Итоговое мероприятие: спортивное развлечение: «Космическое путешествие». </w:t>
        <w:br/>
        <w:t>Коллективные работы: аппликация - «Солнечная система» и рисование: «Загадки космоса».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Изготовление объемного макета: «Солнечная система». 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Выставка творческих работ. </w:t>
        <w:br/>
        <w:t>Родители </w:t>
        <w:br/>
        <w:t>Включать родителей в воспитательно-образовательный процесс. </w:t>
        <w:br/>
        <w:t>Изготовление атрибутов по теме проекта, пополнение игровых уголков. 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drawing>
          <wp:inline distT="0" distB="0" distL="0" distR="0">
            <wp:extent cx="2219325" cy="302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drawing>
          <wp:inline distT="0" distB="0" distL="0" distR="0">
            <wp:extent cx="4114800" cy="430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1275" cy="289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4"/>
          <w:szCs w:val="24"/>
        </w:rPr>
        <w:drawing>
          <wp:inline distT="0" distB="0" distL="0" distR="0">
            <wp:extent cx="4598035" cy="242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449195" cy="560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7280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6200" cy="4706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23:08:00Z</dcterms:created>
  <dc:creator>оля</dc:creator>
  <dc:description/>
  <cp:keywords/>
  <dc:language>en-US</dc:language>
  <cp:lastModifiedBy>user</cp:lastModifiedBy>
  <dcterms:modified xsi:type="dcterms:W3CDTF">2022-04-16T23:07:00Z</dcterms:modified>
  <cp:revision>8</cp:revision>
  <dc:subject/>
  <dc:title/>
</cp:coreProperties>
</file>