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Impact" w:hAnsi="Impact" w:eastAsia="Times New Roman" w:cs="Impact"/>
          <w:color w:val="002060"/>
          <w:sz w:val="96"/>
          <w:szCs w:val="28"/>
          <w:lang w:eastAsia="ru-RU"/>
        </w:rPr>
      </w:pPr>
      <w:r>
        <w:rPr>
          <w:rFonts w:eastAsia="Times New Roman" w:cs="Impact" w:ascii="Impact" w:hAnsi="Impact"/>
          <w:color w:val="002060"/>
          <w:sz w:val="96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doni MT Black" w:hAnsi="Bodoni MT Black" w:eastAsia="Times New Roman" w:cs="Bodoni MT Black"/>
          <w:b/>
          <w:b/>
          <w:color w:val="7030A0"/>
          <w:sz w:val="56"/>
          <w:szCs w:val="28"/>
          <w:lang w:eastAsia="ru-RU"/>
        </w:rPr>
      </w:pPr>
      <w:r>
        <w:rPr>
          <w:rFonts w:eastAsia="Times New Roman" w:cs="Bodoni MT Black" w:ascii="Bodoni MT Black" w:hAnsi="Bodoni MT Black"/>
          <w:b/>
          <w:color w:val="7030A0"/>
          <w:sz w:val="56"/>
          <w:szCs w:val="28"/>
          <w:lang w:eastAsia="ru-RU"/>
        </w:rPr>
        <w:t>«</w:t>
      </w:r>
      <w:r>
        <w:rPr>
          <w:rFonts w:eastAsia="Times New Roman" w:cs="Georgia" w:ascii="Georgia" w:hAnsi="Georgia"/>
          <w:b/>
          <w:color w:val="7030A0"/>
          <w:sz w:val="56"/>
          <w:szCs w:val="28"/>
          <w:lang w:eastAsia="ru-RU"/>
        </w:rPr>
        <w:t>Животные</w:t>
      </w:r>
      <w:r>
        <w:rPr>
          <w:rFonts w:eastAsia="Times New Roman" w:cs="Bodoni MT Black" w:ascii="Bodoni MT Black" w:hAnsi="Bodoni MT Black"/>
          <w:b/>
          <w:color w:val="7030A0"/>
          <w:sz w:val="56"/>
          <w:szCs w:val="28"/>
          <w:lang w:eastAsia="ru-RU"/>
        </w:rPr>
        <w:t xml:space="preserve"> </w:t>
      </w:r>
      <w:r>
        <w:rPr>
          <w:rFonts w:eastAsia="Times New Roman" w:cs="Georgia" w:ascii="Georgia" w:hAnsi="Georgia"/>
          <w:b/>
          <w:color w:val="7030A0"/>
          <w:sz w:val="56"/>
          <w:szCs w:val="28"/>
          <w:lang w:eastAsia="ru-RU"/>
        </w:rPr>
        <w:t>Ямала</w:t>
      </w:r>
      <w:r>
        <w:rPr>
          <w:rFonts w:eastAsia="Times New Roman" w:cs="Bodoni MT Black" w:ascii="Bodoni MT Black" w:hAnsi="Bodoni MT Black"/>
          <w:b/>
          <w:color w:val="7030A0"/>
          <w:sz w:val="56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7030A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36"/>
          <w:szCs w:val="28"/>
          <w:lang w:eastAsia="ru-RU"/>
        </w:rPr>
      </w:pPr>
      <w:r>
        <w:rPr>
          <w:rFonts w:eastAsia="Times New Roman" w:cs="Georgia" w:ascii="Georgia" w:hAnsi="Georgia"/>
          <w:b/>
          <w:sz w:val="36"/>
          <w:szCs w:val="28"/>
          <w:lang w:eastAsia="ru-RU"/>
        </w:rPr>
        <w:t>средняя группа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Проект «Животные ЯМАЛа» направлен на знакомство детей с  животными, их связью со средой обитания. 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 xml:space="preserve">По доминирующей деятельности: </w:t>
      </w:r>
      <w:r>
        <w:rPr>
          <w:rFonts w:eastAsia="Times New Roman" w:cs="Georgia" w:ascii="Georgia" w:hAnsi="Georgia"/>
          <w:sz w:val="28"/>
          <w:szCs w:val="28"/>
          <w:lang w:eastAsia="ru-RU"/>
        </w:rPr>
        <w:t>познавательно-творчески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 xml:space="preserve">По продолжительности проекта: </w:t>
      </w:r>
      <w:r>
        <w:rPr>
          <w:rFonts w:eastAsia="Times New Roman" w:cs="Georgia" w:ascii="Georgia" w:hAnsi="Georgia"/>
          <w:sz w:val="28"/>
          <w:szCs w:val="28"/>
          <w:lang w:eastAsia="ru-RU"/>
        </w:rPr>
        <w:t>краткосрочный (1 месяц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Участники: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дети средней группы, воспитатели, родители.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  <w:t>Актуальность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Экологическое образование дошкольников – сравнительно новое направление в дошкольной педагогике – решается на основе формирования природоведческих знаний, усваиваемых на этапах дошкольного детства. </w:t>
      </w:r>
      <w:r>
        <w:rPr>
          <w:rFonts w:eastAsia="Times New Roman" w:cs="Georgia" w:ascii="Georgia" w:hAnsi="Georgia"/>
          <w:sz w:val="28"/>
          <w:szCs w:val="28"/>
          <w:lang w:eastAsia="ru-RU"/>
        </w:rPr>
        <w:t>Элементарные экологические представления у детей формируется</w:t>
      </w: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 ч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ерез ознакомление с природой, воспитание правильного отношения к объектам живой и неживой природы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У детей четвертого года жизни необходимо формировать интерес к природным объектам, доброжелательное отношение к живым существам, эмоциональную отзывчивость на общение  с ними. </w:t>
      </w:r>
      <w:r>
        <w:rPr>
          <w:rFonts w:eastAsia="Times New Roman" w:cs="Georgia" w:ascii="Georgia" w:hAnsi="Georgia"/>
          <w:sz w:val="28"/>
          <w:szCs w:val="28"/>
          <w:lang w:eastAsia="ru-RU"/>
        </w:rPr>
        <w:t>Взрослый должен помочь ребенку открыть для себя окружающий мир природы, полюбить его как общий дом, равно необходимый всем, кто в нем живет, сформировать чувство принадлежности к природе родного края. Задача педагога - активно приобщать ребенка к миру природы, помогая получать яркие, эмоциональные, живые впечатления и достоверные представления  о нем. Новизна и яркость ранних впечатлений остаётся на всю жизнь. Никогда в последующей жизни у человека не будет такой свежести восприятия и остроты чувств, как младшем дошкольном возрасте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Поэтому уже с младшей группы мы начинаем знакомить детей с окружающим миром, обращаем внимание на красоту и богатство северной природы, </w:t>
      </w: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воспитываем бережное и заботливое отношение к  животным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и любовь к родному краю. 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Цель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: формировать представление о внешнем виде, образе жизни и повадках животных нашего края. 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Задач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формировать представления о животных нашего округ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развивать речь, мышление, память, наблюдательность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обогащать словарь по теме проект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воспитывать бережное и заботливое отношение к  животным и любовь к родной природе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Предполагаемый результат:</w:t>
      </w: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 дети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узнают новых и закрепят знания о  знакомых животных родного края, их места обитания, будут различать их по внешнему виду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Продукт проектной деятельности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оформление альбома «Животные нашего края»;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sz w:val="28"/>
          <w:szCs w:val="28"/>
          <w:lang w:eastAsia="ru-RU"/>
        </w:rPr>
        <w:t>разработки конспектов НОД детей по теме проекта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пополнение методического материала для работы с родителями по экологическому воспитанию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выставка рисунков «Я рисую природу».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Этапы проекта: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Подготовительный этап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720" w:right="850" w:hanging="360"/>
        <w:contextualSpacing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Выбор методов и приемов реализации проекта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Подбор методической и художественной литературы, иллюстраций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Работа с родителями по взаимодействию в рамках проекта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720" w:right="850" w:hanging="360"/>
        <w:contextualSpacing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Разработка занятий, определение тематики бесед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Тематическое планирование.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сновной эта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541"/>
        <w:gridCol w:w="3238"/>
        <w:gridCol w:w="2262"/>
      </w:tblGrid>
      <w:tr>
        <w:trPr>
          <w:trHeight w:val="40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eastAsia="ru-RU"/>
              </w:rPr>
              <w:t>Цель: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Georgia" w:hAnsi="Georgia" w:cs="Georgi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b/>
                <w:sz w:val="24"/>
                <w:szCs w:val="24"/>
                <w:lang w:eastAsia="ru-RU"/>
              </w:rPr>
              <w:t xml:space="preserve">Методы работы с детьм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rPr>
                <w:rFonts w:ascii="Georgia" w:hAnsi="Georgia" w:eastAsia="Times New Roman" w:cs="Georgi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eastAsia="ru-RU"/>
              </w:rPr>
              <w:t>Работа с родителями</w:t>
            </w:r>
          </w:p>
        </w:tc>
      </w:tr>
      <w:tr>
        <w:trPr>
          <w:trHeight w:val="380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«Заяц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Закрепить знания детей о зайце, сформировать представления детей, о том, чем питается зимой и летом, меняет шубку.  Расширять словарь по теме: грызет кору, холодно зимой, теплая шубка, боится лисы, прыгает быстро. Научить детей понимать содержания стихотворений, отвечать на вопросы словосочетанием.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Беседа о природе нашего края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Экскурсия и наблюдение за окружающей природой на участке детского сада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Рассматривание игрушки «Заяц», «Лиса», «Медведь», «Олень»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Рассматривание картины «Зайцы», «Лиса с лисятами»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росмотр презентации «Животные Севе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 xml:space="preserve">Рассказывание сказок и рассказов  «Колобок», «Теремок», «Три медведя», «Мышонок и олененок» И. Истомин, «Кто как спит» Н.Н. Сладков,  </w:t>
            </w: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«Звери зимой»  Н.Н. Сладков,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 xml:space="preserve"> «Что за зверь?»  Е. Чарушина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Театрализация сказки «Колобок»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Чтение стихотворений и потешек о животных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 xml:space="preserve">Пословицы поговорки, загадки о диких животных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Дидактические игры: «Кого не стало?», «Чудесный мешочек», «Кто, где живет?»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Физкультминутки «Зайки белые сидят», «Лесные звери», «Северный олень». Подвижные игры «Лиса и зайцы», «Олень», «Мишка косолапый», «У медведя во бору»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Лепка «Морковки», «Угощение для мишки», «Ягодки для оленя»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Конструирование «Дорожка для олененка»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Рисование «Следы зайчика на снегу», «Следы олененка» - рисование на снегу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ыставка детских рисунков «Следы зверей»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Экспериментирование со льдом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рослушивание дисков «Дикие животные», «Звуки леса»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 xml:space="preserve">НОД «Зайкины морковки», «Северный гость», «Угощение для медведя». 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Консультация «Как маленький ребенок открывает для себя мир природы»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Учить с детьми потешки, стихотворения о животных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одобрать картинки с изображением – оленя, медведя, лисы, зайца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Рассказывание сказок «Теремок», «Три медведя»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Наблюдения за окружающей природой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Экскурсия с детьми в музей, по городу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Рисование с детьми на тему «Я рисую природу»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«Лиса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ознакомить с внешними признаками лисы, уточнить представления о частях тела, познакомить с названием жилища «нора», чем питается лиса, где живет. Расширять словарь по теме: острые уши, длинный пушистый хвост, хитрая, ловит зайцев и мышей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>
          <w:trHeight w:val="190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«Медведь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 xml:space="preserve">Уточнить представления детей о медведе. Расширять словарь по теме: косолапый, ходит – переваливается. Научить имитировать  движения медведя. 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«Олень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Формировать представления детей о внешнем виде оленя, выделять характерные особенности (рога, копыта), о среде обитания (тундра), чем питаетс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>Заключительный этап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color w:val="000000"/>
          <w:sz w:val="28"/>
          <w:szCs w:val="28"/>
          <w:lang w:eastAsia="ru-RU"/>
        </w:rPr>
        <w:t>Оформление альбома в картинках «Животные нашего кра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color w:val="000000"/>
          <w:sz w:val="28"/>
          <w:szCs w:val="28"/>
          <w:lang w:eastAsia="ru-RU"/>
        </w:rPr>
        <w:t xml:space="preserve">Выставка рисунков «Я рисую природу Ямала»;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color w:val="000000"/>
          <w:sz w:val="28"/>
          <w:szCs w:val="28"/>
          <w:lang w:eastAsia="ru-RU"/>
        </w:rPr>
        <w:t>Открытое НОД «Животные Севера»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color w:val="000000"/>
          <w:sz w:val="28"/>
          <w:szCs w:val="28"/>
          <w:lang w:eastAsia="ru-RU"/>
        </w:rPr>
        <w:t>Выступление на педагогическом совете (презентация проекта).</w:t>
      </w:r>
    </w:p>
    <w:p>
      <w:pPr>
        <w:pStyle w:val="Normal"/>
        <w:spacing w:lineRule="auto" w:line="240" w:before="0" w:after="0"/>
        <w:contextualSpacing/>
        <w:rPr>
          <w:rFonts w:ascii="Georgia" w:hAnsi="Georgia" w:eastAsia="Times New Roman" w:cs="Georgi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294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Georg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sz w:val="20"/>
                <w:szCs w:val="20"/>
                <w:lang w:eastAsia="ru-RU"/>
              </w:rPr>
              <w:t>Пословицы и поговорки, загадки  о животны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Лиса живет хитростью, а заяц прыткость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Зайца ноги носят, волка зубы кормят, лису хвост бережет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Два медведя в одной берлоге не живу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Лисичка всегда сытнее волка живе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Как медведь в берлоге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Летом ходит без дорог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Возле сосен и берез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А зимой он спит в берлоге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От мороза прячет нос. (Медведь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Маленький, беленький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По лесочку прыг-прыг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По снежочку тык-тык. (Заяц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Хвост пушистый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Мех золотисты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В лесу живет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В деревне кур крадет. (Лиса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Он быстрый, ловк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На голове рога ветвисты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По тундре ходит целый ден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Это?  (Северный олень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Быстро в тундре я бегу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Нарты к чуму я вез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И красивые рог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Есть ребята у мен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Где два оленя пройдут, там и нам большая дорога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Он всю зиму в шубе спал, лапу бурую сосал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А проснувшись, стал реветь, это зверь лесной ….( Медвед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eastAsia="Times New Roman" w:cs="Georgi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bCs/>
                <w:sz w:val="20"/>
                <w:szCs w:val="20"/>
                <w:lang w:eastAsia="ru-RU"/>
              </w:rPr>
              <w:t>Мчится, что есть дух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Cs/>
                <w:sz w:val="20"/>
                <w:szCs w:val="20"/>
                <w:lang w:eastAsia="ru-RU"/>
              </w:rPr>
            </w:pPr>
            <w:r>
              <w:rPr>
                <w:rFonts w:eastAsia="Georgia" w:cs="Georgia" w:ascii="Georgia" w:hAnsi="Georgia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bCs/>
                <w:sz w:val="20"/>
                <w:szCs w:val="20"/>
                <w:lang w:eastAsia="ru-RU"/>
              </w:rPr>
              <w:t>Хвост короче у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Cs/>
                <w:sz w:val="20"/>
                <w:szCs w:val="20"/>
                <w:lang w:eastAsia="ru-RU"/>
              </w:rPr>
            </w:pPr>
            <w:r>
              <w:rPr>
                <w:rFonts w:eastAsia="Georgia" w:cs="Georgia" w:ascii="Georgia" w:hAnsi="Georgia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bCs/>
                <w:sz w:val="20"/>
                <w:szCs w:val="20"/>
                <w:lang w:eastAsia="ru-RU"/>
              </w:rPr>
              <w:t xml:space="preserve">Быстро угадай-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Cs/>
                <w:sz w:val="20"/>
                <w:szCs w:val="20"/>
                <w:lang w:eastAsia="ru-RU"/>
              </w:rPr>
            </w:pPr>
            <w:r>
              <w:rPr>
                <w:rFonts w:eastAsia="Georgia" w:cs="Georgia" w:ascii="Georgia" w:hAnsi="Georgia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bCs/>
                <w:sz w:val="20"/>
                <w:szCs w:val="20"/>
                <w:lang w:eastAsia="ru-RU"/>
              </w:rPr>
              <w:t>Кто же это?     (зайка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«Хвост пушистый, шерсть я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И коварна и хитр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Знают звери все в лес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Ярко-рыжую…. (лису)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Зимой белый, летом серый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sz w:val="20"/>
                <w:szCs w:val="20"/>
                <w:lang w:eastAsia="ru-RU"/>
              </w:rPr>
              <w:t>Считал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Белки зайцев угощали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Им морковку подавал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Все орешки сами съели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А тебе водить велел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Бежит зайке по дороге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Да устали быстро ног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Захотелось зайке спать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Выходи, тебе искать!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Georg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Georg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sz w:val="20"/>
                <w:szCs w:val="20"/>
                <w:lang w:eastAsia="ru-RU"/>
              </w:rPr>
              <w:t>Песенки, потешки, стихотвор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Сидит белка на тележке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Продает она орешк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Лисичке-сестричке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Воробью, синичке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Мишке толстопятому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Заиньке усатому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Кому в платок, кому в зобок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кому в лапочк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Мишка косолапый по лесу иде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Шишки собирает, песенки пое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Шишка отскочила прямо мишке в лоб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Мишка рассердился и ногою-топ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Georg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За березовым пеньк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Зайка спит под лопухо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Бросил темный лес шуме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За реку идет медведь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Лис давно ушел с лисо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Баю, баю, спи косой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Georg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Под кустом играют в прят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Шаловливые лисятки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А лиса для малыш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Ловит в зарослях мыш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eastAsia="Times New Roman" w:cs="Georgi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bCs/>
                <w:sz w:val="20"/>
                <w:szCs w:val="20"/>
                <w:lang w:eastAsia="ru-RU"/>
              </w:rPr>
              <w:t>Заинька, зайка, маленький, зай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eastAsia="Times New Roman" w:cs="Georgi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bCs/>
                <w:sz w:val="20"/>
                <w:szCs w:val="20"/>
                <w:lang w:eastAsia="ru-RU"/>
              </w:rPr>
              <w:t>Длинные ушки, быстрые нож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eastAsia="Times New Roman" w:cs="Georgi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bCs/>
                <w:sz w:val="20"/>
                <w:szCs w:val="20"/>
                <w:lang w:eastAsia="ru-RU"/>
              </w:rPr>
              <w:t>Заинька, зайка, деток бои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eastAsia="Times New Roman" w:cs="Georgia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bCs/>
                <w:sz w:val="20"/>
                <w:szCs w:val="20"/>
                <w:lang w:eastAsia="ru-RU"/>
              </w:rPr>
              <w:t>Зайка трусишка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Лисонька – лисич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Рыжая сестрич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Хвост пушистый – крас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Ай-да лисонька  - лиса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Georg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sz w:val="20"/>
                <w:szCs w:val="20"/>
                <w:lang w:eastAsia="ru-RU"/>
              </w:rPr>
              <w:t>Подвижные игры, физкультминут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Подвижная игра «Олень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Как-то в тундре мы гулял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И оленя увидал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Он за кустиком сиди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Притаился, будто спи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Стали детки подходит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И оленя буди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Ты олень скорей встава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И быстрей нас догоня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(Олень догоняет детей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Физкультминутка «Северный олень»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В белой тундре целый день,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Ходит северный олень.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Разгребает снег копытом,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Сладкий ягель ест досыт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Georg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0"/>
                <w:szCs w:val="20"/>
                <w:lang w:eastAsia="ru-RU"/>
              </w:rPr>
              <w:t>Подвижная игра «У медведя во бору»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0"/>
                <w:szCs w:val="20"/>
                <w:lang w:eastAsia="ru-RU"/>
              </w:rPr>
              <w:t>Водящий в маске медведя (первый раз, это может быть сам воспитатель), садится в обруч, который имитирует берлогу медведя. Дети, произнося слова, тихонько подходят к медведю, как только медведь проснулся, следует убежать на прежнее (безопасное) место, тот, кого медведь поймал, водит следующи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Физкультминутка «Лесные звер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Мы походим на носках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А потом на пятк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Пойдем мягко, как лисят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И как мишка косолапый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И как заинька-трусиш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И как серый волк-волчиш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Подвижная игра «Лиса и зайцы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На лесной полянке прыг-скок зайки, зайки-попрыгайки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Сели зайчики в кружок, роют лапкой корешок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Вот какие зайки, зайки-попрыгай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Вот бежит лисичка, рыжая сестричка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ищет где же зайки, зайки-попрыгайки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А вот они!!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Лиса догоняет зайце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0"/>
                <w:szCs w:val="20"/>
                <w:lang w:eastAsia="ru-RU"/>
              </w:rPr>
              <w:t>Игра малой подвижности «Мишка косолапый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7"/>
              <w:contextualSpacing/>
              <w:jc w:val="both"/>
              <w:rPr>
                <w:rFonts w:ascii="Georgia" w:hAnsi="Georgia" w:eastAsia="Times New Roman" w:cs="Georg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0"/>
                <w:szCs w:val="20"/>
                <w:lang w:eastAsia="ru-RU"/>
              </w:rPr>
              <w:t>Дети выполняют движения в соответствии со словами. Игра проводится 2-3 раза, при этом, темп произношения слов ускоряе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Физкультминутка «Зайцы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Зайцы скачут: скок-скок-скок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Да на беленький снежо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Приседают, слушают, не идет ли вол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Раз – согнуться, разогнутьс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Два – нагнуться, потянутьс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Три – в ладошки три хлоп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Головою три кив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Физкультминутка «Как у наших у зверят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Как у наших у зверя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Лапки весело стучат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Топ-топ-топ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А устали ножки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Хлопают ладошк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Хлоп-хлоп-хлоп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А потом вприсядочк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Пляшут звери рядышко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 xml:space="preserve">А как пустятся бежать –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Никому их не догнать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0"/>
                <w:szCs w:val="20"/>
                <w:lang w:eastAsia="ru-RU"/>
              </w:rPr>
              <w:t>Физкультминутка «Мишки»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0"/>
                <w:szCs w:val="20"/>
                <w:lang w:eastAsia="ru-RU"/>
              </w:rPr>
              <w:t>Около лесной дороги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0"/>
                <w:szCs w:val="20"/>
                <w:lang w:eastAsia="ru-RU"/>
              </w:rPr>
              <w:t>Мишки спят в своей берлоге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0"/>
                <w:szCs w:val="20"/>
                <w:lang w:eastAsia="ru-RU"/>
              </w:rPr>
              <w:t>Мы их всех сейчас разбуди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0"/>
                <w:szCs w:val="20"/>
                <w:lang w:eastAsia="ru-RU"/>
              </w:rPr>
              <w:t>И посмотрим, что же будет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Georgi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color w:val="000000"/>
                <w:sz w:val="20"/>
                <w:szCs w:val="20"/>
                <w:lang w:eastAsia="ru-RU"/>
              </w:rPr>
              <w:t>Сказки, рассказ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«Колобок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«Теремок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0"/>
                <w:szCs w:val="20"/>
                <w:lang w:eastAsia="ru-RU"/>
              </w:rPr>
              <w:t>«Три медведя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«Мышонок и олененок», И. Исто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«Кто как спит», Н.Н. Сладк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0"/>
                <w:szCs w:val="20"/>
                <w:lang w:eastAsia="ru-RU"/>
              </w:rPr>
              <w:t>«Звери зимой», Н.Н. Сладк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«Что за зверь?»  Е. Чаруш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Georgi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color w:val="000000"/>
                <w:sz w:val="20"/>
                <w:szCs w:val="20"/>
                <w:lang w:eastAsia="ru-RU"/>
              </w:rPr>
              <w:t>Дидактические игр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«Чудесный мешоче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Цель: Учить произносить слова отчетливо, правильно называть животных, узнавать животных, опираясь на краткую характеристик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«Кого не стало?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Цель: Развивать воображение и формировать произвольное вниман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ru-RU"/>
              </w:rPr>
              <w:t>Воспитатель предлагает детям поиграть. Ребята зажмурились, педагог прячет игрушку. «Кого не стало? Кто спрятался?» - спрашивает он. Отвечая на вопросы, дети упражняются в согласовании слов в предложении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Georgia" w:hAnsi="Georgia" w:cs="Georg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Georgia" w:cs="Georgia" w:ascii="Georgia" w:hAnsi="Georgi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color w:val="000000"/>
                <w:sz w:val="20"/>
                <w:szCs w:val="20"/>
                <w:lang w:eastAsia="ru-RU"/>
              </w:rPr>
              <w:t>«Кто где живет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7"/>
              <w:contextualSpacing/>
              <w:jc w:val="both"/>
              <w:rPr>
                <w:rFonts w:ascii="Georgia" w:hAnsi="Georgia" w:eastAsia="Times New Roman" w:cs="Georg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0"/>
                <w:szCs w:val="20"/>
                <w:lang w:eastAsia="ru-RU"/>
              </w:rPr>
              <w:t>Воспитатель загадывает загадку о диком животном, дети отгадав, кто это, называют его жилище например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Georgia" w:hAnsi="Georgia" w:eastAsia="Times New Roman" w:cs="Georg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color w:val="000000"/>
                <w:sz w:val="20"/>
                <w:szCs w:val="20"/>
                <w:lang w:eastAsia="ru-RU"/>
              </w:rPr>
              <w:t>Зимою спит, а летом улья ворошит. (медведь – берлога)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Georgia" w:hAnsi="Georgia" w:eastAsia="Times New Roman" w:cs="Georgia"/>
          <w:b/>
          <w:b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Georgia"/>
          <w:b/>
          <w:b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Конспект НОД «Морковка для зайца»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/>
          <w:b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 xml:space="preserve"> Продолжать знакомить с животными леса (зайцем)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/>
          <w:b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Задачи: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Формировать познавательную активность.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Дать представление о признаках предмета (величине, длине) и о количестве (много).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 xml:space="preserve">Обогащение словаря  (сосулька, хрустит морковка). 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Проведение НОД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Мы с вами пришли на лесную поляну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/>
          <w:b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 xml:space="preserve">Воспитатель. 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Дети, отгадайте загадку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 xml:space="preserve">Мчится, что есть духу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Хвост короче уха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 xml:space="preserve">Быстро угадай-ка 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Кто же это?     (заяц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 xml:space="preserve"> Куда ты, зайка так бежишь?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Даша, спроси зайку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Дети.</w:t>
      </w: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 xml:space="preserve"> Куда зайка бежишь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Зайка</w:t>
      </w: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. Я потерял морковку. Вот ищу е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 xml:space="preserve">Воспитатель. </w:t>
      </w: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Поможем мы тебе найти морковку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Музыкальное сопровождение. Мы идем, идем, идем и морковку мы найдем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Воспитатель с детьми останавливаются у кустика, (там ежик сидит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. Ежик, не видели ты зайкину морковку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Ежик.</w:t>
      </w: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Показывает вон там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Смотрят и находят (сосульки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Это не морковки. А сосульки – снежный леденец (каждому на тарелочке – сосулька)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Давайте потрогаем сосульку. Какая сосулька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Дарина, повтори какая сосулька? (Холодная)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Сосулька – прозрачная, гладкая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Ваня (гладкая). Сосулька тает. Данил, скажи тае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Но это не морковка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Расскажем зайке потешку.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«Заяц Егорка, свалился в озерко.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Бегите под горку, спасайте Егорку»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cs="Georgia"/>
          <w:bCs/>
          <w:sz w:val="28"/>
          <w:szCs w:val="28"/>
          <w:lang w:eastAsia="ru-RU"/>
        </w:rPr>
      </w:pPr>
      <w:r>
        <w:rPr>
          <w:rFonts w:eastAsia="Georgia" w:cs="Georgia" w:ascii="Georgia" w:hAnsi="Georgia"/>
          <w:bCs/>
          <w:sz w:val="28"/>
          <w:szCs w:val="28"/>
          <w:lang w:eastAsia="ru-RU"/>
        </w:rPr>
        <w:t xml:space="preserve"> </w:t>
      </w: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Под музыку дети попрыгали как зайчик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Может она под березкой? Идут и находят морковку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cs="Georgia"/>
          <w:bCs/>
          <w:sz w:val="28"/>
          <w:szCs w:val="28"/>
          <w:lang w:eastAsia="ru-RU"/>
        </w:rPr>
      </w:pPr>
      <w:r>
        <w:rPr>
          <w:rFonts w:eastAsia="Georgia" w:cs="Georgia" w:ascii="Georgia" w:hAnsi="Georgia"/>
          <w:bCs/>
          <w:sz w:val="28"/>
          <w:szCs w:val="28"/>
          <w:lang w:eastAsia="ru-RU"/>
        </w:rPr>
        <w:t xml:space="preserve">                       </w:t>
      </w: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Сладкая, оранжевая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cs="Georgia"/>
          <w:bCs/>
          <w:sz w:val="28"/>
          <w:szCs w:val="28"/>
          <w:lang w:eastAsia="ru-RU"/>
        </w:rPr>
      </w:pPr>
      <w:r>
        <w:rPr>
          <w:rFonts w:eastAsia="Georgia" w:cs="Georgia" w:ascii="Georgia" w:hAnsi="Georgia"/>
          <w:bCs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На грядке растет. Что это?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Вот она та самая морковка.  Морковка длинная, оранжевая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Дима, скажи оранжевая, длинная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Морковку мы едим она вкусная, полезная. Хрустит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А теперь скажем вместе: ру – ру–ру – я морковку беру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Взяли морковки и кушаем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Давайте поиграем с зайчиком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«Заинька, зайка, маленький, зайка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Длинные ушки, быстрые ножки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Заинька, зайка, деток боится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Cs/>
          <w:sz w:val="28"/>
          <w:szCs w:val="28"/>
          <w:lang w:eastAsia="ru-RU"/>
        </w:rPr>
        <w:t>Зайка трусишка»</w:t>
      </w:r>
    </w:p>
    <w:p>
      <w:pPr>
        <w:pStyle w:val="Normal"/>
        <w:spacing w:lineRule="auto" w:line="240" w:before="0" w:after="0"/>
        <w:contextualSpacing/>
        <w:rPr>
          <w:rFonts w:ascii="Georgia" w:hAnsi="Georgia" w:eastAsia="Times New Roman" w:cs="Georgia"/>
          <w:b/>
          <w:b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Конспект НОД «Гость с Севера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Цель: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Воспитывать любовь к животным и родной природе. 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Задачи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Познакомить  детей с ненецкой сказкой «Мышонок и олененок», автор И. Истомин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Закрепить представления детей о внешнем виде оленя, выделять характерные особенности (рога, копыта), о среде обитания (тундра), чем питается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Познакомить с нетрадиционной техникой рисования – «Рисование пальчиком по снегу».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Закрепить свойства снега (холодный, мокрый, в тепле тает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Оборудование: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Мягкая игрушка – олень, мышка. Макет – «тундра». Прослушивание музыкального диска «Музыка Ямала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Обогащение словаря: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тундра, ягель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Предварительная работа: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Чтение художественной литературы народов Крайнего Севера. Загадывание загадок о северных животных. Просмотр слайдов «Животные тундры». Рассматривание фотоальбома «Природа Ямала». Беседа «Мы живем на Севере».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Проведение НОД</w:t>
      </w:r>
    </w:p>
    <w:p>
      <w:pPr>
        <w:pStyle w:val="Normal"/>
        <w:spacing w:lineRule="auto" w:line="240" w:before="0" w:after="0"/>
        <w:ind w:firstLine="708"/>
        <w:contextualSpacing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Звучит песня  «Суляко» («Олененок») на ненецком языке, муз. С. Няруя, сл. Л. Лапцуя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</w:t>
      </w:r>
      <w:r>
        <w:rPr>
          <w:rFonts w:eastAsia="Times New Roman" w:cs="Georgia" w:ascii="Georgia" w:hAnsi="Georgia"/>
          <w:sz w:val="28"/>
          <w:szCs w:val="28"/>
          <w:lang w:eastAsia="ru-RU"/>
        </w:rPr>
        <w:t>. Дети отгадайте загадку, и вы узнаете, кто   сегодня пришел к нам в го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 xml:space="preserve">Загадк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Он быстрый, ловкий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На голове рога ветвисты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По тундре ходит целый день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Это?  (Северный олень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Georgia" w:cs="Georgia" w:ascii="Georgia" w:hAnsi="Georgia"/>
          <w:b/>
          <w:sz w:val="28"/>
          <w:szCs w:val="28"/>
          <w:lang w:eastAsia="ru-RU"/>
        </w:rPr>
        <w:t xml:space="preserve"> </w:t>
      </w: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</w:t>
      </w:r>
      <w:r>
        <w:rPr>
          <w:rFonts w:eastAsia="Times New Roman" w:cs="Georgia" w:ascii="Georgia" w:hAnsi="Georgia"/>
          <w:sz w:val="28"/>
          <w:szCs w:val="28"/>
          <w:lang w:eastAsia="ru-RU"/>
        </w:rPr>
        <w:t>. Олень это северное животное, он живет в тундре, питается ягелем, ягодой, грибам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Воспитатель и дети рассматривают оленя, называют и показывают части тела,  имитируют движ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А как называют детеныша оленя?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Дети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Олененок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А где же он? Наверное, спряталс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Воспитатель предлагает найти олененка, и подводит к макету тундры, где находят олененк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Вот как мы быстро нашли олененка, а я знаю сказку, о том, как олененок играл в прятки. 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Воспитатель  рассказывает ненецкую сказку</w:t>
      </w:r>
      <w:r>
        <w:rPr>
          <w:rFonts w:eastAsia="Times New Roman" w:cs="Georgia" w:ascii="Georgia" w:hAnsi="Georgia"/>
          <w:b/>
          <w:sz w:val="28"/>
          <w:szCs w:val="28"/>
          <w:lang w:eastAsia="ru-RU"/>
        </w:rPr>
        <w:t xml:space="preserve"> «Мышонок и олененок»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Понравилась вам сказка? От кого прятался олененок? А олененок нашел мышонка? Маленький мышонок оказался хитрее. А олененок обиделся на мышонка. Не обижайся олененок, мы тебе угощаем ягелем. А пока он ест, мы с вами поиграе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Физкультминутк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В белой тундре целый день,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Ходит северный олень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Разгребает снег копытом,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Сладкий ягель ест досы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Посмотрите сколько   снега в тундр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Предлагает детям потрогать снег, и назвать свойства снег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А на снегу еще можно рисовать. Давайте мы  нарисуем следы оленя,  пальчиком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Пальчиковая игр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«Пальчики сожмем и разожмем,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и немного отряхне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И следы рисовать начнем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Дети рисуют пальчиком на снегу следы олен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Воспитатель хвалит детей и предлагает им поиграть с оленем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Подвижная игра с олене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Как-то в тундре мы гуляли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И оленя увидал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Он за кустиком сидит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Притаился, будто спи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Стали детки подходить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И оленя будить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Ты олень скорей вставай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И быстрей нас догоня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(Олень догоняет детей.)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. Молодцы, кто к нам в гости приходил? А про кого сказку рассказывали? Что рисовали? 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Воспитатель угощает детей сладостями и предлагает проводить оленя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Звучит песня «Хаерако сей» («Солнышко») на ненецком языке, муз. С. Няруя, сл. Л. Лапцуя.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Конспект НОД «Угостим медведя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Цель: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продолжать знакомство с дикими животными родного края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Задачи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Учить понимать речь воспитателя, отвечать на вопросы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Развивать речевое дыхание через народные стихи, потешк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Ознакомить со свойством сахара: твердый, белый, сладкий, хрустит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Воспитывать любовь к природ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Создание радостного настроения у детей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Развивающая среда: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оформление группы «зимний лес», «берлога», снег, сахар, игрушка мягкая – медведь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center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Проведение НОД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Звучит музыка (метель, вьюга, ветер воет)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Воспитатель и дети пришли в зимний лес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А на улице какое время года?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Дети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Зима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eastAsia="Georgia" w:cs="Georgia" w:ascii="Georgia" w:hAnsi="Georgia"/>
          <w:b/>
          <w:sz w:val="28"/>
          <w:szCs w:val="28"/>
          <w:lang w:eastAsia="ru-RU"/>
        </w:rPr>
        <w:t xml:space="preserve"> </w:t>
      </w: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>Мы живем на Севере,  зимой у насочень холодно. Обратите внимание на деревья, они в снегу. Какие деревья в лесу растут?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Дети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Береза, елка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Послушайте, как дует ветер в лесу: у-у-у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Дети слушают запись ветра на диске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Воспитатель предлагает назвать животных, которые живут в лесу. 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Дети называют зайца, лису, медведя и др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eastAsia="Georgia" w:cs="Georgia" w:ascii="Georgia" w:hAnsi="Georgia"/>
          <w:b/>
          <w:sz w:val="28"/>
          <w:szCs w:val="28"/>
          <w:lang w:eastAsia="ru-RU"/>
        </w:rPr>
        <w:t xml:space="preserve"> </w:t>
      </w: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 Слышите, кто-то идет. А вы не знаете кто это?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Послушайте загадку: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«Он всю зиму в шубе спал, лапу бурую сосал,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А проснувшись, стал реветь, это зверь лесной …. Медведь!»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Потрогайте, какая шуба теплая у медведя. Как рычит медведь?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Дети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 Р-р-р!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eastAsia="Georgia" w:cs="Georgia" w:ascii="Georgia" w:hAnsi="Georgia"/>
          <w:b/>
          <w:sz w:val="28"/>
          <w:szCs w:val="28"/>
          <w:lang w:eastAsia="ru-RU"/>
        </w:rPr>
        <w:t xml:space="preserve"> </w:t>
      </w: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 Как ходит медведь?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Дети подражают походке медведя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Игра-ритмопластика «Мишка косолапый»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Почему мишка ты не спишь? Ведь медведи зимой спят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М. Я кушать хочу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А что любит кушать медведь?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Дети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 Ягоду, грибы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eastAsia="Georgia" w:cs="Georgia" w:ascii="Georgia" w:hAnsi="Georgia"/>
          <w:b/>
          <w:sz w:val="28"/>
          <w:szCs w:val="28"/>
          <w:lang w:eastAsia="ru-RU"/>
        </w:rPr>
        <w:t xml:space="preserve"> </w:t>
      </w: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>Правильно, только на улице сейчас холодно, и все ягоды и грибы остались под снегом, давайте накормим медведя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Предлагает подойти к столу. На столе лежит сахар-рафинад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eastAsia="Georgia" w:cs="Georgia" w:ascii="Georgia" w:hAnsi="Georgia"/>
          <w:b/>
          <w:sz w:val="28"/>
          <w:szCs w:val="28"/>
          <w:lang w:eastAsia="ru-RU"/>
        </w:rPr>
        <w:t xml:space="preserve"> </w:t>
      </w: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 Что-то лежит сладенькое. Возьмите, потрогайте. Какие кусочки?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Дети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Твердые, белые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А на вкус попробуйте. Какие они?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Дети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Сладкие, вкусные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eastAsia="Georgia" w:cs="Georgia" w:ascii="Georgia" w:hAnsi="Georgia"/>
          <w:b/>
          <w:sz w:val="28"/>
          <w:szCs w:val="28"/>
          <w:lang w:eastAsia="ru-RU"/>
        </w:rPr>
        <w:t xml:space="preserve"> </w:t>
      </w: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 Это сахар, он очень вкусный и сладкий. Давайте угостим мишку сахаром. Ешь Миша, ешь вкусно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Медвед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Мало, меда хочу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Воспитатель  показывает бочку с медом и угощает медведя и детей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 Угощайся, медведь, и вы дети угощайтесь. 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Миша поиграй с нами ты теперь сытый и веселый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Игра «Как-то мы в лесу гуляли»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eastAsia="Georgia" w:cs="Georgia" w:ascii="Georgia" w:hAnsi="Georgia"/>
          <w:b/>
          <w:sz w:val="28"/>
          <w:szCs w:val="28"/>
          <w:lang w:eastAsia="ru-RU"/>
        </w:rPr>
        <w:t xml:space="preserve"> </w:t>
      </w: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 Медведь поиграл с нами. А теперь ему пора спать. Где медведь спит?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Дети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В берлоге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>. Вот берлога, вот горка, вот елка. Катя расскажи медведю стихотворение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Стихотворение «Как на горке снег» Токмаковой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Дети и воспитатель укладывают в берлогу медведя и тихонько уходят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b/>
          <w:b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 xml:space="preserve">Конспект НОД </w:t>
      </w:r>
      <w:r>
        <w:rPr>
          <w:rFonts w:eastAsia="Times New Roman" w:cs="Georgia" w:ascii="Georgia" w:hAnsi="Georgia"/>
          <w:b/>
          <w:sz w:val="28"/>
          <w:szCs w:val="28"/>
          <w:lang w:eastAsia="ru-RU"/>
        </w:rPr>
        <w:t>«Животные Севера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Цель: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закрепить знания детей о  животных нашего края. 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Задачи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учить внимательно, слушать и наблюдать, формировать способность детей к  диалогической речи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учить отвечать на вопросы словом и предложениями, состоящими из 2-3 слов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обогатить и активизировать словарь по теме,  воспитывать заботливое отношение к животным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упражнять детей в умении обследовать предметы (на примере игрушки лисы)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выделять цвет и величину, развивать тактильные ощущения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учить называть свойства предмета, способствовать обогащению непосредственного чувственного опыт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Развивающая среда: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Мягкая игрушка – лиса. Средства ТСО: музыкальный центр для прослушивания музыкального диска «Звуки природы», ноутбук, интерактивная доска для просмотра презентации «Животные севера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 xml:space="preserve">Обогащение словаря: </w:t>
      </w:r>
      <w:r>
        <w:rPr>
          <w:rFonts w:eastAsia="Times New Roman" w:cs="Georgia" w:ascii="Georgia" w:hAnsi="Georgia"/>
          <w:sz w:val="28"/>
          <w:szCs w:val="28"/>
          <w:lang w:eastAsia="ru-RU"/>
        </w:rPr>
        <w:t>рыжая, пушистая, мягкая, красивая, длинный, больша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Предварительная работа: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Чтение стихотворений и загадывание загадок, рассказывание сказок о диких  животных. Просмотр слайдов «Животные Севера». Рассматривание фотоальбома «Природа Ямала». Проведение подвижных игр и физкультминуток.</w:t>
      </w:r>
    </w:p>
    <w:p>
      <w:pPr>
        <w:pStyle w:val="Normal"/>
        <w:spacing w:lineRule="auto" w:line="240" w:before="0" w:after="0"/>
        <w:contextualSpacing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Проведение НОД</w:t>
      </w:r>
    </w:p>
    <w:p>
      <w:pPr>
        <w:pStyle w:val="Normal"/>
        <w:spacing w:lineRule="auto" w:line="240" w:before="0" w:after="0"/>
        <w:contextualSpacing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Звучит классическая музыка «Звуки природы»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Отгадайте, кто сегодня к нам в гости забежал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«Хвост пушистый, шерсть ярка,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И коварна и хитра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Знают звери все в лесу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Ярко-рыжую…. (лису)»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Дети отгадывают загадку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Воспитатель берет в руки мягкую игрушку лису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Лиса красивая, яркая, рыжая. Шерсть у нее мягкая. Хвост у лисы пушистый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Дает детям пощупать мягкую игрушку, погладить е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Какая у лисы шерсть? (мягкая шерсть) А какой хвост у лисы? (пушистый хвост)  Какого цвета шубка у  лисы? (рыжая шубка)  Лиса большая, хвост у нее длинный. Какая лиса? (лиса большая) Какой хвост у лисы?  (длинный хвост) Какая красавица у нас лиса!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Дети по просьбе воспитателя показывают и называют части тела лисы, при этом употребляют слова: рыжая, пушистая, мягкая, красивая, длинный, больша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Воспитатель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. Лиса живет в лесу, охотится на мышей и зайцев. 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Физкультминутка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«Мы походим на носках,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А потом на пятках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Пойдем мягко, как лисята,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И как мишка косолапый, 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И как заинька-трусишка,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И как серый волк-волчишка»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Воспитатель показывает детям презентацию </w:t>
      </w:r>
      <w:r>
        <w:rPr>
          <w:rFonts w:eastAsia="Times New Roman" w:cs="Georgia" w:ascii="Georgia" w:hAnsi="Georgia"/>
          <w:b/>
          <w:sz w:val="28"/>
          <w:szCs w:val="28"/>
          <w:lang w:eastAsia="ru-RU"/>
        </w:rPr>
        <w:t>«Дикие животные»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1 слайд. Зимний лес</w:t>
      </w:r>
      <w:r>
        <w:rPr>
          <w:rFonts w:eastAsia="Times New Roman" w:cs="Georgia" w:ascii="Georgia" w:hAnsi="Georgia"/>
          <w:sz w:val="28"/>
          <w:szCs w:val="28"/>
          <w:lang w:eastAsia="ru-RU"/>
        </w:rPr>
        <w:t>. Мы живем на Севере, природа у нас красивая. Это лес, в лесу растет много разных деревьев: елки, березы. Зимой в лесу много снега и дует ветер. Послушайте. (включается запись на диске завывание ветра). Как дует ветер? (у-у-у-у) Что растет в лесу? (елки и березы) Какого цвета снег? (белый снег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2 слайд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Заяц. В лесу живут зайцы, они бегают по лесу, грызут кору деревьев и ветки. Какие ушки у зайца? (Длинные ушки), А шубка, какого цвета? (Белая шубка)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Воспитатель предлагает рассказать стихотворение о зайке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Заинька-зайка,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Маленький зайка,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Деток боится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Зайка трусишк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3 слайд. Лиса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В лесу живет лиса, она бегает в лесу, охотится за зайцем. Какого цвета шубка у лисы? (рыжая шубка) А хвост какой (длинный хвост)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Предлагает рассказать стихотворение о лисе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Лисонька – лисичка,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Рыжая сестричка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Хвост пушистый – краса,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Ай- да лисонька  - лис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4 слайд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. </w:t>
      </w: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Олен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Олень большой, на голове красивые, ветвистые рога, на ногах копыта. Ходит по тундре, ищет ягель. Живет рядом с человеком. Не боится человек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В белой тундре целый день,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Ходит северный олень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Разгребает снег копытом,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Сладкий ягель ест досыта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5 слайд. Медведь.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Медведь большой, косолапый. Шубка у медведя бурая.  Зимой он спит в берлоге, а летом ходит по лесу, ест ягоды. Какая шубка у медведя? (бурая) Что делает зимой медведь? (спит в берлоге).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Стихотворение о медведе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Летом ходит без дороги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Возле сосен и берез.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А зимой он спит в берлоге,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От мороза прячет нос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 xml:space="preserve">Воспитатель. </w:t>
      </w:r>
      <w:r>
        <w:rPr>
          <w:rFonts w:eastAsia="Times New Roman" w:cs="Georgia" w:ascii="Georgia" w:hAnsi="Georgia"/>
          <w:sz w:val="28"/>
          <w:szCs w:val="28"/>
          <w:lang w:eastAsia="ru-RU"/>
        </w:rPr>
        <w:t>Лиса, заяц, медведь, олень – это  животные нашего края. Мы живем на Севере, у нас очень холодно зимой, поэтому у зайца, лисы, медведя, оленя шубка пушистая и теплая. Они питаются тем, что растет у нас в лесу – ягоды, грибы, ягель. Гуляя в лесу нельзя ломать деревья, рвать растения, топтать ягоды, а то наши животные останутся без еды. Нужно беречь природу и любить животных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Воспитатель предлагает поиграть с лисой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Подвижная игра «Лиса и зайцы»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На лесной полянке прыг-скок зайки, зайки-попрыгайки,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Сели зайчики в кружок, роют лапкой корешок,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Вот какие зайки, зайки-попрыгайки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Вот бежит лисичка, рыжая сестричка, 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ищет где же зайки, зайки-попрыгайки,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А вот они!!!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i/>
          <w:sz w:val="28"/>
          <w:szCs w:val="28"/>
          <w:lang w:eastAsia="ru-RU"/>
        </w:rPr>
        <w:t>Лиса догоняет зайцев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После игры воспитатель задает вопросы детям, угощает детей и лисичку конфетами и предлагает проводить лису.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08:43:00Z</dcterms:created>
  <dc:creator>user</dc:creator>
  <dc:description/>
  <dc:language>en-US</dc:language>
  <cp:lastModifiedBy>user</cp:lastModifiedBy>
  <dcterms:modified xsi:type="dcterms:W3CDTF">2022-04-17T08:43:00Z</dcterms:modified>
  <cp:revision>2</cp:revision>
  <dc:subject/>
  <dc:title/>
</cp:coreProperties>
</file>