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 бюджетное общеобразовательное учреждение Самарской области</w:t>
      </w:r>
    </w:p>
    <w:p>
      <w:pPr>
        <w:pStyle w:val="Normal"/>
        <w:jc w:val="center"/>
        <w:rPr/>
      </w:pPr>
      <w:r>
        <w:rPr/>
        <w:t xml:space="preserve">Основная общеобразовательная школа № 11 города Новокуйбышевска </w:t>
      </w:r>
    </w:p>
    <w:p>
      <w:pPr>
        <w:pStyle w:val="Normal"/>
        <w:jc w:val="center"/>
        <w:rPr/>
      </w:pPr>
      <w:r>
        <w:rPr/>
        <w:t>Городского округа Новокуйбышевск Самарской области</w:t>
      </w:r>
    </w:p>
    <w:p>
      <w:pPr>
        <w:pStyle w:val="Normal"/>
        <w:jc w:val="center"/>
        <w:rPr/>
      </w:pPr>
      <w:r>
        <w:rPr/>
        <w:t>Структурное подразделение детский сад «Надеж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ультация для педагогов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bCs/>
          <w:caps/>
          <w:sz w:val="48"/>
          <w:szCs w:val="48"/>
        </w:rPr>
        <w:t>«Роль воспитателя в организации двигательной деятельности в группе для детей с овз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ерлушкин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ая работа с дошкольниками в последние десятилетия приобрела особую актуальность, что связано со стабильной тенденцией ухудшения здоровья всего населения России, в том числе и дет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на сегодняшний день наиболее актуальными в деятельности любого ДОУ являются вопросы физкультурно-оздоровительной работы, основная задача которой — способствовать укреплению здоровья, совершенствованию физического развития ребенка, развитию двигательной активности. И начинать эту работу следует с детьми раннего возраста, т. к. фундамент здоровья человека закладывается уже в раннем детств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воспитателя двигательной активности в течение дн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я важность проблемы развития ДА детей, нужно выполнить несколько задач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А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оптимальные условия для каждого ребенка в процессе освоения двигательного опыта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терес к различным видам двигате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осознанное отношение к выполнению двигательных действи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двигательной деятельности в ДОУ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Д по физическому развитию детей с воспитателем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 - оздоровительная работа в режиме дня: утренняя гимнастика, подвижные игры и физические упражнения на прогулке, физкультминутки, физкультурные паузы, бодрящая гимнастика после дневного сна, закаливающие мероприятия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й центр в группе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двигательная деятельность детей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й отдых: физкультурный досуг, физкультурные праздники, дни здоровья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физкультурно-оздоровительная работа в детском саду и семьи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тренняя гимнастика - одно из средств оздоровления и профилактики болезней. У детей, которые регулярно занимаются гимнастикой, пропадает сонливое состояние, появляется чувство бодрости, наступает эмоциональный подъем, повышается работоспособност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зкультурные минутки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ценного физического развития и укрепления здоровья детей дошкольного возраста необходим особый двигательный режим, отличающийся разнообразием форм физического воспитания. Одной из таких форм являются физкультурные минутк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минутки – проводятся с целью снижения утомления и снятия статического напряжения. Длительность составляет 2-3 минуты. Физкультминутки проводим в форме упражнений общеразвивающего воздействия (движения головы, рук, туловища, ног), подвижной игры, танцевальных движений и игровых упражнений. Физкультминутка часто сопровождается текстовкой, связанной или не связанной с содержанием деятельност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имнастика пробуждения после дневного сна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пробуждения после дневного сна является важной составляющей двигательной деятельности дете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ё оздоровительные цели: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е пробуждение ребёнка после дневного сна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ие мышечного и психического тонуса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хорошего настроения на вторую половину дня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ливание организма ребёнка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лоскостопия и нарушений осанк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гимнастики после дневного сна общеразвивающие упражнения корригирующей и профилактической направленност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Закаливание:</w:t>
      </w:r>
      <w:r>
        <w:rPr>
          <w:sz w:val="28"/>
          <w:szCs w:val="28"/>
        </w:rPr>
        <w:t> воздушные и солнечные ванны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ливание - это система мероприятий, направленных на повышение устойчивости организма ребенка ко всем неблагоприятным факторам внешней среды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закаливание следует только при полном здоровье детей; требуется систематичность и последовательность при проведении закаливания, которое только тогда и будет эффективны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вижные игры и физические упражнения на прогулке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улка – это один из важнейших режимных моментов, во время которого дети могут достаточно полно реализовать свои двигательные потребности. В ходе прогулки решаются оздоровительные задачи, совершенствуются двигательные навыки, повышается двигательная активность. Основными задачами, решаемыми в процессе ежедневного проведения подвижных игр и физических упражнений на прогулке, являются: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льнейшее расширение двигательного опыта детей, обогащение его новыми, более сложными движениями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ние имеющихся у детей навыков в основных движениях путём применения их в изменяющихся игровых ситуациях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двигательных качеств: ловкости, быстроты, выносливости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самостоятельности, активности, положительных взаимоотношений со сверстниками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зкультурный уголок в группе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u w:val="single"/>
        </w:rPr>
        <w:t>Главная задача воспитателя</w:t>
      </w:r>
      <w:r>
        <w:rPr>
          <w:sz w:val="28"/>
          <w:szCs w:val="28"/>
        </w:rPr>
        <w:t> – правильно подобрать физкультурно-игровое оборудование. Необходимо исходить из того, какие основные виды движений следует развивать в этом возрасте: ходьбу и бег, равновесие и координацию, прыжки; катание, прокатывание и бросание мяча; ползание, подлезание под дуги, перелезание через бревно и т.д. Инвентарь должен быть ярким, привлекательным, доступным для детей, отвечать гигиеническим требованиям и правилам безопасности. Воспитатель обязан проверять устойчивость и надёжность и безопасность оборудова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зкультурный досуг наполняет жизнь ребенка эмоциональной, веселой двигательной деятельностью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й праздник является для ребенка особым радостным событием. В программу праздника, как одного из видов активного отдыха детей, входят разнообразные физические упражнения и веселые подвижные игры, отражающие приобретенные ребенком двигательные навыки. В праздничную программу включаются движения, предварительно разученные на физкультурном занятии. Они доставляют ребенку радость и удовольстви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дивидуальная работа с детьми по оптимизации двигательной активност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с детьми по физическому воспитанию не менее важна в двигательном режиме дня. Она планируется в течение всего дня в часы игр, прогулок. Добиваясь успеха при обучении двигательным действиям воспитатели должны не только предлагать ребенку правильно выполнять упражнение, например, по его образцу, но и постараться вызвать интерес к задач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двигательная деятельность детей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ные навыки, полученные в совместной физкультурной деятельности, дети закрепляют в самостоятельной двигательной деятельности. Продолжительность её зависит от индивидуальных проявлений детей в двигательной деятельности. занимаясь самостоятельно, ребенок сосредотачивает внимание на действиях, ведущих к достижению увлекающей его цел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ом самостоятельной двигательной активности детей всех возрастов служит прежде всего, наличие в группе или на участке различных игрушек, мелких и крупных физкультурных пособи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вместная физкультурно-оздоровительная работа ДОУ и семь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 можно проводить физкультурные праздники, «мама папа я, спортивная семья» «Зимние забавы» «День здоровья» Такие спортивные праздники дают детям радостные переживания, запоминаются ими надолго. К таким мероприятиям мы готовимся особенно тщательно, продумывая каждый момент. Праздничное настроение во время развлечения создается, если двигательный материал игр и упражнений усвоен детьми заранее, а цель действий необычна, но доступна и интересна. Для упражнений мы используем одни и те же пособия (мячи, шары и др.), изменяя сложность двигательных упражнений, количество повторов, темп выполне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аздника стимулируем дальнейшую активность детей, желание продолжать двигательную деятельность, участвовать в игр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767676"/>
          <w:sz w:val="22"/>
          <w:szCs w:val="22"/>
        </w:rPr>
      </w:pPr>
      <w:r>
        <w:rPr>
          <w:rFonts w:cs="Arial" w:ascii="Arial" w:hAnsi="Arial"/>
          <w:color w:val="767676"/>
          <w:sz w:val="22"/>
          <w:szCs w:val="22"/>
        </w:rPr>
      </w:r>
    </w:p>
    <w:p>
      <w:pPr>
        <w:pStyle w:val="Normal"/>
        <w:shd w:fill="FFFFFF" w:val="clear"/>
        <w:ind w:left="40" w:hanging="0"/>
        <w:jc w:val="center"/>
        <w:rPr>
          <w:rFonts w:ascii="Arial" w:hAnsi="Arial" w:eastAsia="Batang;바탕" w:cs="Arial"/>
          <w:bCs/>
          <w:color w:val="000000"/>
          <w:sz w:val="28"/>
          <w:szCs w:val="28"/>
          <w:u w:val="single"/>
        </w:rPr>
      </w:pPr>
      <w:r>
        <w:rPr>
          <w:rFonts w:eastAsia="Batang;바탕" w:cs="Arial" w:ascii="Arial" w:hAnsi="Arial"/>
          <w:bCs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c10">
    <w:name w:val="c3 c10"/>
    <w:basedOn w:val="Style14"/>
    <w:qFormat/>
    <w:rPr/>
  </w:style>
  <w:style w:type="character" w:styleId="C3c1">
    <w:name w:val="c3 c1"/>
    <w:basedOn w:val="Style14"/>
    <w:qFormat/>
    <w:rPr/>
  </w:style>
  <w:style w:type="character" w:styleId="C1">
    <w:name w:val="c1"/>
    <w:basedOn w:val="Style14"/>
    <w:qFormat/>
    <w:rPr/>
  </w:style>
  <w:style w:type="character" w:styleId="C18">
    <w:name w:val="c18"/>
    <w:basedOn w:val="Style14"/>
    <w:qFormat/>
    <w:rPr/>
  </w:style>
  <w:style w:type="character" w:styleId="C3c20">
    <w:name w:val="c3 c20"/>
    <w:basedOn w:val="Style14"/>
    <w:qFormat/>
    <w:rPr/>
  </w:style>
  <w:style w:type="character" w:styleId="C4">
    <w:name w:val="c4"/>
    <w:basedOn w:val="Style14"/>
    <w:qFormat/>
    <w:rPr/>
  </w:style>
  <w:style w:type="character" w:styleId="C1c3">
    <w:name w:val="c1 c3"/>
    <w:basedOn w:val="Style14"/>
    <w:qFormat/>
    <w:rPr/>
  </w:style>
  <w:style w:type="character" w:styleId="C10">
    <w:name w:val="c1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8">
    <w:name w:val="c28"/>
    <w:basedOn w:val="Style14"/>
    <w:qFormat/>
    <w:rPr/>
  </w:style>
  <w:style w:type="character" w:styleId="C0c57">
    <w:name w:val="c0 c5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11">
    <w:name w:val="c6 c1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78">
    <w:name w:val="c78"/>
    <w:basedOn w:val="Normal"/>
    <w:qFormat/>
    <w:pPr>
      <w:spacing w:before="280" w:after="280"/>
    </w:pPr>
    <w:rPr/>
  </w:style>
  <w:style w:type="paragraph" w:styleId="C83">
    <w:name w:val="c83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93">
    <w:name w:val="c93"/>
    <w:basedOn w:val="Normal"/>
    <w:qFormat/>
    <w:pPr>
      <w:spacing w:before="280" w:after="280"/>
    </w:pPr>
    <w:rPr/>
  </w:style>
  <w:style w:type="paragraph" w:styleId="C98">
    <w:name w:val="c98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70">
    <w:name w:val="c70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76">
    <w:name w:val="c76"/>
    <w:basedOn w:val="Normal"/>
    <w:qFormat/>
    <w:pPr>
      <w:spacing w:before="280" w:after="280"/>
    </w:pPr>
    <w:rPr/>
  </w:style>
  <w:style w:type="paragraph" w:styleId="C87">
    <w:name w:val="c87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36c60">
    <w:name w:val="c36 c60"/>
    <w:basedOn w:val="Normal"/>
    <w:qFormat/>
    <w:pPr>
      <w:spacing w:before="280" w:after="280"/>
    </w:pPr>
    <w:rPr/>
  </w:style>
  <w:style w:type="paragraph" w:styleId="C75">
    <w:name w:val="c75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C66">
    <w:name w:val="c66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81">
    <w:name w:val="c8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95">
    <w:name w:val="c95"/>
    <w:basedOn w:val="Normal"/>
    <w:qFormat/>
    <w:pPr>
      <w:spacing w:before="280" w:after="280"/>
    </w:pPr>
    <w:rPr/>
  </w:style>
  <w:style w:type="paragraph" w:styleId="C89">
    <w:name w:val="c89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58">
    <w:name w:val="c58"/>
    <w:basedOn w:val="Normal"/>
    <w:qFormat/>
    <w:pPr>
      <w:spacing w:before="280" w:after="280"/>
    </w:pPr>
    <w:rPr/>
  </w:style>
  <w:style w:type="paragraph" w:styleId="C97">
    <w:name w:val="c97"/>
    <w:basedOn w:val="Normal"/>
    <w:qFormat/>
    <w:pPr>
      <w:spacing w:before="280" w:after="280"/>
    </w:pPr>
    <w:rPr/>
  </w:style>
  <w:style w:type="paragraph" w:styleId="C67">
    <w:name w:val="c6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86">
    <w:name w:val="c86"/>
    <w:basedOn w:val="Normal"/>
    <w:qFormat/>
    <w:pPr>
      <w:spacing w:before="280" w:after="280"/>
    </w:pPr>
    <w:rPr/>
  </w:style>
  <w:style w:type="paragraph" w:styleId="C58c77">
    <w:name w:val="c58 c77"/>
    <w:basedOn w:val="Normal"/>
    <w:qFormat/>
    <w:pPr>
      <w:spacing w:before="280" w:after="280"/>
    </w:pPr>
    <w:rPr/>
  </w:style>
  <w:style w:type="paragraph" w:styleId="C56">
    <w:name w:val="c56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49">
    <w:name w:val="c49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74">
    <w:name w:val="c74"/>
    <w:basedOn w:val="Normal"/>
    <w:qFormat/>
    <w:pPr>
      <w:spacing w:before="280" w:after="280"/>
    </w:pPr>
    <w:rPr/>
  </w:style>
  <w:style w:type="paragraph" w:styleId="C73">
    <w:name w:val="c73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91">
    <w:name w:val="c91"/>
    <w:basedOn w:val="Normal"/>
    <w:qFormat/>
    <w:pPr>
      <w:spacing w:before="280" w:after="280"/>
    </w:pPr>
    <w:rPr/>
  </w:style>
  <w:style w:type="paragraph" w:styleId="C77c79">
    <w:name w:val="c77 c79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94">
    <w:name w:val="c94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92">
    <w:name w:val="c92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80">
    <w:name w:val="c80"/>
    <w:basedOn w:val="Normal"/>
    <w:qFormat/>
    <w:pPr>
      <w:spacing w:before="280" w:after="280"/>
    </w:pPr>
    <w:rPr/>
  </w:style>
  <w:style w:type="paragraph" w:styleId="C90">
    <w:name w:val="c90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69">
    <w:name w:val="c69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84">
    <w:name w:val="c84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65">
    <w:name w:val="c65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85">
    <w:name w:val="c85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8:40:00Z</dcterms:created>
  <dc:creator>Женя</dc:creator>
  <dc:description/>
  <cp:keywords/>
  <dc:language>en-US</dc:language>
  <cp:lastModifiedBy>Женя</cp:lastModifiedBy>
  <cp:lastPrinted>2022-03-26T11:38:00Z</cp:lastPrinted>
  <dcterms:modified xsi:type="dcterms:W3CDTF">2022-03-26T08:40:00Z</dcterms:modified>
  <cp:revision>2</cp:revision>
  <dc:subject/>
  <dc:title>Государственно бюджетное общеобразовательное учреждение Самарской области</dc:title>
</cp:coreProperties>
</file>