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амооанализ урока русского языка в 7 классе МОУ Коноваловская СОШ</w:t>
      </w:r>
    </w:p>
    <w:p>
      <w:pPr>
        <w:pStyle w:val="Normal"/>
        <w:jc w:val="center"/>
        <w:rPr/>
      </w:pPr>
      <w:r>
        <w:rPr/>
        <w:t>Тема урока: Морфологический разбор причастия</w:t>
      </w:r>
    </w:p>
    <w:p>
      <w:pPr>
        <w:pStyle w:val="Normal"/>
        <w:rPr/>
      </w:pPr>
      <w:r>
        <w:rPr/>
        <w:t>Учитель: Сташкова  О.В.</w:t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 классе 11 человек. Класс очень слабый и сложный по составу. 3 ученика усваивают материал и способны  воспринимать всю познавательную информацию на уроке. Начало урока. Объявляю тему , оформляем тетради, прошу обучающихся  подумать и сказать, что будем делать на уроке. Говорю: «Попробуйте сформулировать цель нашего урока, что предстоит нам сделать сегодня» Дети формулируют цели. Вывод по цели делаю сама. Цель урока : систематизировать знания о грамматических признаках причастия, познакомить с порядком морфологического разбора причастия, выработать умение делать морфологический разбор причастия. Даю возможность осмысления и постановку целей классу. Цель не предъявляется ученику, но делаю так, чтобы  цели были определены и достигнуты детьми. Формирую умение поставить цель и самостоятельно осознать конечный результат. Для активизации деятельности на уроке использую компьтерную презентацию с заданиями по обобщению знаний о причастии. Применяю элемент тестирования, повторяем теоретические сведения о причастии. Презентация  четко следует с этапами урока. Для погружения обучающихся в тему, повторяем все о причастии. Письменно в заданиях и устно развитием монологической речи. Особенно ценю и применяю на уроках методы развития познавательного интереса. На этом уроке применяю методы, опирающиеся на занимательность, создание  новизны, успеха. На протяжении урока повторяются различные орфограммы. Обучающиеся ориентируются в выборе причастий, умеют их отличать по разрядам, хорошо знают морфологические признаки. Все это создает ситуацию успеха и успешного восприятия ,и понимания новой темы. На уроке имеет место  сочетание общеклассных форм с индивидуальными, применяю компьютерные технологии, личностно-ориентированный подход, тестирование Выполняются коммуникативные функции: слушать и понимать, выражать себя, взаимодействовать в коллективе. Урок  логически завершен. Дети сами делают вывод. Задаю вопрос: »Какую оценку уроку можете дать?» Обучающиеся самостоятельно оценивают урок, оценивают свое участие. Выставляю оценки. На уроке   благоприятные гигиенические и эстетические условия, соблюдается воздушно-тепловой режим. Эмоциональным итогом и рефлексией является итог урока «Я хочу пожелать».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23:59:00Z</dcterms:created>
  <dc:creator>Сташкова Ольга В</dc:creator>
  <dc:description/>
  <cp:keywords/>
  <dc:language>en-US</dc:language>
  <cp:lastModifiedBy>Сташкова Ольга В</cp:lastModifiedBy>
  <dcterms:modified xsi:type="dcterms:W3CDTF">2011-06-03T00:08:00Z</dcterms:modified>
  <cp:revision>12</cp:revision>
  <dc:subject/>
  <dc:title>Самооанализ урока русского языка в 7 классе МОУ Коноваловская СОШ</dc:title>
</cp:coreProperties>
</file>