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ЛАН ПО САМООБРАЗОВАНИЮ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8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«Развитие речи детей во второй младшей группе с использованием пальчиковых игр и нетрадиционных технолог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по само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а второй младшей группы   №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розовой Марии Владимировны </w:t>
      </w:r>
    </w:p>
    <w:p>
      <w:pPr>
        <w:pStyle w:val="Normal"/>
        <w:tabs>
          <w:tab w:val="clear" w:pos="708"/>
          <w:tab w:val="left" w:pos="5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. И. О.</w:t>
      </w:r>
    </w:p>
    <w:p>
      <w:pPr>
        <w:pStyle w:val="Normal"/>
        <w:tabs>
          <w:tab w:val="clear" w:pos="708"/>
          <w:tab w:val="left" w:pos="5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– 2021 уч. г.г.</w:t>
      </w:r>
    </w:p>
    <w:p>
      <w:pPr>
        <w:pStyle w:val="Normal"/>
        <w:tabs>
          <w:tab w:val="clear" w:pos="708"/>
          <w:tab w:val="left" w:pos="52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Тема работы по самообразованию:</w:t>
      </w:r>
      <w:r>
        <w:rPr>
          <w:sz w:val="28"/>
          <w:szCs w:val="28"/>
        </w:rPr>
        <w:t xml:space="preserve"> «Развитие речи детей во второй младшей группе с использованием пальчиковых игр и нетрадиционных технологий»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вышение своего теоретического уровня, профессионального мастерства и компетентности. Систематизировать работу по реализации мероприятий направленных на развитие всех сторон речи и развитием детского словесного творчества, а также развитие личности ребёнка в целом.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/>
      </w:pPr>
      <w:r>
        <w:rPr>
          <w:sz w:val="28"/>
          <w:szCs w:val="28"/>
        </w:rPr>
        <w:t>1. Повысить свой собственный уровень знаний путем изучения новой литературы, изучение новейших публикаций в интернете.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/>
      </w:pPr>
      <w:r>
        <w:rPr>
          <w:sz w:val="28"/>
          <w:szCs w:val="28"/>
        </w:rPr>
        <w:t>2. Интегрировать пальчиковые игры, упражнения в речевой деятельности детей;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/>
      </w:pPr>
      <w:r>
        <w:rPr>
          <w:sz w:val="28"/>
          <w:szCs w:val="28"/>
        </w:rPr>
        <w:t>3. Совершенствовать мелкую моторику детей через пальчиковые игры;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/>
      </w:pPr>
      <w:r>
        <w:rPr>
          <w:sz w:val="28"/>
          <w:szCs w:val="28"/>
        </w:rPr>
        <w:t>4. Систематизировать работу по совершенствованию пальчиковой моторики;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/>
      </w:pPr>
      <w:r>
        <w:rPr>
          <w:sz w:val="28"/>
          <w:szCs w:val="28"/>
        </w:rPr>
        <w:t>5. Дать знания родителям о значимости пальчиковых игр, о нетрадиционных формах работы с детьми.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/>
      </w:pPr>
      <w:r>
        <w:rPr>
          <w:sz w:val="28"/>
          <w:szCs w:val="28"/>
        </w:rPr>
        <w:t>6. Содействовать нормализации речевой функции.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Развивать воображение, логическое мышление, произвольное внимание, зрительное и слуховое восприятие, творческую активность.</w:t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17"/>
        <w:gridCol w:w="6795"/>
        <w:gridCol w:w="232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ая да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теории вопрос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зучаемой литературы, методических разработок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рдышева Т. Ю. Здравствуй, пальчик. Пальчиковые игры. –М: «Карапуз»,2007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ольшакова С. Е. Формирование мелкой моторики рук: Игры и упражнения. –М: ТЦ Сфера, 2006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имофеева Е. Ю., Чернова Е. И. Пальчиковые шаги. Упражнения на развитие мелкой моторики. –СПб: Корона-Век, 2007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колова Ю. А. Игры с пальчиками. –М: Эксмо, 2006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ьцова М. М «Развитие моторики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рогонова И. А. «Дошкольное образование, развитие мелкой моторики руки ребенк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- октябрь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Аннотации на книгу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дышевой Т. Ю.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пальчик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этой книжке собраны разнообразные традиционные пальчиковые игры - стихи и потешки, которые ребенок будет рассказывать руками, и где пальчиковая форма или жест комментируют почти каждое слово. Каждая игра сопровождается схемами жестов с пояснениями.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гательные импульсы пальцев рук способствуют развитию "речевых" зон и в целом положительно воздействуют на всю кору головного мозга ребенка. Кроме того, манипуляции с пальчиковыми формами - увлекательная игра, радостное общение с близким взрослым, когда мама или папа, "как маленькие", вместе с малышом азартно рисуют пальцами сказочные истории. И это эмоциональное единение - мощный стимул для развития ребенка. В книге подобраны цветные иллюстрации. Подходит для детей от 2 до 4 лет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ическая реализация изучаемой тем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спектов, технологических карт при реализации темы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картотек игр для развития мелкой моторики рук, пальчиковой гимнастики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консультаций для родителей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ртотека речевых игр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борка пальчиковый театр «Колобок, «Репк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 но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 – просветительского материала для родителей воспитанников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на тему: «Развитие речевой активности детей посредствам пальчиковых игр и упражнений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родителей «Почему с детьми надо проводить речевые пальчиковые игры?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пальчиковыми играми для развития речевой активности, которые они будут использовать в домашних условиях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чение развития мелкой моторики рук для детей младшего дошкольного возраста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 родителей к работе по созданию развивающей среды в группе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 «Педагогическая мастерская воспитателя группы по развитию речевой активности детей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одержания опыта в перспективном и календарном планировании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льчиковые игры (заучивание) «Киска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ссаж рук: игровое упражнение «Прятки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ы с предметами: «Мозаика», «Пирамидка».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пка из соленого теста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ссаж пальцев и кистей рук с помощью мячиков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1. Конструирование из палочек «Лесенка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льная игра «Найди фигуре место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3.Опытно –экспериментальная деятельность на развитие тактильного восприятия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ладкий -шершавый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льная игра «Собери картинку»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рупные пазлы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чиковая игра «Лыжи» (использование крышек от пластиковых бутылок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оры из ниток. Выкладывание узоров или геометрических фигур из шерстяных или холщевых ниток разной толщины и длины на бархатной бумаге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учивание пальчиковых игр «Орешки»,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чиковая игра «Художник» (с помощью «волшебной палочки» или пальчиком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3.Конструирование из палочек «Елочка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стольная игра «Мозаика» (мелкая и крупная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1. Заучивание пальчиковой игры «Лапки-царапки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2. Пальчиковая игра (заучивание) «Апельсин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готовление подарков к празднику «День защитников Отечества» (аппликация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1.Учить детей сматывать нитки в клубок «Шаловливый котенок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2.Пальчиковые игры «Солнышко светит»,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3.Конструирование из палочек «Окно», «Домик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подарков к празднику: «Международный женский день 8 марта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(Веточка мимозы -комбинированная аппликация из бумаги и салфеток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1.Проигрывание с детьми пальчиковым театром сказки «Колобок», «Репка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кладывание из палочек знакомых фигур по желанию.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учивание пальчиковой игры «Как живешь?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детей инсценировать руками стихи-«Голуби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должать учить детей выкладывать узоры с помощью веревочки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актическая реализация изучаемой тем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ебно – методической базы</w:t>
              <w:br/>
              <w:t>(изготовление дид.игр., подготовка картотек по теме изучаемого вопроса, подготовка наглядности для детей и пр.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льная игра «Собери картинку» (крупные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лы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 «Сдуй бабочку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ные мячики, мешочки с крупой для самомассажа пяльцев рук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потешек и пальчиковых игр со стихотворным сопровождением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: «Домашние животные», «Птицы», «Игрушки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 но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5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ространственную предметно – развивающую среду группы (кабинета, зала)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сенсорного уголка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с пособиями по самомассажу пальцев и кистей рук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>
          <w:trHeight w:val="24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емы в проектной деятельности и других формах взаимодействия с родителями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 «Игры с пальчиками»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: «Пальчиками играем, стихи повторяем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спространение опыта реализации изучаемой темы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оказ мероприятий (уровень ДОУ, муниципальный, региональный)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родительском собрании: озвучивание результатов совместной деятельности по теме самообразования.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совете: озвучивание проведения успешной работы по теме сообразования (результаты); методик которые были использованы в ходе работ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Выступление с опытом работы на выездные занятия КПК, в рамках методической работы МБДО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ной работе (уровень ДОУ, муниципальный, региональный, Всероссийский, международный)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80" w:leader="none"/>
        </w:tabs>
        <w:spacing w:lineRule="auto" w:line="276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5:11:00Z</dcterms:created>
  <dc:creator>Customer</dc:creator>
  <dc:description/>
  <cp:keywords/>
  <dc:language>en-US</dc:language>
  <cp:lastModifiedBy>Maria</cp:lastModifiedBy>
  <cp:lastPrinted>2020-01-15T10:15:00Z</cp:lastPrinted>
  <dcterms:modified xsi:type="dcterms:W3CDTF">2022-04-17T18:04:00Z</dcterms:modified>
  <cp:revision>3</cp:revision>
  <dc:subject/>
  <dc:title/>
</cp:coreProperties>
</file>