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йный клу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оровая семья – это папа, мама, я.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седания: « Закаляйся, если хочешь быть здор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радиционными и нетрадиционными методами закаливания, опыт оздоровления ребенка в сем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пособствовать укреплению и сохранению  психофизического здоровья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вышать компетентность родителей в вопросах здоровьесбережения и физического развития детей раннего возрас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мотивацию к ведению здорового образа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готовление пригласительных для родите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домашнее задание – семейный  бюллетень «Наш малыш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готовление буклетов «Профилактические мероприятия по оздоровлению детей» (массаж и закаливание), «Массажи «Дары природы» (с использованием шишек и орех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выставки «Нетрадиционное оборудование для оздоровления детей» (профилактика плоскостоп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</w:t>
      </w:r>
      <w:r>
        <w:rPr>
          <w:rFonts w:cs="Times New Roman" w:ascii="Times New Roman" w:hAnsi="Times New Roman"/>
          <w:sz w:val="24"/>
          <w:szCs w:val="24"/>
        </w:rPr>
        <w:t>: родители, воспита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семейного клуб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брый вечер, дорогие гост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рад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к нам приш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 времечко наш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оговорим о самом важном – здоровь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реги здоровье смолоду» - гласит поговорка. Все мы ее знаем, но зачастую не храним свое здоровье. Будем учиться вместе, а главное учить этому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оспитатель расскажет о том, что потребность в здоровом образе жизни формируется с раннего возраст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оспитание потребности в здоровом образе жизни у детей 2-3 лет осуществляется по следующим направлениям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ие культурно-гигиенических навыков (самые прочные привычки формируются в детстве и полезные и вредные, поэтому важно с раннего возраста воспитывать у ребенка полезные для здоровья навыки, закреплять их, чтобы они стали привычками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уходу за своим телом (важно, чтобы малыш усвоил, что в его теле нет органов, отделов ненужных, некрасивых, что обо всех частях тела надо одинаково постоянно заботиться и в первую очередь содержать в чистоте. Приучаем ребенка к гигиеническому индивидуализму: своя расческа, постель, горшок, носовой платок, полотенце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том, что полезно и что вредно для организма (обращать внимание на значимость для организма сна, прогулки, еды. Проведение закаливающих мероприятий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вычки к ежедневным физкультурным упражнениям (заострить внимание родителей на том, что только они являются самым ярким примером для своих малышей);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нятие здорового образа жизни входит: достаточная физическая активность, сбалансированное меню, соблюдение правил гигиены, отказ от излишеств любого рода и закаливающие процедуры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 «Поиграем с ушками» - точечный массаж (воспитатель Поддубская Н.В. приглашает родителей поиграть)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ходи ко мне дружок,                        </w:t>
      </w:r>
      <w:r>
        <w:rPr>
          <w:rFonts w:cs="Times New Roman" w:ascii="Times New Roman" w:hAnsi="Times New Roman"/>
          <w:i/>
          <w:sz w:val="24"/>
          <w:szCs w:val="24"/>
        </w:rPr>
        <w:t>(приглашение к игр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дись скорей в кружок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шки ты свои найди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йдем и покажем ушк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рей их покаж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ко с ними мы играем,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хлопаем ушкам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хлопаем ушам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 сейчас все тянем вниз.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тянем ушк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о, ты не отвались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 потом, а потом закрутили козелком.     </w:t>
      </w:r>
      <w:r>
        <w:rPr>
          <w:rFonts w:cs="Times New Roman" w:ascii="Times New Roman" w:hAnsi="Times New Roman"/>
          <w:i/>
          <w:sz w:val="24"/>
          <w:szCs w:val="24"/>
        </w:rPr>
        <w:t>(крутим козелок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Ушко кажется замерзло,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греть ушк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греть его так мо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-два, раз-два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закрыть ушки ладоням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кончилась иг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 опыта родителей. Родители представляют свои семейные бюллетени «Наш малыш», рассказывают как в их семье проводят досуг с пользой для здоровья, как воспитывают у детей культуру поведения, навыки здорового образа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атели  предлагают родителям поиграть в подражательную игру «Прогулка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общую координацию движений; выполнять движения соответственно текс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, раз-два-три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жке мы пошли,                                                                      (шаг марш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качем по дорожк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яя часто ножки,                                                                            (подско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акали, поскак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, как аист, вст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ы кочки увид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них мы прыгать стали.                         (прыжки с продвижением впере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течет руч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е поскорей!                                                              (ходьба на носк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 расстави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его мы стан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мы побежали.                                                                                 (бе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гры предложить родителям буклеты с художественным материалом для игр с детьми дома: «Профилактические мероприятия по оздоровлению детей» (массаж и закаливание), «Массажи «Дары природы» (с использованием шишек и орех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родителям  предлагают послушать одну легенд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 «Давным-давно на горе Олимп жили-были боги. Стало им скучно, и решили они создать человека и заселить планету Земля. Стали решать, каким должен быть челов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богов сказал: «Человек должен быть сильным», другой сказал: «Человек должен быть здоровым», третий сказал: «Человек должен быть умным». Но один из богов сказал так: «Если все это будет у человека, он будет подобен нам». И решили они спрятать главное, что есть у человека – его здоровье. Стали думать, решать – куда бы его спрятать? Одни предлагали спрятать глубоко в синее море, другие – за высокие горы. А один из богов сказал: «Здоровье надо спрятать в самого человека». Так и живет с давних времен человек, пытаясь найти свое здоровье. Да вот не каждый может найти и сберечь бесценный дар богов!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гите друг друга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бротой согревайте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гите друг друга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ижать не давайт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любовь близких, тепло родных, доброе слово, улыбка – это тоже наше здоровье. Мы будем очень рады, если сегодняшняя встреча хоть немного поможет вам и вашим близким сохранить бесценный дар – здоровь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м спасибо за внимание,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новых встреч, до свидания!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4:59:00Z</dcterms:created>
  <dc:creator>Наташа</dc:creator>
  <dc:description/>
  <dc:language>en-US</dc:language>
  <cp:lastModifiedBy>Наташа</cp:lastModifiedBy>
  <dcterms:modified xsi:type="dcterms:W3CDTF">2014-03-17T06:25:00Z</dcterms:modified>
  <cp:revision>1</cp:revision>
  <dc:subject/>
  <dc:title/>
</cp:coreProperties>
</file>