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музыки в 1 класс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Страна музыкальных инструмент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знакомство учащихся с музыкальными инструментами, оркестром, видами оркест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разовательная – изучение музыкальных инструментов, оркестра, видов оркестр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ющая – развитие музыкального слуха обучающих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тельная – любовь в музыкальным звука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этап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еся входят в кабинет под симфонию, приветствие обучающихся, проверка их готовности к у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ой эта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Ребята, вам понравилась музыка, под которую вы вошли в клас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А вы хотели бы узнать, что это за произвед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Для этого я вам предлагаю совершить путешествие в страну музыкальных инструментов. Вы гото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Да</w:t>
      </w:r>
    </w:p>
    <w:p>
      <w:pPr>
        <w:pStyle w:val="Normal"/>
        <w:rPr/>
      </w:pPr>
      <w:r>
        <w:rPr>
          <w:sz w:val="28"/>
          <w:szCs w:val="28"/>
        </w:rPr>
        <w:t>У. Итак, путешествовать мы будем по станциям - городам. Первая станция называется Город Клавишных инструментов (демонстрация клавишных инструментов, звучания этих инструментов) Давайте с вами изобразим, как будто играем на этих инструмен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Имитация игры на инструментах.</w:t>
      </w:r>
    </w:p>
    <w:p>
      <w:pPr>
        <w:pStyle w:val="Normal"/>
        <w:rPr/>
      </w:pPr>
      <w:r>
        <w:rPr>
          <w:sz w:val="28"/>
          <w:szCs w:val="28"/>
        </w:rPr>
        <w:t>У. Следующая станция называется Город Медно-духовых инструментов (демонстрация инструментов, звучания этих инструментов) Давайте с вами изобразим, как будто играем на этих инструмен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Имитация игры на инструмен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Теперь мы отправляемся на станцию Город Струнно-смычковых инструментов (демонстрация инструментов, звучания этих инструментов) Давайте с вами изобразим, как будто играем на этих инструмен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Имитация игры на инструмен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Станция Город Ударных инструментов (демонстрация инструментов, звучания этих инструментов) Давайте с вами изобразим, как будто играем на этих инструмен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Имитация игры на инструмен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Инструменты из всех городов дружат между собой и объединяются в орке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кестр - это группа музыкантов, играющих вместе на различных типах инструментов. Посмотрите на эту картинку. (показать изображение оркестра и дириже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Как вы думаете, эти исполнители сидят кто как хочет, или есть определенный порядок?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Есть определенный порядок, исполнители с одинаковыми инструментами сидят рядом. </w:t>
      </w:r>
    </w:p>
    <w:p>
      <w:pPr>
        <w:pStyle w:val="Normal"/>
        <w:rPr/>
      </w:pPr>
      <w:r>
        <w:rPr>
          <w:sz w:val="28"/>
          <w:szCs w:val="28"/>
        </w:rPr>
        <w:t>У. Такое размещение необходимо, чтобы исполнители одной группы инструментов хорошо слышали своих соседей и играли одновременно. Взгляните, какой большой оркестр, как много разных инструментов, интересно, как им удается играть так согласованно? Как вы думаете, кто в оркестре самый глав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Музыкант, который стоит перед оркестром, отд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Обратите внимание, у этого музыканта в руках не инструмент, а … палочка.</w:t>
      </w:r>
    </w:p>
    <w:p>
      <w:pPr>
        <w:pStyle w:val="Normal"/>
        <w:rPr/>
      </w:pPr>
      <w:r>
        <w:rPr>
          <w:sz w:val="28"/>
          <w:szCs w:val="28"/>
        </w:rPr>
        <w:t>Дирижер - самый главный музыкант в оркестре.При помощи дирижерской палочки он объединяет всех исполнителей в единое целое. Дирижер должен всех видеть, всех слышать, показывать музыкантам время вступления и следить за качеством исполнением. Дирижер стоит перед оркестром на возвышении – кафедре, помогая музыкантам и певцам выступать согласованно, иначе невозможно добиться желаемого эффекта.Давайте посмотрим на работу дирижера.  (видеофрагмент звучания симфонического оркестра).А теперь представим себе, что наш класс – это оркестр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И г р а  « Д и р и ж е р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тся один ученик – дирижер. Весь класс мерно хлопает в ладоши, а тот, на кого укажет дирижер, поднимается и четко проговаривает : «Я солист, пою один, сам себе я господ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Мы с вами видели симфонический оркестр. Он может играть музыку сам, а может сопровождать музыку спектакля. В этом случае оркестр располагается в специальной нише перед сценой. Ее называют оркестровой я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нстрация изображения народного оркес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Скажите, отличается ли этот оркестр от первого? Если да, то ч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 Да, отличается. Здесь другие инструм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Это оркестр народных инструментов. Посмотрите, у них даже другая одежда, более яркая, нарядная, украшенная узорами. Такой оркестр обычно исполняет русские народные песни и пляски. Давайте послушаем плясовую. Звучит фрагмент пляс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Каков характер этой музы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 задорный, веселый, радос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Обратите внимание, как много у исполнителей бубнов, трещоток, колокольчиков. Эти на первый взгляд немудреные инструменты способны в руках мастера придать музыке праздничный, задорный харак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под произведение какого оркестра вы вош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имфониче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II</w:t>
      </w:r>
      <w:r>
        <w:rPr>
          <w:b/>
          <w:sz w:val="28"/>
          <w:szCs w:val="28"/>
        </w:rPr>
        <w:t>. Заключительный эта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Вот и закончилось наше путешествие. Что вы узнали нового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Как называется большая группа музыкантов, играющих на разных инструментах?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Орке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Кто такой дириже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от, кто руководит оркест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 Где стоит дириже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на кафедре перед оркест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Какие виды оркестров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имфонический и народный</w:t>
      </w:r>
    </w:p>
    <w:p>
      <w:pPr>
        <w:pStyle w:val="Normal"/>
        <w:shd w:fill="FFFFFF" w:val="clear"/>
        <w:spacing w:before="280" w:after="280"/>
        <w:jc w:val="both"/>
        <w:rPr>
          <w:color w:val="790000"/>
          <w:sz w:val="28"/>
          <w:szCs w:val="28"/>
        </w:rPr>
      </w:pPr>
      <w:r>
        <w:rPr>
          <w:color w:val="79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color w:val="790000"/>
          <w:sz w:val="28"/>
          <w:szCs w:val="28"/>
        </w:rPr>
      </w:pPr>
      <w:r>
        <w:rPr>
          <w:color w:val="790000"/>
          <w:sz w:val="28"/>
          <w:szCs w:val="28"/>
        </w:rPr>
      </w:r>
    </w:p>
    <w:p>
      <w:pPr>
        <w:pStyle w:val="Normal"/>
        <w:rPr>
          <w:color w:val="790000"/>
          <w:sz w:val="28"/>
          <w:szCs w:val="28"/>
        </w:rPr>
      </w:pPr>
      <w:r>
        <w:rPr>
          <w:color w:val="79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3:51:00Z</dcterms:created>
  <dc:creator>Светланка</dc:creator>
  <dc:description/>
  <cp:keywords/>
  <dc:language>en-US</dc:language>
  <cp:lastModifiedBy>User</cp:lastModifiedBy>
  <dcterms:modified xsi:type="dcterms:W3CDTF">2022-04-17T13:51:00Z</dcterms:modified>
  <cp:revision>2</cp:revision>
  <dc:subject/>
  <dc:title>Конспект урока музыки в 1 клас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4000000000000010243100207f6000400038000</vt:lpwstr>
  </property>
</Properties>
</file>