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color w:val="333333"/>
          <w:sz w:val="36"/>
          <w:szCs w:val="36"/>
        </w:rPr>
        <w:t>Сценарий спортивного развлечения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«Путешествие в космос»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Группа №2</w:t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ставила: Костоусова Т.М.</w:t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28"/>
          <w:szCs w:val="28"/>
        </w:rPr>
        <w:t xml:space="preserve">   </w:t>
      </w:r>
      <w:r>
        <w:rPr>
          <w:b/>
          <w:color w:val="333333"/>
          <w:sz w:val="36"/>
          <w:szCs w:val="36"/>
        </w:rPr>
        <w:t xml:space="preserve">       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приобщение детей к здоровому образу жизни посредством активизации двигательной деятельности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ть навыки здорового образа жизн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физические качества личности – быстроту, ловкость, выносливость, подвижность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ывать целеустремленность в достижении результата, чувство товарищества и ответственности перед командой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омство с профессией космонавта, чтение рассказов, заучивание стихов о космосе, рассматривание фотографий, открыток с изображением космоса, энциклопедий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 xml:space="preserve"> кубы, два конуса для постройки ракеты, обручи на один меньше чем детей, мячи маленького размера, два мяча среднего размера, два обруча большого размера, ориентиры, лента с привязанными на концах палочками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Ход развлечения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нь сегодня не простой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в мире знает каждый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первые в космос полете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ловек с Земли отважный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Дорогие ребята, мы с вами собрались для проведения развлечения, посвященному Дню космонавтик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ди с давних времён мечтали освоить космическое пространство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 апреля1961 год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смос впервые в мире на космическом корабле «Восток» поднялся человек. Это был наш соотечественник. Кто знает, как его звали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Юрий Алексеевич Гагарин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смической ракет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названием "Восток"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ервым на планет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яться к звёздам смог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хотите стать космонавтами и отправиться в необычное космическое путешествие к планетам? Ну, тогда я приглашаю вас в школу космонавтов, где сегодня будут соревноваться  космический отряд. Встречайте, космический отряд «Луноход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 каждое быстро и правильно выполненное задание, команда получает звезду. В конце соревнований подводятся итоги – сколько звезд заработала команда, 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На планетах вас ждут разные испытания и неожиданност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агаю вам взять с собой быстроту, смелость, находчивость, смекалку и пожелать друг другу успехов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чнём мы наше путешествие с тренировки. Готовы ребята?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Разминка «Космодром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готово для полёта, (Дети поднимают руки сначала вперёд, затем вверх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дут ракеты всех ребят. (Соединяют пальцы над головой, изображая ракету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о времени для взлёта, (Маршируют на месте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навты встали в ряд. (Встали прыжком – ноги врозь, руки на поясе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лонились вправо, влево, (Делают наклоны в стороны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адим земной поклон. (Делают наклоны вперёд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ракета полетела. (Делают прыжки на двух ногах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устел наш космодром. (Приседают на корточки, затем поднимаются)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Команды немного размялись, пришла пора отправляться в полет! Но где, же ракеты, на которых они полетят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Их можно построить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Игра «Построй ракету»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Дети выстраиваются в  колонну, у каждого в руках по кубику, у последнего ребёнка конус. По сигналу ведущего первые игроки бегут к установленному месту и ставят кубик, бегом возвращаются обратно и т.д. Пока не построят из кубиков ракету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игрывает та команда, игроки которой раньше выполнят задание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 xml:space="preserve">Ведущий: </w:t>
      </w:r>
      <w:r>
        <w:rPr>
          <w:color w:val="333333"/>
          <w:sz w:val="28"/>
          <w:szCs w:val="28"/>
        </w:rPr>
        <w:t>Молодцы! Собрали ракеты. Готовы к полёту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дут нас быстрые ракеты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олётов на планеты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акую захотим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такую полетим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в игре один секрет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оздавшим - места нет!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Подвижная игра «Займи место в ракете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олу лежат обручи – ракеты, детей на одного больше, чем «ракет.» Под музыку дети бегают по кругу. С окончанием мелодии, надо занять место в ракете. Тот, кому не хватило «ракеты» (обруча), выходит из игры. После чего убирают один обруч. Игра продолжается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Первая планета на нашем пути – Луна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Игра «Полет на луну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линную ленту с двух концов привязывают деревянные палки с прикрепленными к ним бумажными ракетами. Посередине ленты прикрепляется изображение луны. Два участника взявшись за палочки, наматывают на них ленту. Побеждает тот, кто первый приблизит ракету к луне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теперь мы научимся перемещаться на специальном луноходе. Чтобы луноход двигался быстро, им должны управлять сразу два космонавта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Эстафета «Гонки на луноходах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ум участникам нужно оседлать гимнастическую палку – «луноход» и «проехать», удерживая ее между ногами до поворотной отметки и обратно. Побеждает самый быстрый дуэт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Молодцы! И с этим сложным испытанием справились! Внимание! Внимание! Из центра управления полетами поступило сообщение: «Ожидается метеоритный дождь!» Метеориты могут повредить ваши ракеты! Вам будет необходимо собрать метеориты в ловушки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6. Игра «Собери метеориты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игналу ведущего дети собирают мячи в обручи, которые лежат на полу – ловушки для метеоритов. Одна команда собирает мячи в синий обруч, другая - в красный. В каком обруче больше мячей – «метеоритов», та команда и выиграла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Молодцы, ребята, метеоритный дождь нам теперь не страшен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космос велик и прекрасен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много загадок таит…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только умеющий думат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ые загадки решит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той планете мы должны с вами отгадать загадки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Конкурс «Космические загадки»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космос покоряет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кетой управляет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ажный, смелый астронавт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вется просто …(космонавт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а чудная машин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ело по Луне идет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ее узнали дети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конечно… (луноход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земли взлетает в облак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серебристая стрел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к другим планетам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емительно…(ракета)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Вы, наверное, знаете, что в открытом космосе нет притяжения Земли, все как бы плавает в воздухе, как в воде. Это называется…( невесомостью).  Космонавтам надо уметь ловить предметы, вылетающие из рук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8.Эстафета «Невесомость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игналу капитаны начинают бег с воздушным шаром, подбрасывая и ловя его, огибают ограничитель, возвращаются бегом и передают шарик следующему участнику, встают в конец команды. Задание считается выполненным, когда последний участник пересечет линию старт-финиш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Но вот наше путешествие походит к концу. И нам, ребята, пора возвращатьс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из полёта возвратилис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Землю приземлилис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дёт веселый наш отряд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аждый встрече с нами рад!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Молодцы! Вот и закончилось наше космическое путешествие? Что больше всего понравилось, запомнилось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170" cy="593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7:05:00Z</dcterms:created>
  <dc:creator>d</dc:creator>
  <dc:description/>
  <cp:keywords/>
  <dc:language>en-US</dc:language>
  <cp:lastModifiedBy>d</cp:lastModifiedBy>
  <dcterms:modified xsi:type="dcterms:W3CDTF">2022-04-17T07:06:00Z</dcterms:modified>
  <cp:revision>11</cp:revision>
  <dc:subject/>
  <dc:title/>
</cp:coreProperties>
</file>