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БОУ гимназия № 441 Фрунзенского района Санкт-Петербург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знакомительно-ориентировочный информационный проект «Редкие и исчезающие животные Ленинградской области»</w:t>
      </w:r>
    </w:p>
    <w:p>
      <w:pPr>
        <w:pStyle w:val="Normal"/>
        <w:spacing w:lineRule="auto" w:line="360"/>
        <w:ind w:right="-426" w:hanging="0"/>
        <w:rPr/>
      </w:pPr>
      <w:r>
        <w:rPr>
          <w:b/>
          <w:sz w:val="32"/>
          <w:szCs w:val="32"/>
        </w:rPr>
        <w:t>(По страницам Красной книги природы Ленинградской област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читель биологии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еларова Е.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«Редкие и исчезающие животные Ленинградской област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По страницам Красной книги природы Ленинградской области)</w:t>
      </w:r>
    </w:p>
    <w:p>
      <w:pPr>
        <w:pStyle w:val="C6"/>
        <w:shd w:fill="FFFFFF" w:val="clear"/>
        <w:spacing w:before="0" w:after="0"/>
        <w:jc w:val="right"/>
        <w:rPr>
          <w:b/>
          <w:b/>
        </w:rPr>
      </w:pPr>
      <w:r>
        <w:rPr>
          <w:b/>
        </w:rPr>
        <w:t xml:space="preserve">Учитель биологии                                          </w:t>
      </w:r>
    </w:p>
    <w:p>
      <w:pPr>
        <w:pStyle w:val="C6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b/>
        </w:rPr>
        <w:t xml:space="preserve">  </w:t>
      </w:r>
      <w:r>
        <w:rPr>
          <w:rStyle w:val="C11"/>
          <w:b/>
          <w:bCs/>
          <w:color w:val="000000"/>
        </w:rPr>
        <w:t>ГБОУ гимназия № 441, Санкт-Петербург</w:t>
      </w:r>
    </w:p>
    <w:p>
      <w:pPr>
        <w:pStyle w:val="C6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</w:rPr>
        <w:t>Деларова Е.В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Аннотация</w:t>
      </w:r>
      <w:r>
        <w:rPr>
          <w:i/>
        </w:rPr>
        <w:t>: Программой предусмотрен только 1 урок на изучение темы «Охрана и рациональное использование животного мира. Этого времени недостаточно, чтобы познакомить учащихся с проблемой сохранения биоразнообразия животных Санкт-Петербурга и Ленинградской области. Для изучения этой темы я использую ознакомительно-ориентировочный информационный проект. Этот тип проектов изначально направлен на сбор информации о каком-то объекте живой природы или процессе и явлении; предполагается ознакомление участников проекта с этой информацией, её анализ и обобщение фактов, предназначенных для широкой аудитории. Заключительный этап проекта проходит на занятие, где создается презентации Power Point- продукт проекта «По страницам Красной книги природы Ленинградской области»</w:t>
      </w:r>
    </w:p>
    <w:p>
      <w:pPr>
        <w:pStyle w:val="Normal"/>
        <w:spacing w:lineRule="auto" w:line="360"/>
        <w:jc w:val="both"/>
        <w:rPr/>
      </w:pPr>
      <w:r>
        <w:rPr/>
        <w:t>Цель:</w:t>
      </w:r>
    </w:p>
    <w:p>
      <w:pPr>
        <w:pStyle w:val="Normal"/>
        <w:spacing w:lineRule="auto" w:line="360"/>
        <w:jc w:val="both"/>
        <w:rPr/>
      </w:pPr>
      <w:r>
        <w:rPr/>
        <w:t>Познакомиться с редкими и исчезающими животными, занесенным в  Красную книгу природы Ленинградской области. Сопоставить научные образы животных с художественными, чтобы усили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у учащихся элементы экологического мыш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питание у учащихся любовь, бережного отношения к живой природе, научить их гармонично сочетать интересы человека с законами природ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умения работать в группе по определенному пла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тие познавательного интереса воспитанников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 Вступительное слово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ше занятие посвящено редким и исчезающим животны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ждый вид животных уникален. Уникален не только его внешний вид, уникальна его роль в сообществе, его взаимоотношения с другими организмами и неорганическим миром. Каждый вид кирпичик в огромном мире, хрупком здании, которое мы называем биосферой. Исчезнет один, второй, третий кирпичик, и здание рухнет. Любой дворец можно восстановить. Но если мы разрушили эти тонкие связи в природе, то восстановить бывает невозмож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 должны бережно относиться к любому живому организму, пусть самому маленькому. Уважительное отношение и любовь появляется тогда, когда мы начинаем узнавать и понимать тех, кто нас окружает, понимаем суть всего живого. Погружают нас в удивительный мир дикой природы, помогают познать ее книги о животных, знакомые нам с детства, написанные с любовью, нежностью, юмором о самых разных животных, порой совсем непривлекательных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- Какие вы читали книги о животных? </w:t>
      </w:r>
      <w:r>
        <w:rPr>
          <w:i/>
        </w:rPr>
        <w:t>(возможные ответы: В.Бианки, М.Пришвин, Р.Киплинг и т.д.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ействительно это произведения Сетона Томпсона, В.Бианки, М.Пришвина, Р.Киплинга. Сегодня я хочу познакомить вас с еще одним автором книг о животных. Джеральд Даррел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(демонстрация книг и иллюстраций к книгам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Это иллюстрации к книгам Джеральда Даррелла. Невозможно остаться равнодушным! Я не случайно знакомлю вас именно с Дарреллом. Он основал зоопарк на острове Джерси, Фонд охраны дикой природы, которые сейчас носят его имя. Всю жизнь он путешествовал и собирал в своем зоопарке редкие и исчезающие виды, чтобы в дальнейшем расселить их в местах естественного обитания. Кошачий лемур, Очковый медведь, Розовый фламинго, Чёрный аист, всего 156 животных содержится в зоопарке Даррелла. Если бы не этот фонд Даррелла, многие виды животных исчезли бы также бесследно как дронт, стеллерова корова, тур, лошадь Пржевальског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А сейчас мы переходим к завершающему этапу нашего проекта. Создание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По страницам Красной книги природы Ленинградской области». Вы познакомились с электронным вариантом Красной книги. Я вам хочу показать настоящую «Красную книгу природы Ленинградской области, том 3. Животные», изданную в 2002 го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апомните цели и задачи нашего проек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i/>
        </w:rPr>
        <w:t>Познакомиться с редкими и исчезающими животными, занесенными в Красную книгу природы Ленинградской области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i/>
          <w:i/>
        </w:rPr>
      </w:pPr>
      <w:r>
        <w:rPr>
          <w:i/>
        </w:rPr>
        <w:t>Выяснить количество охраняемых видов по каждому классу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i/>
          <w:i/>
        </w:rPr>
      </w:pPr>
      <w:r>
        <w:rPr>
          <w:i/>
        </w:rPr>
        <w:t>Определить статус животных и факторы угроз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Работа в группах по плану. Представители групп вытягивают название классов животных. Создание слайдов для общей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(20 мин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Каждая группа работала с материалами Красной книги животных, подобрала данные о редких и охраняемых животных Ленинградской области, которые находятся в папке «Красная книга» на диске Е компьютера. </w:t>
      </w:r>
      <w:r>
        <w:rPr>
          <w:b/>
          <w:i/>
        </w:rPr>
        <w:t xml:space="preserve">Для каждого класса животных постарайтесь подобрать цитату из файлов в папке Красная книга «Стихи о животных» и «Цитаты» (Приложение 1, 2). </w:t>
      </w:r>
      <w:r>
        <w:rPr>
          <w:i/>
        </w:rPr>
        <w:t xml:space="preserve">По окончании работы отправьте свою презентацию в папку под номером вашего компьютера, которая находится в общей папке на диске С: сеть – </w:t>
      </w:r>
      <w:r>
        <w:rPr>
          <w:i/>
          <w:lang w:val="en-US"/>
        </w:rPr>
        <w:t>Teacher</w:t>
      </w:r>
      <w:r>
        <w:rPr>
          <w:i/>
        </w:rPr>
        <w:t xml:space="preserve"> 351 – общая пап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Защита проекта </w:t>
      </w:r>
      <w:hyperlink r:id="rId2">
        <w:r>
          <w:rPr>
            <w:rStyle w:val="InternetLink"/>
          </w:rPr>
          <w:t>https://docs.google.com/presentation/d/1FCoQnY8AF9-I9tKF7nml_wSd-G0rGiDw/edit?usp=sharing&amp;ouid=103469240250199177858&amp;rtpof=true&amp;sd=true</w:t>
        </w:r>
      </w:hyperlink>
      <w:r>
        <w:rPr/>
        <w:t xml:space="preserve"> (ссылка на РР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Выступления групп по результатам работы. Представление своих групп животных. (15 мин.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Подведение итог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годня мы можем сделать вывод, что исчезновение животных связано не только с их физическим истреблением, а, прежде всего, с разрушением мест обитания этих животных, с нашей экологической безграмотност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ждународные усилия по сохранению биоразнообразия продолжаются всего около 100 лет. Потеря любого вида растений и животных - это огромная потеря для нашей планеты. Человечество давно осознало эту опасность, и создание красных книг разного ранга стало первым шагом в его борьбе за сохранение животных и растений, подошедших к черте, из-за которой нет возврата. Красные книги стали инструментом инвентаризации редких и находящихся под угрозой исчезновения видов, научным фундаментом их охраны, главным оружием экологического просвещ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кончить занятие я хочу словами стихотворения Р.Рождественского «Не навреди»</w:t>
      </w:r>
    </w:p>
    <w:p>
      <w:pPr>
        <w:pStyle w:val="Normal"/>
        <w:spacing w:lineRule="auto" w:line="360"/>
        <w:ind w:right="-502" w:firstLine="567"/>
        <w:jc w:val="both"/>
        <w:rPr/>
      </w:pPr>
      <w:r>
        <w:rPr/>
        <w:t xml:space="preserve">                   </w:t>
      </w:r>
      <w:r>
        <w:rPr>
          <w:b/>
          <w:bCs/>
        </w:rPr>
        <w:t>Не навреди</w:t>
      </w:r>
    </w:p>
    <w:p>
      <w:pPr>
        <w:pStyle w:val="Normal"/>
        <w:ind w:left="567" w:right="-505" w:hanging="0"/>
        <w:jc w:val="both"/>
        <w:rPr/>
      </w:pPr>
      <w:r>
        <w:rPr/>
        <w:t>Не навреди, человек, ни берёзе, ни морю,</w:t>
      </w:r>
    </w:p>
    <w:p>
      <w:pPr>
        <w:pStyle w:val="Normal"/>
        <w:ind w:right="-505" w:firstLine="567"/>
        <w:jc w:val="both"/>
        <w:rPr/>
      </w:pPr>
      <w:r>
        <w:rPr/>
        <w:t>Влажной тропинке и птице, летящей во тьме.</w:t>
      </w:r>
    </w:p>
    <w:p>
      <w:pPr>
        <w:pStyle w:val="Heading6"/>
        <w:ind w:left="0" w:right="-50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месте со всею немыслимой мощью</w:t>
      </w:r>
    </w:p>
    <w:p>
      <w:pPr>
        <w:pStyle w:val="Normal"/>
        <w:ind w:right="-505" w:firstLine="567"/>
        <w:jc w:val="both"/>
        <w:rPr/>
      </w:pPr>
      <w:r>
        <w:rPr/>
        <w:t>Не навреди ненароком себе самому.</w:t>
      </w:r>
    </w:p>
    <w:p>
      <w:pPr>
        <w:pStyle w:val="Normal"/>
        <w:ind w:right="-505" w:firstLine="567"/>
        <w:jc w:val="both"/>
        <w:rPr/>
      </w:pPr>
      <w:r>
        <w:rPr/>
        <w:t>Не обольщайся цифирью немыслимых выгод,</w:t>
      </w:r>
    </w:p>
    <w:p>
      <w:pPr>
        <w:pStyle w:val="Normal"/>
        <w:ind w:right="-505" w:firstLine="567"/>
        <w:jc w:val="both"/>
        <w:rPr/>
      </w:pPr>
      <w:r>
        <w:rPr/>
        <w:t>Реки корёжа, и горы срывать погоди,</w:t>
      </w:r>
    </w:p>
    <w:p>
      <w:pPr>
        <w:pStyle w:val="Normal"/>
        <w:ind w:right="-505" w:firstLine="567"/>
        <w:jc w:val="both"/>
        <w:rPr/>
      </w:pPr>
      <w:r>
        <w:rPr/>
        <w:t>Вместо того, чтоб не думая, что-то воздвигнуть,</w:t>
      </w:r>
    </w:p>
    <w:p>
      <w:pPr>
        <w:pStyle w:val="Normal"/>
        <w:ind w:right="-505" w:firstLine="567"/>
        <w:jc w:val="both"/>
        <w:rPr/>
      </w:pPr>
      <w:r>
        <w:rPr/>
        <w:t>Лучше осмысль и подумай,</w:t>
      </w:r>
    </w:p>
    <w:p>
      <w:pPr>
        <w:pStyle w:val="Normal"/>
        <w:ind w:right="-505" w:firstLine="567"/>
        <w:jc w:val="both"/>
        <w:rPr/>
      </w:pPr>
      <w:r>
        <w:rPr/>
        <w:t>Не навреди!</w:t>
      </w:r>
    </w:p>
    <w:p>
      <w:pPr>
        <w:pStyle w:val="Normal"/>
        <w:ind w:right="-505" w:firstLine="567"/>
        <w:jc w:val="both"/>
        <w:rPr/>
      </w:pPr>
      <w:r>
        <w:rPr/>
        <w:t>Я понимаю размах озорного азарта,</w:t>
      </w:r>
    </w:p>
    <w:p>
      <w:pPr>
        <w:pStyle w:val="Normal"/>
        <w:ind w:right="-505" w:firstLine="567"/>
        <w:jc w:val="both"/>
        <w:rPr/>
      </w:pPr>
      <w:r>
        <w:rPr/>
        <w:t>Силу твою понимаю,</w:t>
      </w:r>
    </w:p>
    <w:p>
      <w:pPr>
        <w:pStyle w:val="Normal"/>
        <w:ind w:right="-505" w:firstLine="567"/>
        <w:jc w:val="both"/>
        <w:rPr/>
      </w:pPr>
      <w:r>
        <w:rPr/>
        <w:t>Но как не крути,</w:t>
      </w:r>
    </w:p>
    <w:p>
      <w:pPr>
        <w:pStyle w:val="Normal"/>
        <w:ind w:right="-505" w:firstLine="567"/>
        <w:jc w:val="both"/>
        <w:rPr/>
      </w:pPr>
      <w:r>
        <w:rPr/>
        <w:t xml:space="preserve">Если ты веришь, что жизнь не окончится завтра, </w:t>
      </w:r>
    </w:p>
    <w:p>
      <w:pPr>
        <w:pStyle w:val="Normal"/>
        <w:ind w:right="-505" w:firstLine="567"/>
        <w:jc w:val="both"/>
        <w:rPr/>
      </w:pPr>
      <w:r>
        <w:rPr/>
        <w:t>Собственным внукам и правнукам не навреди!</w:t>
      </w:r>
    </w:p>
    <w:p>
      <w:pPr>
        <w:pStyle w:val="Heading7"/>
        <w:ind w:left="0" w:right="-50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7"/>
        <w:ind w:left="0" w:right="-50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.Рождественский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Рефлекс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пишите свое отношение к занятию начиная словам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 сегодня понял (осознал)…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 сегодня почувствовал…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Джеральд Даррелл. «Пикник и прочие безобразия. Мама на выданье»</w:t>
      </w:r>
    </w:p>
    <w:p>
      <w:pPr>
        <w:pStyle w:val="Normal"/>
        <w:rPr/>
      </w:pPr>
      <w:r>
        <w:rPr/>
        <w:t>Выросший в семье, где книги почитались столько же необходимыми для жизни, как пища, воздух и вода, я всегда поражался, как мало читает средний человек. Недоверие, с каким известные диктаторы относились к книгам, казалось мне странным, ведь книга не только учитель, но и прекрасны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нислав Востоков. «Не кормить и не дразнить!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гко быть опасным, когда есть когти, рога и клыки. А попробуй угрожать, если у тебя один зеленый хохол на голове и больше нет ничего. Тут надо характером брать. Гоно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ядовитость меня всегда отпугивала. Ведь если есть яд, значит и характер не саха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.Ф.Александер </w:t>
      </w:r>
    </w:p>
    <w:p>
      <w:pPr>
        <w:pStyle w:val="Normal"/>
        <w:rPr/>
      </w:pPr>
      <w:r>
        <w:rPr/>
        <w:t>"О всех созданиях больших и малых,</w:t>
      </w:r>
    </w:p>
    <w:p>
      <w:pPr>
        <w:pStyle w:val="Normal"/>
        <w:rPr/>
      </w:pPr>
      <w:r>
        <w:rPr/>
        <w:t xml:space="preserve"> </w:t>
      </w:r>
      <w:r>
        <w:rPr/>
        <w:t>О всех созданиях прекрасных и разумных,</w:t>
      </w:r>
    </w:p>
    <w:p>
      <w:pPr>
        <w:pStyle w:val="Normal"/>
        <w:rPr/>
      </w:pPr>
      <w:r>
        <w:rPr/>
        <w:t xml:space="preserve"> </w:t>
      </w:r>
      <w:r>
        <w:rPr/>
        <w:t>О всех созданиях мудрых и удивительных, Всех их создал Бог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Анна Сьюэлл. «Черный Красавчик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Ты знаешь, почему этот мир так плох?.. Потому что люди думают только о себе и палец о палец не ударят, чтобы заступиться за обиженного или вывести негодяя на чистую в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ернгард и Михаэль «Гржимек Серенгети не должен умереть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С природой и её мирными обитателями дело обстоит совсем иначе, чем с дворцами, разрушенными войной: те можно вновь отстроить. А вот если уничтожат животный мир Серенгети, его уже никому и никакими силами не удастся создать вновь до самого конца существования человечества на наше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авриил Троепольский «Белый Бим Черное ух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В осеннем солнечном лесу человек становится чище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ниэль Пеннак «Глаз волк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 xml:space="preserve">А на что они похожи? </w:t>
      </w:r>
    </w:p>
    <w:p>
      <w:pPr>
        <w:pStyle w:val="Normal"/>
        <w:rPr/>
      </w:pPr>
      <w:r>
        <w:rPr/>
        <w:t xml:space="preserve"> – </w:t>
      </w:r>
      <w:r>
        <w:rPr/>
        <w:t>Люди? Две лапы и руж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ргей Козлов. «Правда, мы будем всегда?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рошо бы сшить шубу не из меха, а из ничего. Чтобы она была ничья: ни бобровая, ни соболья, ни беличья – просто ш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ьга Громыко «Крысявки. Крысиное житие в байках и картинк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юбовь к природе прививают не животные, а родители. Если ребенок с рождения видит, как родители ухаживают за крысами, как кормят их, целуют, лечат, как относятся к ним, - только тогда он осознает, что это не игрушка, а живое существо, почти член семь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/>
        <w:ind w:firstLine="53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ИХИ ПРО ЖИВОТНЫХ ИЗ КРАСНОЙ КНИГ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Аист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>Булат Окуджава</w:t>
      </w:r>
    </w:p>
    <w:p>
      <w:pPr>
        <w:pStyle w:val="Normal"/>
        <w:spacing w:before="120" w:after="0"/>
        <w:rPr/>
      </w:pPr>
      <w:r>
        <w:rPr/>
        <w:t>Вот вам, пожалуйста,</w:t>
        <w:br/>
        <w:t>первые краски заката,</w:t>
        <w:br/>
        <w:t>вечного аиста</w:t>
        <w:br/>
        <w:t>белые хлопья над хатой,</w:t>
        <w:br/>
        <w:t>старой пословицы</w:t>
        <w:br/>
        <w:t>словно хранящие цену:</w:t>
        <w:br/>
        <w:t>все, мол, устроится,</w:t>
        <w:br/>
        <w:t>были бы аисты целы.</w:t>
      </w:r>
    </w:p>
    <w:p>
      <w:pPr>
        <w:pStyle w:val="Normal"/>
        <w:spacing w:before="280" w:after="280"/>
        <w:rPr/>
      </w:pPr>
      <w:r>
        <w:rPr/>
        <w:t>С неба ли звездного</w:t>
        <w:br/>
        <w:t>в окна крадутся потемки?</w:t>
        <w:br/>
        <w:t>Чем там до позднего</w:t>
        <w:br/>
        <w:t>заняты в этой хатенке?</w:t>
      </w:r>
    </w:p>
    <w:p>
      <w:pPr>
        <w:pStyle w:val="Normal"/>
        <w:spacing w:before="280" w:after="280"/>
        <w:rPr/>
      </w:pPr>
      <w:r>
        <w:rPr/>
        <w:t>Редко ли,</w:t>
        <w:br/>
        <w:t xml:space="preserve">часто ли, </w:t>
        <w:br/>
        <w:t xml:space="preserve">вправду ль о виденном судят? </w:t>
        <w:br/>
        <w:t xml:space="preserve">Крепко ли счастливы? </w:t>
        <w:br/>
        <w:t>Вовремя ль молоды люди?</w:t>
      </w:r>
    </w:p>
    <w:p>
      <w:pPr>
        <w:pStyle w:val="Normal"/>
        <w:spacing w:before="280" w:after="280"/>
        <w:rPr/>
      </w:pPr>
      <w:r>
        <w:rPr/>
        <w:t>Спросишь о прожитом,</w:t>
        <w:br/>
        <w:t>глянешь в глаза через силу:</w:t>
        <w:br/>
        <w:t>что, мол, встревожены?</w:t>
        <w:br/>
        <w:t>Аиста, мол, не хватило.</w:t>
        <w:br/>
        <w:t>Как, мол, без аиста?</w:t>
        <w:br/>
        <w:t>Вот и бедуешь в жилище,</w:t>
        <w:br/>
        <w:t>и спотыкаешься,</w:t>
        <w:br/>
        <w:t>и виноватого ищешь...</w:t>
      </w:r>
    </w:p>
    <w:p>
      <w:pPr>
        <w:pStyle w:val="Normal"/>
        <w:spacing w:before="280" w:after="280"/>
        <w:rPr/>
      </w:pPr>
      <w:r>
        <w:rPr/>
        <w:t>Дело не в старости.</w:t>
        <w:br/>
        <w:t>Это совсем про другое:</w:t>
        <w:br/>
        <w:t>были бы аисты</w:t>
        <w:br/>
        <w:t>белые над головою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Одинокий сом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i/>
          <w:iCs/>
        </w:rPr>
        <w:t>В. Бояринов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rPr>
          <w:i/>
          <w:i/>
          <w:iCs/>
        </w:rPr>
      </w:pPr>
      <w:r>
        <w:rPr/>
        <w:t>Сом задумался о том,</w:t>
        <w:br/>
        <w:t>Как построить в речке дом.</w:t>
        <w:br/>
        <w:t>Как построить дом кирпичный</w:t>
        <w:br/>
        <w:t>И с окошком, и с трубой,</w:t>
        <w:br/>
        <w:t>Как построить дом отличный</w:t>
        <w:br/>
        <w:t>Прямо в речке голубой.</w:t>
        <w:br/>
        <w:t>Сом не спит в глухую полночь,</w:t>
        <w:br/>
        <w:t>Ус в раздумье крутит сом –</w:t>
        <w:br/>
        <w:t>Кто б ему пришел на помощь</w:t>
        <w:br/>
        <w:t>И помог построить дом?</w:t>
        <w:br/>
        <w:t>Потому что и сому</w:t>
        <w:br/>
        <w:t>Очень трудно одному.</w:t>
        <w:br/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kern w:val="2"/>
        </w:rPr>
      </w:pPr>
      <w:r>
        <w:rPr>
          <w:rFonts w:cs="Times New Roman CYR" w:ascii="Times New Roman CYR" w:hAnsi="Times New Roman CYR"/>
          <w:b/>
          <w:bCs/>
          <w:i/>
          <w:iCs/>
          <w:kern w:val="2"/>
        </w:rPr>
      </w:r>
    </w:p>
    <w:p>
      <w:pPr>
        <w:pStyle w:val="Normal"/>
        <w:rPr>
          <w:iCs/>
        </w:rPr>
      </w:pPr>
      <w:r>
        <w:rPr>
          <w:rFonts w:cs="Times New Roman CYR" w:ascii="Times New Roman CYR" w:hAnsi="Times New Roman CYR"/>
          <w:b/>
          <w:bCs/>
          <w:kern w:val="2"/>
        </w:rPr>
        <w:t>Росомаха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hyperlink r:id="rId3">
        <w:r>
          <w:rPr>
            <w:rStyle w:val="InternetLink"/>
            <w:b/>
            <w:bCs/>
            <w:i/>
            <w:iCs/>
          </w:rPr>
          <w:t>Иван Трифонов</w:t>
        </w:r>
      </w:hyperlink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 xml:space="preserve">Есть на свете росомаха. </w:t>
        <w:br/>
        <w:t xml:space="preserve">В росомахе нету страха. </w:t>
        <w:br/>
        <w:t xml:space="preserve">Росомаху даже гризли </w:t>
        <w:br/>
        <w:t xml:space="preserve">В поединках не загрызли. </w:t>
        <w:br/>
        <w:t xml:space="preserve">Только вОроны с утра </w:t>
        <w:br/>
        <w:t>Издеваются – «Кра!.. Кра!..»</w:t>
        <w:br/>
        <w:t xml:space="preserve">Неуклюжа – как медведь, </w:t>
        <w:br/>
        <w:t xml:space="preserve">А поймает зайца ведь! </w:t>
        <w:br/>
        <w:t xml:space="preserve">Зубы! Ох уж эти зубы! </w:t>
        <w:br/>
        <w:t xml:space="preserve">Кости сокрушают грубо. </w:t>
        <w:br/>
        <w:t xml:space="preserve">Росомахи жить хотят, </w:t>
        <w:br/>
        <w:t xml:space="preserve">Потому и всё едят. </w:t>
        <w:br/>
        <w:t xml:space="preserve">Но она – не виновата: </w:t>
        <w:br/>
        <w:t xml:space="preserve">Диковата, хитровата, </w:t>
        <w:br/>
        <w:t xml:space="preserve">Здесь, в тайге, всегда, поверь, </w:t>
        <w:br/>
        <w:t xml:space="preserve">Зверем быть и должен зверь. </w:t>
        <w:br/>
        <w:t xml:space="preserve">На кого она похожа? </w:t>
        <w:br/>
        <w:t xml:space="preserve">Это сразу видно тоже – </w:t>
        <w:br/>
        <w:t xml:space="preserve">Мордой – </w:t>
        <w:br/>
        <w:t xml:space="preserve">Точно на куницу, </w:t>
        <w:br/>
        <w:t xml:space="preserve">И медведь в родство </w:t>
        <w:br/>
        <w:t xml:space="preserve">Годиться – </w:t>
        <w:br/>
        <w:t xml:space="preserve">Лапы с телом – </w:t>
        <w:br/>
        <w:t xml:space="preserve">Ну – точь-в-точь! </w:t>
        <w:br/>
        <w:t xml:space="preserve">Росомаха, чья ты дочь? </w:t>
        <w:br/>
        <w:t xml:space="preserve">Ласка – даром что мала, </w:t>
        <w:br/>
        <w:t xml:space="preserve">А и в ласке - много зла… </w:t>
        <w:br/>
        <w:t xml:space="preserve">Но всегда ли хищник – зло? </w:t>
        <w:br/>
        <w:t xml:space="preserve">Как зверью не повезло! </w:t>
        <w:br/>
        <w:t xml:space="preserve">Все они, зимой и летом, </w:t>
        <w:br/>
        <w:t xml:space="preserve">Вряд ли думают об этом... </w:t>
        <w:br/>
        <w:t xml:space="preserve">И рожает самка в срок </w:t>
        <w:br/>
        <w:t xml:space="preserve">Белый, маленький комок. </w:t>
      </w:r>
    </w:p>
    <w:p>
      <w:pPr>
        <w:pStyle w:val="Normal"/>
        <w:numPr>
          <w:ilvl w:val="0"/>
          <w:numId w:val="0"/>
        </w:numPr>
        <w:spacing w:before="250" w:after="63"/>
        <w:outlineLvl w:val="0"/>
        <w:rPr>
          <w:rFonts w:ascii="Times New Roman CYR" w:hAnsi="Times New Roman CYR" w:eastAsia="Calibri" w:cs="Times New Roman CYR"/>
          <w:b/>
          <w:b/>
          <w:bCs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before="250" w:after="63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Косуля</w:t>
      </w:r>
    </w:p>
    <w:p>
      <w:pPr>
        <w:pStyle w:val="Normal"/>
        <w:spacing w:before="0" w:after="376"/>
        <w:rPr>
          <w:b/>
          <w:b/>
          <w:bCs/>
        </w:rPr>
      </w:pPr>
      <w:hyperlink r:id="rId4">
        <w:r>
          <w:rPr>
            <w:rStyle w:val="InternetLink"/>
            <w:b/>
            <w:bCs/>
            <w:i/>
            <w:iCs/>
          </w:rPr>
          <w:t>Екатерина Жуковская</w:t>
        </w:r>
      </w:hyperlink>
    </w:p>
    <w:p>
      <w:pPr>
        <w:pStyle w:val="Normal"/>
        <w:spacing w:before="501" w:after="250"/>
        <w:rPr>
          <w:color w:val="000000"/>
        </w:rPr>
      </w:pPr>
      <w:r>
        <w:rPr>
          <w:color w:val="000000"/>
        </w:rPr>
        <w:t>Ай-да резвая косуля,</w:t>
        <w:br/>
        <w:t>Не догонит ее пуля,</w:t>
        <w:br/>
        <w:t>Быстро мчится,как стрела,</w:t>
        <w:br/>
        <w:t xml:space="preserve">Невредима и цела. </w:t>
      </w:r>
    </w:p>
    <w:p>
      <w:pPr>
        <w:pStyle w:val="Normal"/>
        <w:spacing w:before="501" w:after="2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501" w:after="2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суля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ладимир Шестопалов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Дорогою стелется путь,</w:t>
      </w:r>
    </w:p>
    <w:p>
      <w:pPr>
        <w:pStyle w:val="Normal"/>
        <w:rPr>
          <w:color w:val="000000"/>
        </w:rPr>
      </w:pPr>
      <w:r>
        <w:rPr>
          <w:color w:val="000000"/>
        </w:rPr>
        <w:t>Штормит на крутом вираже,</w:t>
      </w:r>
    </w:p>
    <w:p>
      <w:pPr>
        <w:pStyle w:val="Normal"/>
        <w:rPr/>
      </w:pPr>
      <w:r>
        <w:rPr>
          <w:color w:val="000000"/>
        </w:rPr>
        <w:t>Мне б просто свернуть, отдохнуть,</w:t>
      </w:r>
    </w:p>
    <w:p>
      <w:pPr>
        <w:pStyle w:val="Normal"/>
        <w:rPr>
          <w:color w:val="000000"/>
        </w:rPr>
      </w:pPr>
      <w:r>
        <w:rPr>
          <w:color w:val="000000"/>
        </w:rPr>
        <w:t>Да груз мой заждались уже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А сон закрывает глаза,</w:t>
      </w:r>
    </w:p>
    <w:p>
      <w:pPr>
        <w:pStyle w:val="Normal"/>
        <w:rPr>
          <w:color w:val="000000"/>
        </w:rPr>
      </w:pPr>
      <w:r>
        <w:rPr>
          <w:color w:val="000000"/>
        </w:rPr>
        <w:t>Но я все не сплю и терпл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ще поворот, тормоза, </w:t>
      </w:r>
    </w:p>
    <w:p>
      <w:pPr>
        <w:pStyle w:val="Normal"/>
        <w:rPr/>
      </w:pPr>
      <w:r>
        <w:rPr>
          <w:color w:val="000000"/>
        </w:rPr>
        <w:t>Косуля и…я ее бь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Всего лишь мгновение в глаза</w:t>
      </w:r>
    </w:p>
    <w:p>
      <w:pPr>
        <w:pStyle w:val="Normal"/>
        <w:rPr>
          <w:color w:val="000000"/>
        </w:rPr>
      </w:pPr>
      <w:r>
        <w:rPr>
          <w:color w:val="000000"/>
        </w:rPr>
        <w:t>Мы с нею смотрели в упор,</w:t>
      </w:r>
    </w:p>
    <w:p>
      <w:pPr>
        <w:pStyle w:val="Normal"/>
        <w:rPr>
          <w:color w:val="000000"/>
        </w:rPr>
      </w:pPr>
      <w:r>
        <w:rPr>
          <w:color w:val="000000"/>
        </w:rPr>
        <w:t>Уже не воротишь назад,</w:t>
      </w:r>
    </w:p>
    <w:p>
      <w:pPr>
        <w:pStyle w:val="Normal"/>
        <w:rPr/>
      </w:pPr>
      <w:r>
        <w:rPr>
          <w:color w:val="000000"/>
        </w:rPr>
        <w:t>Что сделал усталый шоф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Уже не воротишь назад</w:t>
      </w:r>
    </w:p>
    <w:p>
      <w:pPr>
        <w:pStyle w:val="Normal"/>
        <w:rPr/>
      </w:pPr>
      <w:r>
        <w:rPr>
          <w:color w:val="000000"/>
        </w:rPr>
        <w:t xml:space="preserve">Глаза, что хотели так жи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красною струйкой слеза </w:t>
      </w:r>
    </w:p>
    <w:p>
      <w:pPr>
        <w:pStyle w:val="Normal"/>
        <w:rPr>
          <w:color w:val="000000"/>
        </w:rPr>
      </w:pPr>
      <w:r>
        <w:rPr>
          <w:color w:val="000000"/>
        </w:rPr>
        <w:t>На снег у дороги бежит</w:t>
      </w:r>
      <w:r>
        <w:rPr>
          <w:sz w:val="28"/>
          <w:szCs w:val="28"/>
        </w:rPr>
        <w:t>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ерпа (отрывок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лья Сельвинский</w:t>
      </w:r>
    </w:p>
    <w:p>
      <w:pPr>
        <w:pStyle w:val="Normal"/>
        <w:spacing w:before="280" w:after="280"/>
        <w:rPr/>
      </w:pPr>
      <w:r>
        <w:rPr>
          <w:rFonts w:eastAsia="Calibri"/>
          <w:color w:val="000000"/>
          <w:lang w:eastAsia="en-US"/>
        </w:rPr>
        <w:t>Угрюм и сумрачен обросший шумом берег.</w:t>
        <w:br/>
        <w:t>На нем, казалось бы, могла</w:t>
        <w:br/>
        <w:t>Ужиться лишь сырая мгла.</w:t>
        <w:br/>
        <w:t>Но двести лет здесь обитает имя — Беринг,</w:t>
        <w:br/>
        <w:t>И мнится сумрак дождевой</w:t>
        <w:br/>
        <w:t>Его кудлатой головой.</w:t>
        <w:br/>
        <w:t>2</w:t>
        <w:br/>
        <w:t>Когда арктическою розой пахнут зори</w:t>
        <w:br/>
        <w:t>И, всеми космами дрожа,</w:t>
        <w:br/>
        <w:t>Их оплетет седая ржа —</w:t>
        <w:br/>
        <w:t>С глухой рыбалки на Берингово море,</w:t>
        <w:br/>
        <w:t>Морозной искрой опылен,</w:t>
        <w:br/>
        <w:t>Выходит в море патефон.</w:t>
        <w:br/>
        <w:t>3.</w:t>
        <w:br/>
        <w:t>Когда арктическою розой пахнут зори</w:t>
        <w:br/>
        <w:t>И серый север-нелюдим</w:t>
        <w:br/>
        <w:t>В зеркальный кутается дым,</w:t>
        <w:br/>
        <w:t>Всплывает нерпа на Беринговом море</w:t>
        <w:br/>
        <w:t>И лает громко, но шутя,</w:t>
        <w:br/>
        <w:t>Доверчивая, как дитя.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Cs/>
        </w:rPr>
      </w:pPr>
      <w:r>
        <w:rPr>
          <w:b/>
          <w:iCs/>
        </w:rPr>
        <w:t>Махаон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В.В. Набоков</w:t>
      </w:r>
    </w:p>
    <w:p>
      <w:pPr>
        <w:pStyle w:val="Normal"/>
        <w:spacing w:before="280" w:after="280"/>
        <w:rPr/>
      </w:pPr>
      <w:r>
        <w:rPr/>
        <w:t>...Издалека узнаешь махаона</w:t>
        <w:br/>
        <w:t>по солнечной тропической красе:</w:t>
        <w:br/>
        <w:t>пронесся вдоль муравчатого склона</w:t>
        <w:br/>
        <w:t>и сел на одуванчик у шоссе.</w:t>
        <w:br/>
        <w:t>Удар сачка, – и в сетке шелест громкий.</w:t>
        <w:br/>
        <w:t>О, желтый демон, как трепещешь ты!</w:t>
        <w:br/>
        <w:t>Боюсь порвать зубчатые каемки</w:t>
        <w:br/>
        <w:t>и черные тончайшие хвосты.</w:t>
        <w:br/>
        <w:t>Нацелишься, – но помешают ветки;</w:t>
        <w:br/>
        <w:t>взмахнешь, – но он блеснул, и был таков,</w:t>
        <w:br/>
        <w:t>и сыплются из вывернутой сетки</w:t>
        <w:br/>
        <w:t>лишь сорванные крестики цветов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80" w:after="28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before="280" w:after="28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0" w:right="-502" w:hanging="0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80" w:right="-502" w:hanging="0"/>
      <w:outlineLvl w:val="6"/>
    </w:pPr>
    <w:rPr>
      <w:i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1">
    <w:name w:val="c1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ation/d/1FCoQnY8AF9-I9tKF7nml_wSd-G0rGiDw/edit?usp=sharing&amp;ouid=103469240250199177858&amp;rtpof=true&amp;sd=true" TargetMode="External"/><Relationship Id="rId3" Type="http://schemas.openxmlformats.org/officeDocument/2006/relationships/hyperlink" Target="http://www.stihi.ru/avtor/ivan-trifonov" TargetMode="External"/><Relationship Id="rId4" Type="http://schemas.openxmlformats.org/officeDocument/2006/relationships/hyperlink" Target="http://www.stihi.ru/avtor/ekaterina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3:00Z</dcterms:created>
  <dc:creator>user</dc:creator>
  <dc:description/>
  <cp:keywords/>
  <dc:language>en-US</dc:language>
  <cp:lastModifiedBy>Admin</cp:lastModifiedBy>
  <cp:lastPrinted>2017-03-05T21:40:00Z</cp:lastPrinted>
  <dcterms:modified xsi:type="dcterms:W3CDTF">2022-04-17T17:16:00Z</dcterms:modified>
  <cp:revision>5</cp:revision>
  <dc:subject/>
  <dc:title/>
</cp:coreProperties>
</file>