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Р.Анализ художественного тек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 русский язык</w:t>
        <w:br/>
        <w:t>Класс: 11</w:t>
        <w:br/>
        <w:t>Тип урока: урок  развития речи (2 урока)</w:t>
      </w:r>
    </w:p>
    <w:p>
      <w:pPr>
        <w:pStyle w:val="Style15"/>
        <w:ind w:left="2552" w:hanging="0"/>
        <w:rPr>
          <w:rFonts w:ascii="Cambria" w:hAnsi="Cambria" w:cs="Cambria"/>
          <w:b/>
          <w:b/>
          <w:sz w:val="28"/>
          <w:szCs w:val="28"/>
        </w:rPr>
      </w:pPr>
      <w:bookmarkStart w:id="0" w:name="0"/>
      <w:bookmarkStart w:id="1" w:name="74764f6c0b01d5bdc482d9ccb35cb459f3e82c7e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Cambria" w:ascii="Cambria" w:hAnsi="Cambria"/>
          <w:b/>
          <w:sz w:val="28"/>
          <w:szCs w:val="28"/>
        </w:rPr>
        <w:t>:</w:t>
      </w:r>
    </w:p>
    <w:p>
      <w:pPr>
        <w:pStyle w:val="Style15"/>
        <w:ind w:left="25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Воспитательные:</w:t>
      </w:r>
    </w:p>
    <w:p>
      <w:pPr>
        <w:pStyle w:val="Style15"/>
        <w:ind w:left="25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нравственно-этической ориентации</w:t>
      </w:r>
    </w:p>
    <w:p>
      <w:pPr>
        <w:pStyle w:val="Style15"/>
        <w:tabs>
          <w:tab w:val="clear" w:pos="708"/>
          <w:tab w:val="left" w:pos="5812" w:leader="none"/>
          <w:tab w:val="left" w:pos="5954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понимать систему ценностей другого человека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развитие коммуникативных УУД:</w:t>
      </w:r>
    </w:p>
    <w:p>
      <w:pPr>
        <w:pStyle w:val="Style15"/>
        <w:tabs>
          <w:tab w:val="clear" w:pos="708"/>
          <w:tab w:val="left" w:pos="6237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создание благоприятной атмосферы поддержки и заинтересованности, уважения и сотрудничества;</w:t>
      </w:r>
    </w:p>
    <w:p>
      <w:pPr>
        <w:pStyle w:val="Style15"/>
        <w:tabs>
          <w:tab w:val="clear" w:pos="708"/>
          <w:tab w:val="left" w:pos="6237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действие учащихся в групповой и парной работе: развитие уважения друг к другу.</w:t>
      </w:r>
    </w:p>
    <w:p>
      <w:pPr>
        <w:pStyle w:val="Style15"/>
        <w:ind w:left="25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бразовательные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ингвистической компетенции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анализировать текст художественного стиля,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его проблематики,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зиции автора, 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мения создавать текст самостоятельно по заданным параметрам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умения выражать свои мы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задачами и условиями коммуникации, аргументировать свое мнение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орфографические  и пунктуационные  умения.</w:t>
      </w:r>
    </w:p>
    <w:p>
      <w:pPr>
        <w:pStyle w:val="Style15"/>
        <w:ind w:left="25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Развивающие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истемно-деятельностного подхода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ритического мышлени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УД (личностных, регулятивных, познавательных)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формулировать и доказывать свою точку зрения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анализировать, сравнивать, обобщать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, речевых способностей учащихся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огических умений (анализ, синтез)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я работы в группе и в паре.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троля, коррекции, рефлексии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развития речи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проблемный, исследовательский, частично-поисковый, репродуктивный.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фронтальная, групповая, в парах, индивидуальна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ы работы</w:t>
      </w:r>
      <w:r>
        <w:rPr>
          <w:rFonts w:cs="Times New Roman" w:ascii="Times New Roman" w:hAnsi="Times New Roman"/>
          <w:sz w:val="28"/>
          <w:szCs w:val="28"/>
        </w:rPr>
        <w:t>: выразительное чтение, работа со словарями, содержательный анализ текста, составление плана, аналитическая беседа.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Обучаемые должны подобрать художественные произведения для книжной выставки, в которых мир показан глазами ребенка, обосновать свой выбор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sectPr>
          <w:type w:val="nextPage"/>
          <w:pgSz w:orient="landscape" w:w="16838" w:h="11906"/>
          <w:pgMar w:left="993" w:right="42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; мультимедийный проектор; интерактивная доска(по возможности), раздаточный материал на каждую парту (комплект разрезанных  карточек для повторения композиции сочинения, клише для написания сочинения, рассказ Г . Горина "Ежик", схема для самопроверки), тематическая выставка художественной литературы  "Мир глазами детей", словари разных типов ( толковый, философский, энциклопедический, словарь психолога)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ческая карта урока развития речи в 11 классе . Тема урока : «Подготовка к  сочинению – рассуждению по тексту Г.Горина».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/>
      </w:pPr>
      <w:r>
        <w:rPr/>
        <w:t>Ход урока</w:t>
      </w:r>
    </w:p>
    <w:tbl>
      <w:tblPr>
        <w:tblW w:w="15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  <w:gridCol w:w="3429"/>
        <w:gridCol w:w="31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учител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учащихс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Организационный момент, мотивация к учебной деятельност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 ми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дравствуйте , ребята ! В этом году вам предстоит пройти серьезные испытания - сдать ЕГЭ. Безусловно, результат экзамена во многом зависит от вашей плодотворной работы на уроках. Наиболее сложным видом работы в ЕГЭ по русскому языку является написание сочи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жно ли справиться с этим серьезным заданием? Смогу ли я? -такие вопросы часто задают себе ваши сверстники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 , это возможно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е занятие мы посвятим подготовке к сочинению-рассуждению, т.е. части С1 ЕГЭ  по русскому языку. А на вопрос, о чем мы будем с  говорить на уроке, ответ дадите в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ветствие учащихся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: личност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отивация уч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доброжелательной атмосферы</w:t>
            </w:r>
          </w:p>
        </w:tc>
      </w:tr>
      <w:tr>
        <w:trPr>
          <w:trHeight w:val="5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ктуализация 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ний (4 мин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Работа со словарями (5 мин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Проверка домашнего задания (10 мин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Повторение знаний о композиции сочинения. Постановка учебных задач.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6 мин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 Анализ текста.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) Определение стиля и типа речи (5 мин с чтением учителя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над планом(7 ми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минутка 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минута)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</w:t>
            </w:r>
            <w:r>
              <w:rPr>
                <w:b/>
                <w:sz w:val="20"/>
                <w:szCs w:val="20"/>
              </w:rPr>
              <w:t>Формулировка проблемы (10 мин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абота над позицией автора (4 мин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Работа над комментарием к проблеме. Самостоятельная работа учащихся по написанию части сочинения ( проблема, комментарий, позиция автора)(25 мин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минутка (1 мин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Работа над своей позицией по проблеме (3мин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2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2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дведение итогов. Рефлексия. (6 мин)</w:t>
            </w:r>
          </w:p>
          <w:p>
            <w:pPr>
              <w:pStyle w:val="Style13"/>
              <w:spacing w:lineRule="auto" w:line="32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Домашнее задание (2 мин)</w:t>
            </w:r>
          </w:p>
          <w:p>
            <w:pPr>
              <w:pStyle w:val="Style13"/>
              <w:spacing w:lineRule="auto" w:line="324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читает отрывок из книги А.Ф.Рогалева "Эзотерическая лингвистика".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"Дети от рождения до подросткового возраста находятся в том состоянии, которое можно назвать переходным от тонкой энергетической среды в плотный физический мир. Поэтому детская и взрослая картины мира несопоставимы.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зрослым только кажется, что они понимают мир лучше, чем дети. На самом деле взрослые просто воспринимают окружающее формально-логическим способом, а дети видят мир образно. У них, в отличие от взрослых, доминирует не левое полушарие головного мозга, а правое, которое, кстати, не только продуцирует мыслеобразы, но и связано ещё со сферой подсознания, где хранится информация обо всей истории индивида.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раз мира для большинства взрослых – это образ плотной материальной среды, обусловленный исключительно материалистическим мировоззрением. Сознание многих взрослых не приемлет идеализма . Внутренний мир таких взрослых людей уныло-прагматичен и раскрашен преимущественно в чёрно-белые тона. А если встречается среди них носитель иного образа мышления, то он оказывается в одиночестве.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вы думаете , о чем пойдет речь сегодня на урок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. Определите значение слов  ВОСПРИЯТИЕ, мировосприятие в  словарях разных типов (Толковый, философский, энциклопедически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ворим, в каких книгах мир показан глазами ребенка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ма вы подбирали художественную литературу для книжной выставки "Мир глазами детей".Познакомьте с выбранной вами книгой и кратко обоснуйте свой выбор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Style w:val="Applestylespa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Style w:val="Applestylespa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Style w:val="Applestylespa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firstLine="284"/>
              <w:jc w:val="both"/>
              <w:outlineLvl w:val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Прежде чем мы перейдем  к тексту, по которому мы будем писать сочинение, вспомним композицию сочинения-рассуждения .</w:t>
            </w:r>
          </w:p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</w:rPr>
              <w:t>Работа в парах.</w:t>
            </w:r>
            <w:r>
              <w:rPr>
                <w:rStyle w:val="Applestylespan"/>
                <w:sz w:val="20"/>
                <w:szCs w:val="20"/>
              </w:rPr>
              <w:t xml:space="preserve"> Выстройте карточки (Смотри Приложение 1) в таком порядке, чтобы они отражали композицию экзаменационного сочинения. </w:t>
            </w:r>
            <w:r>
              <w:rPr>
                <w:rStyle w:val="C2"/>
                <w:color w:val="000000"/>
                <w:sz w:val="20"/>
                <w:szCs w:val="20"/>
              </w:rPr>
              <w:t>Определите значение каждой части (Если есть интерактивная доска, можно использовать ее для проверки задания или же использовать слайд презентации).</w:t>
            </w:r>
          </w:p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Выявите для себя те части сочинения, в написании которых вы испытываете затруднения. Подумайте, что вы знаете по теме, каких знаний вам не хватает. Сформулируйте задачи, которые вы ставите перед собой на этом уро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едлагает послушать рассказ Г.Горина "Ежик"(Распечатки с текстом на партах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Style w:val="Applestylespan"/>
                <w:sz w:val="20"/>
                <w:szCs w:val="20"/>
              </w:rPr>
              <w:t xml:space="preserve">Определите стиль и тип речи.  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- Какова тема текста? 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то является главными героями рассказа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Составим план текста. Перед нами текст- повествование, поэтому обращаем внимание на события, которые происходят в тексте. (Самопроверка. Слайд на экране (показывается  несколько минут)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лавик притащил  ежика в шапке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н (Сенька) дал мне ежика, а я ему билетик.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н (билет) выиграл... холодильник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стреча с Сеней.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апа снял пальто и полез по водосточной трубе.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Это же не тот тираж..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ующий этап работы один из самых сложных, поэтому предлагаю провести физкультминутку. Раз мы сегодня говорим о детском восприятии мира, то пофантазируйте и, не вставая с места, изобразите 1)идущий по рельсам поезд, двигая только плечами,2)взлетающую птицу, используя только кисти рук; 3) ежика, который от страха свернулся в клубок  и выставил все свои иголки, потому что испугался папа, который зашипел на Слав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м работать. В чем особенность выражения  проблемы в художественном текст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Работа в  группах.</w:t>
            </w:r>
            <w:r>
              <w:rPr>
                <w:sz w:val="20"/>
                <w:szCs w:val="20"/>
              </w:rPr>
              <w:t xml:space="preserve"> Выделите маркером  в тексте  слова, которые помогают понять отношение героев к  происходящим событиям, характеризуют их психологическое состояние. Подумайте, как это характеризует героев. 1 и 2 группа  работают над образом Славика, 2 и 3 группа над  образом папы. 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выступления обучаемых. Результат работы групп показывает на слайде. ( несколько минут) (Смотри Приложение2 ).Обучаемые фиксируют результат работы другой группы у себя в текст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относятся герои к одним и тем же событиям? Как они воспринимают окружающий мир? Чем они отличаются друг от друга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улируйте проблему текста используя следующие клише: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 поднимает проблему…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•Автор затрагивает очень важную проблему…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•Автора текста волнует проблема…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•(Сформулировать вопрос) Именно эта проблема привлекла внимание автора.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ab/>
              <w:t>•Текст … заставил меня задуматься над проблемой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, чтобы не допустить логических ошибок в сочинении сейчас сформулируем позицию автора по проблеме, а потом будем работать над комментарием.  Нужно помнить, что проблема и позиция автора в вашем сочинении должны  составлять вопросно-ответное единство .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умаем какова главная мысль этого текста? Найдите предложение, в котором она выражена.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смысл кроется за этой фразой? Как относится автор к этой истории? Какова его позиция по проблеме?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ормулируйте позицию автора, используя клише: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считает, что…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р утверждает, что…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у важно убедить читателя в том, что…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подводит читателя к мысли о том, что…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стремиться донести до читателя мысль о том, что…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ак, проблема сформулирована, теперь нужно ее прокомментировать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вая комментарий, вы должны помнить, что в нем  не должно быть пересказа исходного текста; а также не забывайте, что вы комментируете текст  художественного стиля. В центре нашего внимания должны быть поступки героев, их отношение к событиям, речь героев. Используем материал составленной таблиц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 используйте клише, которые организуют комментарий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 раскрыть суть проблемы, автор обращает внимание на отношение героев к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раскрывает проблему на примере случая из жизни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нтре внимания автора…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обращает внимание читателя на то, как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( с иронией, с юмором)  рассказывает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лучайно автор для характеристики героя   использует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героя помогает понять читателю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ок героя свидетельствует о том, что.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героя показывают, что.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патии автора на стороне...</w:t>
            </w:r>
          </w:p>
          <w:p>
            <w:pPr>
              <w:pStyle w:val="Style14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обсуждении результатов особое внимание обратить на требования, предъявляемые к написанию комментар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закончили еще один важный и сложный этап работы, поэтому давайте выполним гимнастику для глаз. начертите на потолке взглядом цифры от одного до дев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 свою позицию по проблеме, выразив согласие или несогласие с автором, используя следующие клише: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льзя не согласить с автором в том, что…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 согласен с автором  в том, что…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автором трудно (не) согласиться. Я  тоже..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иция автора близка (понятна ) мне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очка зрения автора, конечно, интересна, но я считаю, что…</w:t>
            </w:r>
          </w:p>
          <w:p>
            <w:pPr>
              <w:pStyle w:val="Style13"/>
              <w:spacing w:lineRule="auto" w:line="32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Style13"/>
              <w:spacing w:lineRule="auto" w:line="32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24" w:before="0" w:after="0"/>
              <w:rPr/>
            </w:pPr>
            <w:r>
              <w:rPr>
                <w:sz w:val="20"/>
                <w:szCs w:val="20"/>
              </w:rPr>
              <w:t>Достигли ли вы той цели, которую вы ставили перед собой в начале урока? Вспомните, что вы делали и как?  С какой частью работы вы справились легко? В чем испытали затруднения? Над какой частью сочинения вам еще надо работать в дальнейшем? В каких ситуациях вы можете применить полученные знания и способы работы с ними? Сделайте каждый свои выводы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 задает домашнее за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шите сочинение-рассуждение по тексту Г.Горина в формате ЕГЭ (задания для части С1).Использовать схему для  проверки логики сочинения.(Приложение 5)(для слабых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шите сочинение по самостоятельно сформулированной проблеме (для сильных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йте материал урока и материал книжной выставки "Мир глазами ребенка" для аргументации собственного мнения по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ушают отрыв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 детях и взрослых, о том, как они видят мир, о внутреннем мире детей и взрослых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 детском и взрослом восприятии ми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ют со словарями разных типов..Делают вывод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Appleconvertedspace"/>
                <w:rFonts w:cs="Tahoma" w:ascii="Tahoma" w:hAnsi="Tahoma"/>
                <w:color w:val="222222"/>
                <w:sz w:val="17"/>
                <w:szCs w:val="17"/>
                <w:shd w:fill="FFFFFF" w:val="clear"/>
              </w:rPr>
              <w:t> 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ют книги и кратко обосновывают свой выбор.</w:t>
            </w:r>
            <w:r>
              <w:rPr>
                <w:rFonts w:cs="Times New Roman" w:ascii="Times New Roman" w:hAnsi="Times New Roman"/>
                <w:color w:val="000035"/>
                <w:sz w:val="20"/>
                <w:szCs w:val="20"/>
                <w:shd w:fill="FFFFFF" w:val="clear"/>
              </w:rPr>
              <w:t xml:space="preserve"> Антуан де Сент-Экзюпери "Маленький принц", А.Гайдар "Чук и Гек", А.Лиханов "Магазин ненаглядных пособий", А. Платонов "Никита" Драгунский "Денискины рассказы", Е .Носов "Фантазеры", М.М.Зощенко "Великие путешественники" и др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color w:val="00003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35"/>
                <w:sz w:val="20"/>
                <w:szCs w:val="2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в парах. Осуществляют самопроверк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ят лист на две части , пишут, что знают по теме, выявляют свои пробелы, ставят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дивидуального задания. Заранее подготовленный ученик читает текст выразительно. Слуша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(Художественный стиль, повеств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ом, как Славик выменял ежика на лотерейный бил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 и его сын Славик.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. Осуществляют самопроверку по слайду. Корректируют свои запи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яют упражнения</w:t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Style13"/>
              <w:spacing w:lineRule="auto" w:line="360" w:before="0" w:after="0"/>
              <w:ind w:firstLine="284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</w:rPr>
              <w:t>Нужно уметь читать подтекст. Она не лежит на поверхности. Нужно анализировать поступки героев, уметь выявлять отношение к ним автора,  определять черты характера героя, понимать, что  хотел сказать нам автор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. Выполняют задание. Выступают с результатами работы. Обсуждают. Корректируют свои запи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носятся по-разному. Сын воспринимает мир живо , естественно, эмоционально, ему интересно только то, что его по-настоящему увлекает.  Отец смотрит на вещи практично, с позиции их материальной ценности, нужности. Отец утратил детскую непосредственность, живость восприятия, он   взрослый человек, обремененный опытом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проблему. Обсуждают варианты  предложенных проблем 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главную проблем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предложение, интерпретируют его смысл, формулируют позицию автора. Обсуждают предложенные вариан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. Класс делится на 4 группы. Пишут часть сочинения. (Проблема. Комментарий. Позиция автора). Обсуждают свои работы в группе. Каждая группа представляет свой вариант. Выявляют сильные и слабые стороны. Особое внимание обратить на требования, предъявляемые к написанию комментар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вою позицию по проблеме. Обсуждают несколько вариа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, анализируют работу на уроке, отмечают успехи и  выявляют затруднения, с которыми не удалось справить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омашнее задание, получают раздаточный материал. (Приложение3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 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равственно-этическая ориент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УДД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объектов с целью выделения призна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: выражение своих мыслей, аргументация своего м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иск и выделение необходимой информации; применение методов информационного поис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мение с достаточной полнотой и точностью выражать свои мысли в соответствии с задачами и условиями коммуникации, владение монологической реч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(Логические) УУД:</w:t>
            </w:r>
            <w:r>
              <w:rPr>
                <w:rFonts w:cs="Times New Roman" w:ascii="Times New Roman" w:hAnsi="Times New Roman"/>
              </w:rPr>
              <w:t xml:space="preserve"> синтез как составление целого из частей, восполнение недостающих компонентов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целеполага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УДД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контроль в форме сличения способа действия и его результата с заданным эталоном с целью обнаружения отклонений от н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муникативные УУД: умение работать в парах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чностные УУД: установление учащимися связи между целью учебной деятельности и ее мотивом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чностные УУД : Нравственно-этическая ориентац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Логические УУД: </w:t>
            </w:r>
            <w:r>
              <w:rPr>
                <w:rFonts w:cs="Times New Roman" w:ascii="Times New Roman" w:hAnsi="Times New Roman"/>
              </w:rPr>
              <w:t xml:space="preserve"> анализ объектов с целью выделения признаков, синтез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УДД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контроль в форме сличения способа действия и его результата с заданным эталоном с целью обнаружения отклонений от него, коррекц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чностные УУД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тановка на здоровый образ жизни и ее реализация.</w:t>
            </w:r>
            <w:r>
              <w:rPr>
                <w:rFonts w:cs="Times New Roman" w:ascii="Times New Roman" w:hAnsi="Times New Roman"/>
              </w:rPr>
              <w:t xml:space="preserve"> Познавательные УУД: самостоятельное создание способов решения проблем творческого характе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: Саморегуляция, коррекц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УУД: установление причинно-следственных связей,  анализ объектов с целью выделения признако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УУД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иск и выделение информации, смысловое чтение, умение создавать высказывание с заданными характеристик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 умение работать в группе, Умение с достаточной полнотой и точностью выражать свои мысл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:  коррекц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УД: установление причинно-следственных связе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УУД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информации, поисковое чтение, умение создавать высказывание с заданными характеристик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навательные (Общеучебные ) УУД: осознанное  построение речевого высказывания в  письменной форме с заданными характеристикам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оммуникативные УУД: умение работать в группе, контроль, коррекция, оценка действий партнера , коррекция собственного высказывания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чностные УУД:Установка на здоровый образ жизни и ее ре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умение создавать высказывание с заданными характеристик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чностные УУД: нравственно-этическая ориентац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навательные (общеучебные ) УУД : рефлексия способов и условий действия, контроль и оценка процесса и результатов деятельност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ользованная литература</w:t>
      </w:r>
    </w:p>
    <w:p>
      <w:pPr>
        <w:pStyle w:val="Heading1"/>
        <w:spacing w:lineRule="atLeast" w:line="300"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 Сенина Н.А. и Нарушевич А.Г.Сочинение на ЕГЭ. Курс интенсивной подготовки. Издательство "Легион".-Ростов-на-Дону, 2014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А.Ф.Рогалев "Эзотерическая лингвистика".-Гомель, 201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Style w:val="C2"/>
          <w:rFonts w:cs="Times New Roman" w:ascii="Times New Roman" w:hAnsi="Times New Roman"/>
          <w:color w:val="000000"/>
          <w:sz w:val="20"/>
          <w:szCs w:val="20"/>
        </w:rPr>
        <w:t>Приложение 1</w:t>
        <w:br/>
        <w:br/>
      </w:r>
    </w:p>
    <w:tbl>
      <w:tblPr>
        <w:tblW w:w="1127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7393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упле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сочинения, которая подводит к проблеме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й вопрос, над которым задумывается автор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й к проблем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яснительные замечания, рассуждения по поводу выделенной  проблемы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иция автора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твет, на вопрос, поставленный в тексте,то, в чём автор видит решение проблемы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е мнение по проблем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ша точка зрения на решение проблем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умент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казательство, довод, подтверждающий или опровергающий какую-либо мысль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умент 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казательство, довод, подтверждающий или опровергающий какую-либо мысль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основных мыслей работы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3"/>
        <w:spacing w:lineRule="auto" w:line="36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5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лав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щил, закричал, задыхаясь от счаст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лавик притащил  ежика в шап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ил, осмотрел, сказал, хороший еж, симпатяга</w:t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, смотри, еж под диван полез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н (Сенька) дал мне ежика, а я ему билет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кой еще билетик? Погоди ты со своим ежиком,  нервно сказал </w:t>
            </w:r>
          </w:p>
        </w:tc>
      </w:tr>
      <w:tr>
        <w:trPr>
          <w:trHeight w:val="2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реставая наблюдать за ежиком, улыбнулся, обиделся, испуганно сказал, заплакал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н (билет) выиграл... холодильник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 спросил, нос  покрылся капельками пота, как-то странно задрожал, что ты мелешь? Так зашипел, что ежик от страха свернулся в клубок; оболтус, закричал, вскочил, схватил голыми руками, ехидно сказал</w:t>
            </w:r>
          </w:p>
        </w:tc>
      </w:tr>
      <w:tr>
        <w:trPr>
          <w:trHeight w:val="1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стреча с Сеней.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ного папу,  спросил, надвигаясь; сказал , уголовник, ростовщик, возьми свою колючку, стараясь быть спокойным два раза срывался, все-таки дополз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сторгом наблюд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апа снял пальто и полез по водосточной труб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 и что же? Папа, ты не расстраивайся. Он все равно отдает нам еж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Это же не тот тираж...</w:t>
            </w:r>
          </w:p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ло сказал, молча отошел, сердце бешено стучало, плыли оранжевые круги, тяжело опустил голову</w:t>
            </w:r>
          </w:p>
        </w:tc>
      </w:tr>
    </w:tbl>
    <w:p>
      <w:pPr>
        <w:pStyle w:val="Style13"/>
        <w:spacing w:lineRule="auto" w:line="360"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lineRule="auto" w:line="360"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lineRule="auto" w:line="360"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lineRule="auto" w:line="360"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lineRule="auto" w:line="360"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3</w:t>
      </w:r>
    </w:p>
    <w:p>
      <w:pPr>
        <w:pStyle w:val="Style13"/>
        <w:spacing w:lineRule="auto" w:line="360"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формулируйте проблему текста используя следующие клише: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Автор поднимает проблему…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затрагивает очень важную проблему…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а текста волнует проблема…</w:t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(Сформулировать вопрос) Именно эта проблема привлекла внимание автора.</w:t>
      </w:r>
    </w:p>
    <w:p>
      <w:pPr>
        <w:pStyle w:val="Style13"/>
        <w:numPr>
          <w:ilvl w:val="1"/>
          <w:numId w:val="2"/>
        </w:numPr>
        <w:spacing w:lineRule="auto" w:line="36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Текст … заставил меня задуматься над проблемой</w:t>
      </w:r>
    </w:p>
    <w:p>
      <w:pPr>
        <w:pStyle w:val="Style13"/>
        <w:spacing w:lineRule="auto" w:line="360" w:before="0" w:after="0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формулируйте позицию автора, используя клише: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считает, что…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утверждает, что…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у важно убедить читателя в том, что…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подводит читателя к мысли о том, что…</w:t>
      </w:r>
    </w:p>
    <w:p>
      <w:pPr>
        <w:pStyle w:val="Style13"/>
        <w:numPr>
          <w:ilvl w:val="0"/>
          <w:numId w:val="5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втор стремиться донести до читателя мысль о том, что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язательно используйте клише, которые организуют комментарий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 раскрыть суть проблемы, автор обращает внимание на отношение героев к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раскрывает проблему на примере случая из жизни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нтре внимания автора…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обращает внимание читателя на то, как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( с иронией, с юмором)  рассказывает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лучайно автор для характеристики героя   использует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едение героя помогает понять читателю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ок героя свидетельствует о том, что.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 героя показывают, что.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мпатии автора на стороне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Выразите свою позицию по проблеме, выразив согласие или несогласие с автором, используя следующие клише: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льзя не согласить с автором в том, что…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огласен с автором  в том, что…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автором трудно (не) согласиться. Я  тоже..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иция автора близка (понятна ) мне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чка зрения автора, конечно, интересна, но я считаю, что…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4</w:t>
      </w:r>
    </w:p>
    <w:p>
      <w:pPr>
        <w:pStyle w:val="Normal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7815</wp:posOffset>
                </wp:positionH>
                <wp:positionV relativeFrom="paragraph">
                  <wp:posOffset>254635</wp:posOffset>
                </wp:positionV>
                <wp:extent cx="2047875" cy="4355465"/>
                <wp:effectExtent l="5715" t="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48040" cy="4355640"/>
                        </a:xfrm>
                        <a:custGeom>
                          <a:avLst/>
                          <a:gdLst>
                            <a:gd name="textAreaLeft" fmla="*/ 155520 w 1161000"/>
                            <a:gd name="textAreaRight" fmla="*/ 1005480 w 1161000"/>
                            <a:gd name="textAreaTop" fmla="*/ 540000 h 2469240"/>
                            <a:gd name="textAreaBottom" fmla="*/ 1695960 h 246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447" stAng="-5400000" swAng="5400000"/>
                              <a:lnTo>
                                <a:pt x="21600" y="10113"/>
                              </a:lnTo>
                              <a:arcTo wR="21600" hR="9447" stAng="0" swAng="3063183"/>
                              <a:lnTo>
                                <a:pt x="7199" y="21060"/>
                              </a:lnTo>
                              <a:lnTo>
                                <a:pt x="0" y="19227"/>
                              </a:lnTo>
                              <a:lnTo>
                                <a:pt x="7199" y="16314"/>
                              </a:lnTo>
                              <a:lnTo>
                                <a:pt x="7199" y="18354"/>
                              </a:lnTo>
                              <a:arcTo wR="21600" hR="9447" stAng="3063183" swAng="-3010155"/>
                              <a:lnTo>
                                <a:pt x="21587" y="9780"/>
                              </a:lnTo>
                              <a:arcTo wR="21600" hR="9447" stAng="-53027" swAng="-534697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447" stAng="-5400000" swAng="5400000"/>
                              <a:lnTo>
                                <a:pt x="21600" y="10113"/>
                              </a:lnTo>
                              <a:arcTo wR="21600" hR="9447" stAng="0" swAng="-53027"/>
                              <a:lnTo>
                                <a:pt x="21587" y="9780"/>
                              </a:lnTo>
                              <a:arcTo wR="21600" hR="9447" stAng="-53027" swAng="-534697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5pt;margin-top:20.05pt;width:161.2pt;height:342.9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Композиция сочинения-рассуждения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</w:t>
      </w:r>
    </w:p>
    <w:p>
      <w:pPr>
        <w:pStyle w:val="Normal"/>
        <w:tabs>
          <w:tab w:val="clear" w:pos="708"/>
          <w:tab w:val="left" w:pos="3192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3430</wp:posOffset>
                </wp:positionH>
                <wp:positionV relativeFrom="paragraph">
                  <wp:posOffset>170815</wp:posOffset>
                </wp:positionV>
                <wp:extent cx="976630" cy="508000"/>
                <wp:effectExtent l="5080" t="1206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7960"/>
                        </a:xfrm>
                        <a:prstGeom prst="rightArrow">
                          <a:avLst>
                            <a:gd name="adj1" fmla="val 50000"/>
                            <a:gd name="adj2" fmla="val 48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О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.9pt;margin-top:13.45pt;width:76.85pt;height:39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О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30</wp:posOffset>
                </wp:positionH>
                <wp:positionV relativeFrom="paragraph">
                  <wp:posOffset>149860</wp:posOffset>
                </wp:positionV>
                <wp:extent cx="5702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9pt;margin-top:11.8pt;width:44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49860</wp:posOffset>
                </wp:positionV>
                <wp:extent cx="1270" cy="9505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11.8pt;width:0.1pt;height:7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30</wp:posOffset>
                </wp:positionH>
                <wp:positionV relativeFrom="paragraph">
                  <wp:posOffset>150495</wp:posOffset>
                </wp:positionV>
                <wp:extent cx="123444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11.85pt;width:9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блема, над которой размышляет автор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430</wp:posOffset>
                </wp:positionH>
                <wp:positionV relativeFrom="paragraph">
                  <wp:posOffset>172085</wp:posOffset>
                </wp:positionV>
                <wp:extent cx="976630" cy="485775"/>
                <wp:effectExtent l="5080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13.5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Т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мментар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135890</wp:posOffset>
                </wp:positionV>
                <wp:extent cx="123444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10.7pt;width:9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135890</wp:posOffset>
                </wp:positionV>
                <wp:extent cx="1270" cy="6426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10.7pt;width:0.1pt;height:5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я автора.</w:t>
      </w:r>
    </w:p>
    <w:p>
      <w:pPr>
        <w:pStyle w:val="Style14"/>
        <w:spacing w:lineRule="auto" w:line="360" w:before="0" w:after="0"/>
        <w:ind w:left="3192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430</wp:posOffset>
                </wp:positionH>
                <wp:positionV relativeFrom="paragraph">
                  <wp:posOffset>179705</wp:posOffset>
                </wp:positionV>
                <wp:extent cx="976630" cy="485775"/>
                <wp:effectExtent l="5080" t="12700" r="698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14.1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Т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13030</wp:posOffset>
                </wp:positionV>
                <wp:extent cx="1626870" cy="703580"/>
                <wp:effectExtent l="5080" t="10795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703440"/>
                        </a:xfrm>
                        <a:prstGeom prst="rightArrow">
                          <a:avLst>
                            <a:gd name="adj1" fmla="val 50000"/>
                            <a:gd name="adj2" fmla="val 578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ПОЧЕМ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8.9pt;width:128.05pt;height:55.3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ПОЧЕМ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110</wp:posOffset>
                </wp:positionH>
                <wp:positionV relativeFrom="paragraph">
                  <wp:posOffset>164465</wp:posOffset>
                </wp:positionV>
                <wp:extent cx="188150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2.95pt;width:14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9980</wp:posOffset>
                </wp:positionH>
                <wp:positionV relativeFrom="paragraph">
                  <wp:posOffset>164465</wp:posOffset>
                </wp:positionV>
                <wp:extent cx="1270" cy="12255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4pt;margin-top:12.95pt;width:0.1pt;height:9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164465</wp:posOffset>
                </wp:positionV>
                <wp:extent cx="123444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12.95pt;width:97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обственное мнение ( Тезис)   </w:t>
      </w:r>
    </w:p>
    <w:p>
      <w:pPr>
        <w:pStyle w:val="Style14"/>
        <w:spacing w:lineRule="auto" w:line="360" w:before="0" w:after="0"/>
        <w:ind w:left="319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2825</wp:posOffset>
                </wp:positionH>
                <wp:positionV relativeFrom="paragraph">
                  <wp:posOffset>203200</wp:posOffset>
                </wp:positionV>
                <wp:extent cx="1318895" cy="485775"/>
                <wp:effectExtent l="8890" t="10160" r="508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485640"/>
                        </a:xfrm>
                        <a:prstGeom prst="leftArrow">
                          <a:avLst>
                            <a:gd name="adj1" fmla="val 50000"/>
                            <a:gd name="adj2" fmla="val 67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ТОМУ Ч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9.75pt;margin-top:16pt;width:103.8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ТОМУ ЧТ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750</wp:posOffset>
                </wp:positionH>
                <wp:positionV relativeFrom="paragraph">
                  <wp:posOffset>182245</wp:posOffset>
                </wp:positionV>
                <wp:extent cx="145986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5pt;margin-top:14.35pt;width:114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ервый аргумент. </w:t>
      </w:r>
    </w:p>
    <w:p>
      <w:pPr>
        <w:pStyle w:val="Style14"/>
        <w:spacing w:lineRule="auto" w:line="360" w:before="0" w:after="0"/>
        <w:ind w:left="319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144145</wp:posOffset>
                </wp:positionV>
                <wp:extent cx="1377315" cy="485775"/>
                <wp:effectExtent l="9525" t="10160" r="508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85640"/>
                        </a:xfrm>
                        <a:prstGeom prst="leftArrow">
                          <a:avLst>
                            <a:gd name="adj1" fmla="val 50000"/>
                            <a:gd name="adj2" fmla="val 709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ТОМУ Ч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5pt;margin-top:11.35pt;width:108.4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ТОМУ ЧТ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1870</wp:posOffset>
                </wp:positionH>
                <wp:positionV relativeFrom="paragraph">
                  <wp:posOffset>162560</wp:posOffset>
                </wp:positionV>
                <wp:extent cx="138874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pt;margin-top:12.8pt;width:109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торой аргумент.   </w:t>
      </w:r>
    </w:p>
    <w:p>
      <w:pPr>
        <w:pStyle w:val="Style14"/>
        <w:spacing w:lineRule="auto" w:line="360" w:before="0" w:after="0"/>
        <w:ind w:left="319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192" w:leader="none"/>
        </w:tabs>
        <w:spacing w:lineRule="auto" w:line="360" w:before="0" w:after="0"/>
        <w:ind w:left="319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(заключ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1:44:00Z</dcterms:created>
  <dc:creator>1</dc:creator>
  <dc:description/>
  <cp:keywords/>
  <dc:language>en-US</dc:language>
  <cp:lastModifiedBy>Admin</cp:lastModifiedBy>
  <dcterms:modified xsi:type="dcterms:W3CDTF">2022-04-17T14:40:00Z</dcterms:modified>
  <cp:revision>6</cp:revision>
  <dc:subject/>
  <dc:title/>
</cp:coreProperties>
</file>