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C4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 w:before="0" w:after="200"/>
        <w:jc w:val="center"/>
        <w:rPr>
          <w:rFonts w:ascii="Calibri" w:hAnsi="Calibri" w:cs="Calibri"/>
          <w:b/>
          <w:b/>
          <w:bCs/>
          <w:sz w:val="64"/>
          <w:szCs w:val="64"/>
        </w:rPr>
      </w:pPr>
      <w:r>
        <w:rPr>
          <w:rFonts w:cs="Calibri" w:ascii="Calibri" w:hAnsi="Calibri"/>
          <w:b/>
          <w:bCs/>
          <w:sz w:val="64"/>
          <w:szCs w:val="64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УТРЕННЯЯ </w:t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ГИМНАСТИКА </w:t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Bookman Old Style" w:hAnsi="Bookman Old Style" w:cs="Bookman Old Style"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man Old Style" w:hAnsi="Bookman Old Style" w:cs="Bookman Old Style"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</w:r>
    </w:p>
    <w:p>
      <w:pPr>
        <w:pStyle w:val="C2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 УТРЕННЕЙ  ГИМНАСТИК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Сентябрь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 – 2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Где же наши руки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стайкой за воспитателем. По сигналу остановиться, повернуться к воспитателю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Покажите руки”. (Воспитатель, улыбаясь, проговаривает простые, понятные ребенку, слова и показывает действия – дети повторяют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 п.: ноги слегка расставлены, руки внизу. Поднять руки перед собой: «Вот они («вот руки»)», опустить (сказать: «Спрятали руки»)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Спрячьте руки”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 n.: То же. Отвести руки назад, вернуться в исходное положение. Через несколько  дней можно усложнить упражнение: присесть, положить руки на колени, встать, опустить руки. Повторить 4 раза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Ходьба стайкой за воспитателем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,4,5  недели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Большие и маленьки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стайкой за воспитателем. По сигналу повернуться к воспитателю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Какие мы стали большие”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п.: ноги слегка расставлены, руки внизу. Поднять руки вверх, опустить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Какие мы были маленькие”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п.: то же. Присесть, руки положить на колени, встать, опустить руки. Повторить 4 раза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Ходьба стайкой за воспитателем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Октябрь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 – 2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тичк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 стайкой, постепенно перейти к бегу стайкой и закончить ходьбой стайк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.</w:t>
      </w:r>
    </w:p>
    <w:p>
      <w:pPr>
        <w:pStyle w:val="Normal"/>
        <w:numPr>
          <w:ilvl w:val="0"/>
          <w:numId w:val="4"/>
        </w:numPr>
        <w:shd w:fill="FFFFFF" w:val="clear"/>
        <w:ind w:left="75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Птички машут крыльями” и.п.: ноги слегка расставлены, руки внизу. Поднять руки в стороны, помахать ими, опустить. Повторить 4 раза.</w:t>
      </w:r>
    </w:p>
    <w:p>
      <w:pPr>
        <w:pStyle w:val="Normal"/>
        <w:numPr>
          <w:ilvl w:val="0"/>
          <w:numId w:val="4"/>
        </w:numPr>
        <w:shd w:fill="FFFFFF" w:val="clear"/>
        <w:ind w:left="75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Птички клюют зерна”. И.п.: то же. Присесть, постучать пальцами по коленям, встать. Повторить 4 раза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Ходьба стайкой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 – 4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узырь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стайкой, постепенно перейти к бегу стайкой, закончить ходьбой стайк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 упражнени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Надуем пузырь”. И. п.: ноги слегка расставлены, руки внизу. Развести руки в стороны, опустить. Повторить 4 раза.</w:t>
      </w:r>
    </w:p>
    <w:p>
      <w:pPr>
        <w:pStyle w:val="Normal"/>
        <w:numPr>
          <w:ilvl w:val="0"/>
          <w:numId w:val="3"/>
        </w:numPr>
        <w:shd w:fill="FFFFFF" w:val="clear"/>
        <w:ind w:left="75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Пузырь лопнул”. И. п. То же. Присесть, погладить колени, встать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стайкой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Ноябрь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 – 2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Барабан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Ходьба стайкой, перейти на бег стайкой, закончить ходьб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Общеразвивающие упражнения.</w:t>
      </w:r>
    </w:p>
    <w:p>
      <w:pPr>
        <w:pStyle w:val="Normal"/>
        <w:numPr>
          <w:ilvl w:val="0"/>
          <w:numId w:val="2"/>
        </w:numPr>
        <w:shd w:fill="FFFFFF" w:val="clear"/>
        <w:ind w:left="75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Большой барабан”.  И. п.: ноги слегка расставлены, руки внизу. Поднять руки в стороны, опустить. Повторить  4 раза.</w:t>
      </w:r>
    </w:p>
    <w:p>
      <w:pPr>
        <w:pStyle w:val="Normal"/>
        <w:numPr>
          <w:ilvl w:val="0"/>
          <w:numId w:val="2"/>
        </w:numPr>
        <w:shd w:fill="FFFFFF" w:val="clear"/>
        <w:ind w:left="75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Поиграем на барабане”. И. n.: ноги слегка расставлены, руки внизу за спиной. Нагнуться, по стучать по коленям, сказать “бум-бум”, выпрямиться. Повторить 4 раза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скоренная ходьба за воспитателем. Закончить спокойной ходьбой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 – 4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Деревь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стайкой, непродолжительный бег стайкой, закончить ходьб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Шелестят листочки”. И. п.: ноги слегка расставлены, руки внизу. Поднять руки вверх, помахать ими, произнести звук “Ш-Ш-Ш”, опустить. Повторить 4 раза. 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Деревья качаются”. И. п.: то же. Слегка наклониться влево, потом вправо, сказать “Ш-Ш-Ш”, выпрямиться. Повторить 6 раз.  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“Кусты”. И. п.: то же. Присесть, руки положить на колени, встать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на носках. Ходьба стайкой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Декабрь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 – 2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рятк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стайкой, непродолжительный бег, ходьба стайк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 на стульях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1. “Покажите руки”. И. п.: сидя на стульях, ноги слегка расставлены, руки на коленях. Вытянуть руки вперед, показать ладони, опустить.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вторить 4 раза.       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Спрячьте голову”. И. п.: то же. Наклониться вперед, опустить голову, выпрямиться. Повторить 4 раза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“Приседание”. И. п.: ноги слегка расставлены, руки на спинке стула. Присесть, спрятаться за стул, встать. Повторить 4 раза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Ходьба на носках. Ходьба стайкой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 – 4 и 5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окажите рук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, непродолжительный бег стайкой. Перестроиться в полукру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1. “Покажите руки”. И. п.: ноги слегка расставлены, руки за спиной. Руки поднять перед собой, ладони кверху, вернуться в исходное положение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Руки на колени”. И. п.: ноги на ширине плеч, руки внизу. Наклониться вперед, руки положить  на колени, выпрямиться. Повторить 4 раза.       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“Спрячьте руки”. И. п.: то же. Присесть, руки на колени, встать, опустить руки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на носках. Ходьба стайкой.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Style w:val="C0"/>
          <w:b/>
          <w:color w:val="000000"/>
          <w:sz w:val="28"/>
          <w:szCs w:val="28"/>
          <w:u w:val="single"/>
        </w:rPr>
        <w:t>Январь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 – 2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узырь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и непродолжительный бег друг за другом. Построиться в полукру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Надуем пузырь”. И. п.: ноги слегка расставлены, руки внизу. Поднести руки ко рту, сказать “ф-ф-ф”, опустить их и спрятать назад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Проверить пузырь”. И. п.: то же. Наклониться вперед, постучать по коленям, сказать “TуK-TуK”, выпрямиться. Повторить 4 раза.</w:t>
      </w:r>
    </w:p>
    <w:p>
      <w:pPr>
        <w:pStyle w:val="Normal"/>
        <w:numPr>
          <w:ilvl w:val="0"/>
          <w:numId w:val="1"/>
        </w:numPr>
        <w:shd w:fill="FFFFFF" w:val="clear"/>
        <w:ind w:left="75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Пузырь лопнул”. И. п.: то же. Присесть, положить руки на колени, сказать “хлоп”, встать. Повторить 4 раза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Ходьба на носках. Ходьба друг за другом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 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рятк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стайкой, непродолжительный бег, ходьба стайк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 на стульях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Покажите руки”. И. п.: сидя на стульях, ноги слегка расставлены, руки на коленях. Вытянуть руки вперед, показать ладони, опустить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Спрячьте голову”. И. п.: то же. Наклониться вперед, опустить голову, выпрямиться. Повторить 4 раза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“Приседание”. И. п.: ноги слегка расставлены, руки на спинке стула. Присесть, спрятаться за стул, встать. Повторить 4 раза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Ходьба на носках. Ходьба стайкой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Февраль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 – 2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Часы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Ходьба и бег друг за другом. Построиться в полукруг.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1. “Часы идут” И. п.: ноги слегка, расставлены, руки внизу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качивание рук вперед-назад (рис. 15)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2. “Проверим часы” И. п.: то же. Наклониться вперед, постучать по коленям, выпрямиться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3. “Часы звенят”. И. п.: то же. Присесть, постучать по коленям, сказать “динь-динь”, встать. Повторить 4 раза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Ходьба на носках. Ходьба друг за другом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 – 4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 погремушк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и бег друг за другом. Ходьба на носках. Построиться в кру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 с погремушк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Потряси погремушку”. И. п.: ноги слегка расставлены, руки внизу, погремушка в правой руке. “Погреми” - поднять погремушку вверх, потрясти ее, опустить вниз. Повторить 3 раза. Переложить погремушку в другую руку и выполнить то же упражнени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Постучи погремушкой”. И. п.: то же. Нагнуться, постучать погремушкой по коленям, сказать “динь-динь”, вы прямиться. Повторить 3 раза. То же выполнить левой рукой, предварительно переложив погремушку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“Положи погремушку”. И. п.: то же. Присесть, положить по гремушку на пол, выпрямиться, присесть, взять погремушку, выпрямиться. Повторить 2 раза. Переложить по гремушку и выполнить то же упражнени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г и ходьба друг за другом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Мар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 – 2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тичк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и бег друг за другом. Ходьба на носках. Построение в кру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Птички машут крыльями”. И. п.: ноги слегка расставлены, руки внизу. Поднять руки в стороны, помахать ими, опустить вниз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Птички пьют воду”. И. п.: тоже. Наклониться вперед, руки отвести назад, выпрямиться. Повторить 4 раза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“Птички клюют зерна”. И. п. то же. Присесть, постучать пальцами по коленям, встать. Повторить 5 раз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Бег и ходьба друг за другом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 – 4 и 5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 флажко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и бег друг за другом. Ходьба на носках. Построение в кру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 с флажком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Покажите флажок”. И. п.: ноги слегка расставлены, флажок, внизу в правой руке. Поднять флажок, помахать им, посмотреть, опустить вниз. Повторить 3 раза. Переложить флажок в левую руку и выполнить  то же упражнени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Постучи флажком”. И. п.: то же. Наклониться, постучать, палочкой флажка по правому колену; выпрямиться. Повторить 3 раза. Переложить флажок в левую руку, выполнить такие же движения, но постучать флажком по левому колену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3. “Положи флажок”. И. п.: то же. Присесть, положить флажок, выпрямиться, присесть, взять  флажок, встать. Повторить 2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г друг за другом. Спокойная ходьба друг за другом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Апрель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 – 2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Барабан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и бег друг за другом. Ходьба на носках. Построение в кру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Большой барабан”. И. п.: ноги слегка расставлены, руки внизу. Поднять прямые руки в стороны, опустить. Повторить 4 раза.       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Поиграем - на барабане”. И. п.: ноги на ширине плеч, руки внизу за спиной. Нагнуться, постучать по коленям, сказать “бум-бум”, выпрямитьс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“Постучи ногами”. И. п.: ноги слегка расставлены, руки внизу. По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учать ногами по полу, сказать “тук – тук”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продолжительный бег и ходьба  друг за другом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 – 4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рятк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стайкой, непродолжительный бег, ходьба стайк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 на стульях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Покажите руки”. И. п.: сидя на стульях, ноги слегка расставлены, руки на коленях. Вытянуть руки вперед, показать ладони, опустить. Повторить 4 раза.       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Спрячьте голову”. И. п.: то же. Наклониться вперед, опустить голову, выпрямиться. Повторить 4 раза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“Приседание”. И. п.: ноги слегка расставлены, руки на спинке стула. Присесть, спрятаться за стул, встать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на носках. Ходьба стайкой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Май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 – 2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Поезд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и непродолжительный бег друг за другом. Ходьба на носках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троение в кру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Поезд”. И. п.: ноги слегка расставлены; руки согнуты в локтях (у пояса), пальцы сжаты в кулаки. Выпрямить руки вперед, согнуть, произнести “чу-чу”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Починим колеса”. И. п.: ноги слегка расставлены, руки внизу. Наклониться вперед, постучать по коленям, выпрямиться. Повторить 4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“Проверим колеса”. И. п.: то же. Присесть, положить руки на колени, встать. Повторить 4 раза.        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ерестроение из круга. Бег друг за другом - “ поезд быстро едет ”. Ходьба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 – 4 недел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 погремушк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ьба и бег друг за другом. Ходьба на носках. Построение в кру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щеразвивающие упражнения с погремушк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“Посмотрим на погремушку”. И. п.: ноги слегка расставлены, руки внизу, погремушка в правой руке. Поднять по гремушку вверх, потрясти, посмотреть на нее, опустить, повторить 4 раза. Переложить погремушку в левую руку и выполнить те же движени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“Постучи погремушкой”. И. п.: ноги на ширине плеч, погремушка внизу в правой руке. Наклониться, постучать погремушкой по коленям, сказать “тук-тук”, выпрямиться. Переложить погремушку в левую руку и выполнить те же движени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“Положи погремушку”. И. п.: ноги слегка расставлены, погремушка внизу в правой руке. Присесть, положить по гремушку, выпрямиться, присесть, взять по гремушку, встать. Повторить 3 раз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рестроение из круга. Бег друг за другом. Спокойная ходьб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20:47:00Z</dcterms:created>
  <dc:creator>User</dc:creator>
  <dc:description/>
  <cp:keywords/>
  <dc:language>en-US</dc:language>
  <cp:lastModifiedBy>User</cp:lastModifiedBy>
  <dcterms:modified xsi:type="dcterms:W3CDTF">2022-04-17T16:01:00Z</dcterms:modified>
  <cp:revision>9</cp:revision>
  <dc:subject/>
  <dc:title/>
</cp:coreProperties>
</file>