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Юные Добротвор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</w:rPr>
        <w:t>(</w:t>
      </w:r>
      <w:r>
        <w:rPr>
          <w:i/>
          <w:shadow/>
          <w:sz w:val="28"/>
        </w:rPr>
        <w:t>К. В. Елизова, Е. А. Рябцева</w:t>
      </w:r>
      <w:r>
        <w:rPr>
          <w:i/>
          <w:sz w:val="28"/>
        </w:rPr>
        <w:t xml:space="preserve"> – воспитатели МДОУ «Детский сад № 11 </w:t>
        <w:br/>
        <w:t>г. Черемхово»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всех наук, которые должен знать человек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лавнейшая есть наука о том, как жить,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делая как меньше зла и как можно больше добра..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.Н. Толст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годняшние дошкольники живут и развиваются в совершенно новых социокультурных условиях, поэтому одной из главных задач дошкольного образования является создание благоприятной социокультурной развивающей среды в дошкольном образовательном учрежд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нтерское движение  при активном участии педагогов и родителей – это уникальная возможность влиять на формирование и развитие личности ребенка, на развитие его нравственных кач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нтерство – это синоним слова «доброволец», поэтому волонтерство – это, прежде всего, инициатива. У детей начинает формироваться активная жизненная позиция, умение ориентироваться в социуме, жить среди людей и </w:t>
        <w:br/>
        <w:t xml:space="preserve">по возможности помогать 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школьный возраст традиционно считается периодом интенсивной социализации. Эффективная социализация является одним из главных условий жизни ребенка в обществе в целом и личностной готовности ребёнка к школе, </w:t>
        <w:br/>
        <w:t>в ча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детском саду непрерывно используются авторские технологии эффективной социализации Н.П. Гришаев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дя обучение по программе в апреле 2021 года и подробно изучив методическую литературу, фото- и видеоматериал, мы приняли решение использовать в своей работе одну из технологий эффективной социализации, которая является наиболее подходящей по возрасту детям подготовительной группы, - «Дети - волонте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«Дети - волонтёры» - это развитие дошкольного волонтерского движения в ДОУ, главной целью которого является организация волонтёрского движения через объединение активных, заинтересованных родителей, детей старшего дошкольного возраста и их участие в различных добровольческих меропри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технология предполагает общение между детьми разных возрастов, оказание помощи старшими дошкольниками младш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данной технологии – воспитание духовно-нравственной личности с активной жизненной позицией и творческим потенциал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поставили мы в своей работе, э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витие самостоятельности и ответственности у дошкольников в разновозрастном коллектив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игровой, познавательной, социальной ситуации развития, при которой происходит передача опыта в естественной среде от старших к младш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едоставление возможности проявления инициативы при выборе для себя рода занятий и участников по совмест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детьми и родителями был составлен перспективный план работы волонтёрского отряда «Юные Добротворцы» на ближайший учебный год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ервым этапом</w:t>
      </w:r>
      <w:r>
        <w:rPr>
          <w:sz w:val="28"/>
          <w:szCs w:val="28"/>
        </w:rPr>
        <w:t xml:space="preserve">  работ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ла социально – психологическая подготовка волонтёров, в которую вошел цикл мероприятий по теме: «Наше раннее детство» с целью обогащения представления дошкольников о маленьких детях: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ытие</w:t>
      </w:r>
      <w:r>
        <w:rPr>
          <w:rFonts w:cs="Times New Roman" w:ascii="Times New Roman" w:hAnsi="Times New Roman"/>
          <w:sz w:val="28"/>
          <w:szCs w:val="28"/>
        </w:rPr>
        <w:t xml:space="preserve"> «Когда мы были маленькими» (фотосессия)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формление </w:t>
      </w:r>
      <w:r>
        <w:rPr>
          <w:rFonts w:cs="Times New Roman" w:ascii="Times New Roman" w:hAnsi="Times New Roman"/>
          <w:sz w:val="28"/>
          <w:szCs w:val="28"/>
        </w:rPr>
        <w:t>фотоальбома «Когда мы были малышами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</w:t>
      </w:r>
      <w:r>
        <w:rPr>
          <w:rFonts w:cs="Times New Roman" w:ascii="Times New Roman" w:hAnsi="Times New Roman"/>
          <w:sz w:val="28"/>
          <w:szCs w:val="28"/>
        </w:rPr>
        <w:t xml:space="preserve"> альбома «Тайна моего имени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туативная</w:t>
      </w:r>
      <w:r>
        <w:rPr>
          <w:rFonts w:cs="Times New Roman" w:ascii="Times New Roman" w:hAnsi="Times New Roman"/>
          <w:sz w:val="28"/>
          <w:szCs w:val="28"/>
        </w:rPr>
        <w:t xml:space="preserve"> помощь малышам в одевании на прогулку, уборке игрушек на участк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личные </w:t>
      </w:r>
      <w:r>
        <w:rPr>
          <w:rFonts w:cs="Times New Roman" w:ascii="Times New Roman" w:hAnsi="Times New Roman"/>
          <w:sz w:val="28"/>
          <w:szCs w:val="28"/>
        </w:rPr>
        <w:t>беседы и утренние кру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темы</w:t>
      </w:r>
      <w:r>
        <w:rPr>
          <w:rFonts w:cs="Times New Roman" w:ascii="Times New Roman" w:hAnsi="Times New Roman"/>
          <w:sz w:val="28"/>
          <w:szCs w:val="28"/>
        </w:rPr>
        <w:t>: «Что значит быть добрым?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то такое дружба?», «Кто умеет дружить?»,  «Мой друг»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торой этап</w:t>
      </w:r>
      <w:r>
        <w:rPr>
          <w:sz w:val="28"/>
          <w:szCs w:val="28"/>
        </w:rPr>
        <w:t xml:space="preserve"> - формирование волонтёрского движения (знакомство с понятиями «Волонтёр», «Волонтёрская группа»). В старшей группе выделились добровольцы из 5-6 детей, которые больше остальных проявили желание заниматься с малышами. Из них и был создан отряд «Юные Добротворцы», составлены «Правила  дружбы», изготовлены эмблемы,  жилетки, «паспорт волонтёра», а также придуман девиз: «Спешите делать добро!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етий этап</w:t>
      </w:r>
      <w:r>
        <w:rPr>
          <w:sz w:val="28"/>
          <w:szCs w:val="28"/>
        </w:rPr>
        <w:t xml:space="preserve"> - «Путешествие в мир добрых дел и поступков». Ребята-волонтеры помогали  </w:t>
      </w:r>
      <w:r>
        <w:rPr>
          <w:iCs/>
          <w:sz w:val="28"/>
          <w:szCs w:val="28"/>
        </w:rPr>
        <w:t xml:space="preserve">малышам раздеваться после прогулки, оказывали помощь в уборке прогулочного участка («трудовой десант») и помогали мыть игруш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Четвертым этапом</w:t>
      </w:r>
      <w:r>
        <w:rPr>
          <w:iCs/>
          <w:sz w:val="28"/>
          <w:szCs w:val="28"/>
        </w:rPr>
        <w:t xml:space="preserve"> стало проведение акций и различных мероприятий.</w:t>
      </w:r>
      <w:r>
        <w:rPr>
          <w:sz w:val="28"/>
          <w:szCs w:val="28"/>
        </w:rPr>
        <w:t xml:space="preserve"> Совместно с детьми мы подготовили и провели различные социальные акции: </w:t>
      </w:r>
      <w:r>
        <w:rPr>
          <w:iCs/>
          <w:sz w:val="28"/>
          <w:szCs w:val="28"/>
        </w:rPr>
        <w:t>«Подарим книжки малышам», «Сохраним Байкал вместе», «День Земли», «С днем рождения, любимый город!», мероприятие  «Воспитанный пешеход!» и т.д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ебята впервые по- настоящему ощутили себя самыми старшими среди других детей в детском саду. Помогая младшим дошколятам, у детей-волонтеров сформировалось ощущение «взрослости», возникло желание, стремление к решению новых, более сложных задач познания, общения и деятельности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Юные Добротворцы» осознали свою ответственность, самостоятельность,  у них повысилась самооценка и уверенность в себе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осле того как волонтеры, очень довольные и гордые, приходили в группу и рассказывали, где они были, чем занимались, то и остальные дети  постепенно стали проявлять интерес и желание сначала попробовать помочь каком-то деле, а потом активно включались в работу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эффективного осуществления волонтерской деятельности осуществлялась  работа с родителями: анкетирование «Воспитание добрых чувств в семье»,  совместное изготовление «Книжек малышек» для малышей, акция «Помоги птицам зимой» (изготовления кормушек и развешивания на территории детского сада),создание фото-альбома «Тайна моего имени», социальная акция «Подари вещам вторую жизнь» (дети совместно с родителями изготавливали различные поделки из бросового материала), фотовыставка «День здоровья в моей семье», оформление буклетов</w:t>
      </w:r>
      <w:r>
        <w:rPr/>
        <w:t xml:space="preserve"> </w:t>
      </w:r>
      <w:r>
        <w:rPr>
          <w:iCs/>
          <w:sz w:val="28"/>
          <w:szCs w:val="28"/>
        </w:rPr>
        <w:t>«Правила добрых и вежливых  поступков»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дрение волонтерского движения в дошкольном учреждении на основе свободного объединения родителей, педагогов и детей, деятельность которых продиктована доброй волей, а не принуждением ведет к более эффективному формированию у дошкольников таких качеств как милосердие, ответственность, самостоятельность, а также способствует оптимизации детско-родительски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олонтёрская деятельность в детском саду позволяет создавать в коллективе атмосферу, стимулирующую эффективность воспитания и привлечение семьи к целенаправленному педагогическому процессу дошко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ходя из этого, можно сделать вывод о том, что организация деятельности волонтёрского движения в МДОУ «Детский сад № 11 </w:t>
        <w:br/>
        <w:t xml:space="preserve">г. Черемхово» – это уникальная возможность влиять на формирование качеств, необходимых не только для успешной адаптации и обучению в школе, но и для жизни в современном обществе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3:25:00Z</dcterms:created>
  <dc:creator>Марианна Сергеевна Хлыбова</dc:creator>
  <dc:description/>
  <cp:keywords/>
  <dc:language>en-US</dc:language>
  <cp:lastModifiedBy>Пользователь Windows</cp:lastModifiedBy>
  <dcterms:modified xsi:type="dcterms:W3CDTF">2021-11-10T06:06:00Z</dcterms:modified>
  <cp:revision>6</cp:revision>
  <dc:subject/>
  <dc:title/>
</cp:coreProperties>
</file>