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hd w:fill="FFFFFF" w:val="clear"/>
        <w:spacing w:before="0" w:after="0"/>
        <w:jc w:val="center"/>
        <w:textAlignment w:val="baseline"/>
        <w:rPr>
          <w:lang w:val="ru-RU"/>
        </w:rPr>
      </w:pPr>
      <w:r>
        <w:rPr>
          <w:rStyle w:val="Normaltextrun"/>
          <w:rFonts w:cs="Times New Roman" w:ascii="Times New Roman" w:hAnsi="Times New Roman"/>
          <w:b/>
          <w:bCs/>
          <w:color w:val="000000"/>
          <w:lang w:val="ru-RU"/>
        </w:rPr>
        <w:t>ДЕТСКИЙ САД «ВИШЕНКА» - СТРУКТУРНОЕ ПОДРАЗДЕЛЕНИЕ</w:t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lang w:val="ru-RU"/>
        </w:rPr>
      </w:pPr>
      <w:r>
        <w:rPr>
          <w:rStyle w:val="Normaltextrun"/>
          <w:rFonts w:cs="Times New Roman" w:ascii="Times New Roman" w:hAnsi="Times New Roman"/>
          <w:b/>
          <w:bCs/>
          <w:color w:val="000000"/>
          <w:lang w:val="ru-RU"/>
        </w:rPr>
        <w:t>МУНИЦИПАЛЬНОГО БЮДЖЕТНОГО ОБЩЕОБРАЗОВАТЕЛЬНОГО УЧРЕЖДЕНИЯ</w:t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lang w:val="ru-RU"/>
        </w:rPr>
      </w:pPr>
      <w:r>
        <w:rPr>
          <w:rStyle w:val="Normaltextrun"/>
          <w:rFonts w:cs="Times New Roman" w:ascii="Times New Roman" w:hAnsi="Times New Roman"/>
          <w:b/>
          <w:bCs/>
          <w:color w:val="000000"/>
          <w:lang w:val="ru-RU"/>
        </w:rPr>
        <w:t>“</w:t>
      </w:r>
      <w:r>
        <w:rPr>
          <w:rStyle w:val="Normaltextrun"/>
          <w:rFonts w:cs="Times New Roman" w:ascii="Times New Roman" w:hAnsi="Times New Roman"/>
          <w:b/>
          <w:bCs/>
          <w:color w:val="000000"/>
          <w:lang w:val="ru-RU"/>
        </w:rPr>
        <w:t>АЛТАЙСКАЯ СРЕДНЯЯ ОБЩЕОБРАЗОВАТЕЛЬНАЯ ШКОЛА №2”</w:t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lang w:val="ru-RU"/>
        </w:rPr>
      </w:pPr>
      <w:r>
        <w:rPr>
          <w:rStyle w:val="Normaltextrun"/>
          <w:rFonts w:cs="Times New Roman" w:ascii="Times New Roman" w:hAnsi="Times New Roman"/>
          <w:b/>
          <w:bCs/>
          <w:color w:val="000000"/>
          <w:lang w:val="ru-RU"/>
        </w:rPr>
        <w:t>ИМЕНИ ПОЧЁТНОГО ГРАЖДАНИНА АЛТАЙСКОГО КРАЯ И.А.ЯРКИНА</w:t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lang w:val="ru-RU"/>
        </w:rPr>
      </w:pPr>
      <w:r>
        <w:rPr>
          <w:rStyle w:val="Normaltextrun"/>
          <w:rFonts w:cs="Times New Roman" w:ascii="Times New Roman" w:hAnsi="Times New Roman"/>
          <w:b/>
          <w:bCs/>
          <w:color w:val="000000"/>
          <w:lang w:val="ru-RU"/>
        </w:rPr>
        <w:t>(Детский сад «Вишенка» - СП МБОУ «Алтайская СОШ №2»)</w:t>
      </w:r>
    </w:p>
    <w:p>
      <w:pPr>
        <w:pStyle w:val="Standard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9"/>
          <w:tab w:val="left" w:pos="121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онспект занятия </w:t>
      </w:r>
    </w:p>
    <w:p>
      <w:pPr>
        <w:pStyle w:val="Normal"/>
        <w:tabs>
          <w:tab w:val="clear" w:pos="709"/>
          <w:tab w:val="left" w:pos="121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 математике </w:t>
      </w:r>
    </w:p>
    <w:p>
      <w:pPr>
        <w:pStyle w:val="Normal"/>
        <w:tabs>
          <w:tab w:val="clear" w:pos="709"/>
          <w:tab w:val="left" w:pos="121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i/>
          <w:color w:val="1C1C1C"/>
          <w:sz w:val="32"/>
          <w:szCs w:val="32"/>
          <w:lang w:val="ru-RU"/>
        </w:rPr>
        <w:t>«</w:t>
      </w:r>
      <w:r>
        <w:rPr>
          <w:rFonts w:cs="Times New Roman" w:ascii="Times New Roman" w:hAnsi="Times New Roman"/>
          <w:b/>
          <w:bCs/>
          <w:color w:val="1C1C1C"/>
          <w:sz w:val="32"/>
          <w:szCs w:val="32"/>
          <w:lang w:val="ru-RU"/>
        </w:rPr>
        <w:t>По следам потерянных ежат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»</w:t>
      </w:r>
    </w:p>
    <w:p>
      <w:pPr>
        <w:pStyle w:val="Normal"/>
        <w:tabs>
          <w:tab w:val="clear" w:pos="709"/>
          <w:tab w:val="left" w:pos="121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в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48" w:leader="none"/>
        </w:tabs>
        <w:rPr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ыполнила: Селищева Е.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721" w:leader="none"/>
        </w:tabs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</w:t>
      </w:r>
      <w:r>
        <w:rPr>
          <w:rFonts w:cs="Times New Roman" w:ascii="Times New Roman" w:hAnsi="Times New Roman"/>
          <w:lang w:val="ru-RU"/>
        </w:rPr>
        <w:t>С. Алтайское</w:t>
      </w:r>
    </w:p>
    <w:p>
      <w:pPr>
        <w:pStyle w:val="Normal"/>
        <w:tabs>
          <w:tab w:val="clear" w:pos="709"/>
          <w:tab w:val="left" w:pos="3721" w:leader="none"/>
        </w:tabs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      2022 г.</w:t>
      </w:r>
    </w:p>
    <w:p>
      <w:pPr>
        <w:pStyle w:val="Normal"/>
        <w:tabs>
          <w:tab w:val="clear" w:pos="709"/>
          <w:tab w:val="left" w:pos="372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продолжить ознакомление детей с цветом, величиной, формой, осязаемыми свойствами  предметов (гладкий,колючий,мягкий) .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Задачи: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реплять умение выделять цвет, форму, величину как особые свойства предметов.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ть восприятие, активно включая слуховые, зрительные и тактильные анализаторы.</w:t>
      </w:r>
    </w:p>
    <w:p>
      <w:pPr>
        <w:pStyle w:val="Style19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имулировать развитие познавательного интереса, памяти, внимания, мышлени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  <w:t xml:space="preserve">Развивать мелкую моторику и координацию движения обеих рук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ru-RU"/>
        </w:rPr>
        <w:t>5. Воспитывать желание помочь лесным зверям.</w:t>
      </w:r>
    </w:p>
    <w:p>
      <w:pPr>
        <w:pStyle w:val="Style19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Оборудование: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разноцветные шарики Су-джок массажоры</w:t>
      </w: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игрушки: еж, зайчик, медведь, лиса; следы; кустик; домик; Д/И «Зайка»(Форма), Д/И «Развесим белье» (Цвет), мелкая моторика); Д/И «Сортировка шариков».(Цвет, рельеф), колокольчик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Методы и приёмы: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Словесный (вопрос к детям), наглядный (показ способов действия), игровой; приветствие, сюрпризный момент, загадка, диалог, имитирующие упражнения, подведение итогов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>Ход занятия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Ребята к нам сегодня пришли гости давайте поздороваемся (Здороваются)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-Колокольчик звенит-заливается, а у ребят занятия начинаются.(Звенит в колокольчик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 Ребята, а к нам сегодня пришел еще очень не обычный гость, чтобы узнать кто это давайте отгадаем загадку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>Загадка</w:t>
      </w:r>
    </w:p>
    <w:p>
      <w:pPr>
        <w:pStyle w:val="Style19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 тропинке весь в иголках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окатился шарик колкий.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Не видать ни рук, ни ножек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Ну конечно это - ... (Ёжик)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-Ежи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 xml:space="preserve">- молодцы, правильно. Смотрите кто пришел к нам в гости-ежик. </w:t>
      </w:r>
    </w:p>
    <w:p>
      <w:pPr>
        <w:pStyle w:val="Style19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(Рассказываю потешку про ежика).</w:t>
      </w:r>
    </w:p>
    <w:p>
      <w:pPr>
        <w:pStyle w:val="Style19"/>
        <w:rPr>
          <w:rFonts w:ascii="Times New Roman" w:hAnsi="Times New Roman" w:eastAsia="Times New Roman" w:cs="Times New Roman"/>
          <w:color w:val="181818"/>
          <w:kern w:val="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– </w:t>
      </w:r>
      <w:r>
        <w:rPr>
          <w:rFonts w:cs="Times New Roman" w:ascii="Times New Roman" w:hAnsi="Times New Roman"/>
          <w:color w:val="181818"/>
          <w:sz w:val="28"/>
          <w:szCs w:val="28"/>
        </w:rPr>
        <w:t>Что ж ты, еж, такой колючий?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Ежик: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– </w:t>
      </w:r>
      <w:r>
        <w:rPr>
          <w:rFonts w:cs="Times New Roman" w:ascii="Times New Roman" w:hAnsi="Times New Roman"/>
          <w:color w:val="181818"/>
          <w:sz w:val="28"/>
          <w:szCs w:val="28"/>
        </w:rPr>
        <w:t>Это я на всякий случай: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Знаешь, кто мои соседи?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Лисы, волки да медведи.</w:t>
      </w:r>
    </w:p>
    <w:p>
      <w:pPr>
        <w:pStyle w:val="Style19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Ребята, посмотрите какой к нам пришел ежик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Какие у ежика длинные иголки. (показываю ежика, обращая внимание на внешний вид). Покажи, Алина, где у ежика иголки. (ребенок подходит и показывает)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 xml:space="preserve"> А какого цвета ежик? (коричневый)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Ребята</w:t>
      </w:r>
      <w:r>
        <w:rPr>
          <w:rFonts w:cs="Times New Roman" w:ascii="Times New Roman" w:hAnsi="Times New Roman"/>
          <w:sz w:val="28"/>
          <w:szCs w:val="28"/>
          <w:lang w:val="ru-RU"/>
        </w:rPr>
        <w:t>, вам не показалось, что ежик какой-то грустный ?  Давайте узнаем, что у него случилось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ж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я со своими детками пошел в лес собирать грибы, они отстали от меня и заблудились, помогите мне, пожалуйста их найт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Поможем ребя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 поможем..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смотрите здесь какие-то следы, наверняка это следы ежиков, пойдёмте по ним и узнаем где же заблудились ежики. А когда пойдем по дорожке давайте будем приговаривать: </w:t>
      </w:r>
      <w:r>
        <w:rPr>
          <w:color w:val="111111"/>
          <w:sz w:val="28"/>
          <w:szCs w:val="28"/>
        </w:rPr>
        <w:t>По ровненькой дорожке. Шагают наши ножки,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Будем мы сейчас играть. Наших ежиков  искать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идут по следам)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следы нас привели к кустику, а под кустиком кто?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йк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Зайка ты не видел в лесу маленьких ежиков?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  <w:lang w:val="ru-RU"/>
        </w:rPr>
        <w:t>Видел, я вам скажу где, если поможете мне решить задачу, с которой я не могу справитс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 поможем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ru-RU"/>
        </w:rPr>
        <w:t>Конечно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помогите мне разложить мои фотографии в альбом.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ти играют в д/и «Зайка». (Закрепление признака «Форма».)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ы ребята справились с задачей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  <w:lang w:val="ru-RU"/>
        </w:rPr>
        <w:t>вы мне помогли, спасибо вам. Теперь я вам помогу. Я видел ежик твоих деток, их лиса к себе в гости пригласила. Вот их следы идите по ним и найдете домик лисы.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пасибо, тебе зайка (идут дальше по следам.)</w:t>
      </w:r>
      <w:r>
        <w:rPr>
          <w:color w:val="111111"/>
          <w:sz w:val="28"/>
          <w:szCs w:val="28"/>
        </w:rPr>
        <w:t xml:space="preserve"> Приговаривают (По ровненькой дорожке. Шагают наши ножки,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Будем мы сейчас играть. Наших ежиков  искать.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посмотрите следы привели нас к волку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лк: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ствуйте, ребята как хорошо, что вы пришли. Я лапку в лесу наколол, а мне нужно белье развесить, а я не могу, помогите мне, пожалуйст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ожем ребят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/И «Развесим платочки» (Девочки развешивают красные платочки, а мальчики зеленые)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лк: </w:t>
      </w:r>
      <w:r>
        <w:rPr>
          <w:rFonts w:cs="Times New Roman" w:ascii="Times New Roman" w:hAnsi="Times New Roman"/>
          <w:sz w:val="28"/>
          <w:szCs w:val="28"/>
          <w:lang w:val="ru-RU"/>
        </w:rPr>
        <w:t>Спасибо Вам ребята, а что вы делаете в лесу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ru-RU"/>
        </w:rPr>
        <w:t>Мы ищем маленьких ежат, они заблудились в лесу, не видел ли ты их?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лк: </w:t>
      </w:r>
      <w:r>
        <w:rPr>
          <w:rFonts w:cs="Times New Roman" w:ascii="Times New Roman" w:hAnsi="Times New Roman"/>
          <w:sz w:val="28"/>
          <w:szCs w:val="28"/>
          <w:lang w:val="ru-RU"/>
        </w:rPr>
        <w:t>Конечно видел они пошли в гости к лис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асибо тебе волк, пойдем мы дальше (идут по следам и припевают песенку)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отрите ребята мишка плачет, что случилось у тебя Мишка?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color w:val="000000"/>
          <w:sz w:val="28"/>
          <w:szCs w:val="28"/>
        </w:rPr>
        <w:t xml:space="preserve"> Я насобирал ягод на варенье, и мне надо разложить их по баночкам, а один я не справлюсь.. 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 поможем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Конечно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 вот большая банка, а нам нужно разложить мячики по маленьким баночкам  (еще раз уточняю, где маленькая баночка, где большая. (колючие мячики в синюю, гладкие в желтую, мягкие в красную.)</w:t>
      </w:r>
    </w:p>
    <w:p>
      <w:pPr>
        <w:pStyle w:val="Style18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ети сортируют мячики по рельефу.)</w:t>
      </w:r>
    </w:p>
    <w:p>
      <w:pPr>
        <w:pStyle w:val="Style18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>Мишка:</w:t>
      </w:r>
      <w:r>
        <w:rPr>
          <w:iCs/>
          <w:color w:val="000000"/>
          <w:sz w:val="28"/>
          <w:szCs w:val="28"/>
        </w:rPr>
        <w:t xml:space="preserve"> Спасибо вам ребятки.</w:t>
      </w:r>
    </w:p>
    <w:p>
      <w:pPr>
        <w:pStyle w:val="Style18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>Воспитатель:</w:t>
      </w:r>
      <w:r>
        <w:rPr>
          <w:iCs/>
          <w:color w:val="000000"/>
          <w:sz w:val="28"/>
          <w:szCs w:val="28"/>
        </w:rPr>
        <w:t xml:space="preserve"> Ребята нам надо торопится. До свиданья Мишка. (идем дальше по следам, припевая песенку.</w:t>
      </w:r>
    </w:p>
    <w:p>
      <w:pPr>
        <w:pStyle w:val="Style18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>Воспитатель:</w:t>
      </w:r>
      <w:r>
        <w:rPr>
          <w:iCs/>
          <w:color w:val="000000"/>
          <w:sz w:val="28"/>
          <w:szCs w:val="28"/>
        </w:rPr>
        <w:t xml:space="preserve"> А вот и домик Лисы!</w:t>
      </w:r>
    </w:p>
    <w:p>
      <w:pPr>
        <w:pStyle w:val="Style18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дравствуй, Лисонька, скажи, пожалуйста не у тебя ли гостят маленькие ежики. Мама ежиха их потеряла…</w:t>
      </w:r>
    </w:p>
    <w:p>
      <w:pPr>
        <w:pStyle w:val="Style18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 xml:space="preserve">Лиса: </w:t>
      </w:r>
      <w:r>
        <w:rPr>
          <w:iCs/>
          <w:color w:val="000000"/>
          <w:sz w:val="28"/>
          <w:szCs w:val="28"/>
        </w:rPr>
        <w:t>У меня, я шла по лесу и увидела, что ежата и  позвала их к себе в гости, чтобы они не оставались в лесу одни. Вот они (показывает коробку с Су-Джок).</w:t>
      </w:r>
    </w:p>
    <w:p>
      <w:pPr>
        <w:pStyle w:val="Style18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 xml:space="preserve">Ежик: </w:t>
      </w:r>
      <w:r>
        <w:rPr>
          <w:iCs/>
          <w:color w:val="000000"/>
          <w:sz w:val="28"/>
          <w:szCs w:val="28"/>
        </w:rPr>
        <w:t>Спасибо, Вам ребята, что помогли мне отыскать моих деток.</w:t>
      </w:r>
    </w:p>
    <w:p>
      <w:pPr>
        <w:pStyle w:val="Style18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Ежики: </w:t>
      </w:r>
      <w:r>
        <w:rPr>
          <w:iCs/>
          <w:color w:val="000000"/>
          <w:sz w:val="28"/>
          <w:szCs w:val="28"/>
        </w:rPr>
        <w:t>Ребята, а можно мы с вами поиграем (садятся на стульчики и делают гимнастику (Я мячом круги катаю, взад- вперед его катаю, им поглажу я ладошку, будто я сметаю крошку, и сожму его немножко, как сжимает лапку кошка, каждым пальцем мяч прижму и другой рукой начну), повторяем два раза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val="ru-RU"/>
        </w:rPr>
        <w:t>Поведение итогов (Рефлексия)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  <w:lang w:val="ru-RU"/>
        </w:rPr>
        <w:t>Ежик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ru-RU"/>
        </w:rPr>
        <w:t>- спасибо вам ребята, за то что вы помогли мне найти моих детей.</w:t>
      </w:r>
    </w:p>
    <w:p>
      <w:pPr>
        <w:pStyle w:val="Style19"/>
        <w:rPr>
          <w:rFonts w:ascii="Times New Roman" w:hAnsi="Times New Roman" w:cs="Times New Roman"/>
          <w:color w:val="111111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highlight w:val="white"/>
          <w:lang w:val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ru-RU"/>
        </w:rPr>
        <w:t xml:space="preserve">: Ребята, к нам сегодня в гости приходил ежик. Что мы с вами помогли ему сделать?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highlight w:val="white"/>
          <w:lang w:val="ru-RU"/>
        </w:rPr>
        <w:t>Дети: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ru-RU"/>
        </w:rPr>
        <w:t>Найти его деток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highlight w:val="white"/>
          <w:lang w:val="ru-RU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ru-RU"/>
        </w:rPr>
        <w:t>Да, правильно. Для этого мы с вами отправились в лес и кому же мы там помогли?</w:t>
      </w:r>
    </w:p>
    <w:p>
      <w:pPr>
        <w:pStyle w:val="Style19"/>
        <w:rPr>
          <w:rFonts w:ascii="Times New Roman" w:hAnsi="Times New Roman" w:cs="Times New Roman"/>
          <w:color w:val="111111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  <w:lang w:val="ru-RU"/>
        </w:rPr>
        <w:t xml:space="preserve">Дети: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ru-RU"/>
        </w:rPr>
        <w:t>Зайчику вставили фотографии в фотоальбом, Волку развесить платочки, Мишки разобрать ягоды (При ответе детей, еще раз уточняем цвет, форму, размер)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highlight w:val="white"/>
          <w:lang w:val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ru-RU"/>
        </w:rPr>
        <w:t xml:space="preserve"> и колокольчик говорит вам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спасибо ребята, вы сегодня были большие молодцы (Даем позвонить каждому ребенку).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1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0:59:00Z</dcterms:created>
  <dc:creator>Aleks</dc:creator>
  <dc:description/>
  <cp:keywords/>
  <dc:language>en-US</dc:language>
  <cp:lastModifiedBy>Aleks</cp:lastModifiedBy>
  <cp:lastPrinted>2022-04-10T19:52:00Z</cp:lastPrinted>
  <dcterms:modified xsi:type="dcterms:W3CDTF">2022-04-17T10:59:00Z</dcterms:modified>
  <cp:revision>2</cp:revision>
  <dc:subject/>
  <dc:title/>
</cp:coreProperties>
</file>