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36"/>
          <w:szCs w:val="24"/>
        </w:rPr>
        <w:t>ФИТБОЛ-АЭРОБИКА ДЛЯ МЛАДШИХ ШКОЛЬНИКОВ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 xml:space="preserve">В. Н. Прохорова. 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дагог дополнительного образования ГБОУ СОШ  № 367 Фрунзенского района Санкт-Петербурга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</w:r>
    </w:p>
    <w:p>
      <w:pPr>
        <w:pStyle w:val="Style18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философы и врачи древней Греции обосновали соединение физических упражнений с музыкой для развития духовного и физического начал в человеке.  Единства душевной красоты и красоты тела (хорошей осанки, пластичности движений). </w:t>
      </w:r>
    </w:p>
    <w:p>
      <w:pPr>
        <w:pStyle w:val="Style18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ценное для человека – это жизнь! А что за жизнь без движения? Именно поэтому ребенок, ещё не осознавая себя, всё время двигается – он живёт! Радуется сам и радует окружающих. Движение – это познание себя, окружающего мира, это – развитие.</w:t>
      </w:r>
    </w:p>
    <w:p>
      <w:pPr>
        <w:pStyle w:val="Style18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ием времени появляются новые технологии, помогающие найти новые пути совершенствования.  И это  фитбол–аэробика.</w:t>
      </w:r>
    </w:p>
    <w:p>
      <w:pPr>
        <w:pStyle w:val="Style18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именно фитбол–аэробика?  </w:t>
      </w:r>
    </w:p>
    <w:p>
      <w:pPr>
        <w:pStyle w:val="Normal"/>
        <w:spacing w:lineRule="auto" w:line="240" w:before="0" w:after="0"/>
        <w:ind w:left="-567" w:firstLine="1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итбол–аэробики обладают специфическими особенностями  по сравнению с другими видами аэробики. Это  делает занятия доступными для любого контингента занимающихся. Так, во время выполнения упражнений на фибтоле мышцы находятся в постоянном тонусе, что обеспечивает удержание равновесия и фиксирование правильной осанки. Осевая нагрузка на позвоночник меньше, чем при ходьбе и  беге. Ударная нагрузка на суставы минимальна. Тренируются  в более щадящем режиме сердечно-сосудистая и дыхательная системы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казания для занятий фитбол–аэробикой отсутствуют, так как простое сидение на мяче уже даёт  положительный результат.</w:t>
      </w:r>
    </w:p>
    <w:p>
      <w:pPr>
        <w:pStyle w:val="Normal"/>
        <w:spacing w:lineRule="auto" w:line="240"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главных особенностей мяча является его вибрационное воздействие на организм, возникающее при выполнении пружинных покачиваний. Музыкальное сопровождение упражнений  задаёт   определённый ритм выполнения движений.</w:t>
      </w:r>
    </w:p>
    <w:p>
      <w:pPr>
        <w:pStyle w:val="Normal"/>
        <w:spacing w:lineRule="auto" w:line="240" w:before="0" w:after="0"/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ря фитбол  имеет второе название  «Мяч здоровья». Цивилизация создаёт много проблем в здоровье человека, а «Мяч здоровья»  помогает эти проблемы решать. Значит, он очень нужен, и особенно детям. Отсюда и возникло стремление поделиться с ребёнком тем, что ты знаешь и любишь сам в доступной и интересной форме.</w:t>
      </w:r>
    </w:p>
    <w:p>
      <w:pPr>
        <w:pStyle w:val="Normal"/>
        <w:spacing w:lineRule="auto" w:line="240" w:before="0" w:after="0"/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воздействие музыки и упражнений фитбол- аэробики на психоэмоциональное состояние человека, его организм, многогранно. А, как известно, на положительном эмоциональном фоне быстрее и эффективнее проходит процесс обучения  любым двигательным умениям и навыкам, что способствует повышению интереса к знаниям</w:t>
      </w:r>
    </w:p>
    <w:p>
      <w:pPr>
        <w:pStyle w:val="Normal"/>
        <w:spacing w:lineRule="auto" w:line="240" w:before="0" w:after="0"/>
        <w:ind w:left="-567" w:firstLine="1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в хорошо проветренном помещении. Мяч  подбирается  индивидуально в соответствии с ростом. Форма одежды спортивная, обувь на резиновой подошве.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М ФИТБОЛ – АЭРОБ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sz w:val="24"/>
          <w:szCs w:val="24"/>
        </w:rPr>
        <w:t>Начальное обучение упражнению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дставления упражнения или отдельного движения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(зеркальный)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техники исполнения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целостного метода обучения (т.е. под счёт медленно, без музыки, под медленную ритмичную музыку) и расчленённого ( т.е. движение рук, движение ног, сочетание руки плюс ног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тода зависит от слож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условие этапа – положительный эмоциональный настрой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: </w:t>
      </w:r>
      <w:r>
        <w:rPr>
          <w:rFonts w:cs="Times New Roman" w:ascii="Times New Roman" w:hAnsi="Times New Roman"/>
          <w:sz w:val="24"/>
          <w:szCs w:val="24"/>
        </w:rPr>
        <w:t>Углублённое разучивание упражнени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двигательных действий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кономерностей движений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итма, свободного и слитного выполнение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етод обучения – целос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активности способствует игровой 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тельный мет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sz w:val="24"/>
          <w:szCs w:val="24"/>
        </w:rPr>
        <w:t>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вигательного навыка. Методы повторного и вариативного выполнения упражнений, а также соревновательный и игровой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занятий по фитбол – аэробике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нового материал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совершенствование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е (комбинированное) занятие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(контрольное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ое заняти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знакомство с группой, проводится инструктаж по технике безопасности, объясняются требования к занимающимся, проводится тестирование их двигательной подготовлен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учивание нового материала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ая часть занятий более длинная, т.к. больше времени уделяется подводящим упражнениям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ительной части используется упражнения для повышения эмоционального состоя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и совершенствовани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хорошо изученного материала или комплексных упражнений программ. Проводится поточным методам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мешанное заняти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использованное. Состоит из разучивания, повторения и совершенствования. Подготовительная часть более короткая. В основной части физическая нагрузка достигает максимального пика, заключительная часть состоит из упражнений на дыхание, расслабление и растягивани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ое (контрольное)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оказательным, определяющим достижения.</w:t>
      </w:r>
    </w:p>
    <w:p>
      <w:pPr>
        <w:pStyle w:val="Normal"/>
        <w:spacing w:before="0" w:after="0"/>
        <w:jc w:val="center"/>
        <w:rPr/>
      </w:pPr>
      <w:r>
        <w:rPr/>
        <w:t>Схема структуры занятия по фитбол – аэробике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204"/>
        <w:gridCol w:w="2329"/>
        <w:gridCol w:w="6803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ая часть (5 – 10% времени)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на согласование движений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, способствующие эффективному развитию организма. Ходьба с разными заданиями, ходьба с движениями рук головы. Элементы ударного самомассаж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для развития подвижности суст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 типа зарядки (сидя на мяче или с фитболом)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на подготовку свода стопы и профилактику плоскостопия.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я часть (70 – 85% времени)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 по большой амплитуде, ОРУ с предметами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на укрепление мышц рук, ног, туловища (в различных и.п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е комплексы упражнений средней и высокой интенсивности. Бег, прыжки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упражнения, музыкально, подвижные игры, эстфеты.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ая часть (10 – 15% времени)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на формирование правильной осанки, профилактику плоскостоп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расслаблении и на растягивани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лекающие упражнения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улучшения эмоционального состоя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ЗАНЯТИЯ ПО ФИТБОЛ-АЭРОБИКЕ ДЛЯ ДЕТЕЙ 8 – 9 ЛЕТ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Тема занятия</w:t>
      </w:r>
      <w:r>
        <w:rPr>
          <w:rFonts w:cs="Times New Roman" w:ascii="Times New Roman" w:hAnsi="Times New Roman"/>
          <w:sz w:val="24"/>
        </w:rPr>
        <w:t>: танцевальная композиция «Мы маленькие дети»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Цель занятия</w:t>
      </w:r>
      <w:r>
        <w:rPr>
          <w:rFonts w:cs="Times New Roman" w:ascii="Times New Roman" w:hAnsi="Times New Roman"/>
          <w:sz w:val="24"/>
        </w:rPr>
        <w:t>: совершенствование двигательных навыков при исполнении танцевальной композиции «Мы маленькие дети»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Основные 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двигательные навыки и физические способности (силу, гибкость, координацию движения, выносливость и др.)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йствовать укреплению мышечного корсета (выработке правильной осанки и профилактике плоскостопия)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ть трудолюбие и стремление к достижению поставленной цели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Содействовать формированию коммуникативных умений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спитывать желание у детей заниматься физкультурой, положительное отношение к здоровому образу жизни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Ожидаемый результат</w:t>
      </w:r>
      <w:r>
        <w:rPr>
          <w:rFonts w:cs="Times New Roman" w:ascii="Times New Roman" w:hAnsi="Times New Roman"/>
          <w:sz w:val="24"/>
        </w:rPr>
        <w:t>: достижение свободного слитного исполнения элементов куплета и припева композиции «Мы маленькие дети», положительный эмоциональный настрой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Место проведения</w:t>
      </w:r>
      <w:r>
        <w:rPr>
          <w:rFonts w:cs="Times New Roman" w:ascii="Times New Roman" w:hAnsi="Times New Roman"/>
          <w:sz w:val="24"/>
        </w:rPr>
        <w:t>: ГБОУ СОШ № 367 спортивный за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t>Время проведения</w:t>
      </w:r>
      <w:r>
        <w:rPr>
          <w:rFonts w:cs="Times New Roman" w:ascii="Times New Roman" w:hAnsi="Times New Roman"/>
          <w:sz w:val="24"/>
        </w:rPr>
        <w:t>:26. 10. 2022.    16.00.-16.45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>Форма проведения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 xml:space="preserve">обучающее занятие п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</w:rPr>
        <w:t>совершенствованию знаний, умений и навыко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Необходимое оборудовани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Cs/>
          <w:sz w:val="24"/>
        </w:rPr>
        <w:t>фитболы (гимнастические мячи по количеству воспитанников)</w:t>
      </w:r>
      <w:r>
        <w:rPr>
          <w:rFonts w:cs="Times New Roman" w:ascii="Times New Roman" w:hAnsi="Times New Roman"/>
          <w:sz w:val="24"/>
        </w:rPr>
        <w:t>, аудиоаппаратура, Флеш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27"/>
        <w:gridCol w:w="5137"/>
        <w:gridCol w:w="957"/>
        <w:gridCol w:w="5138"/>
      </w:tblGrid>
      <w:tr>
        <w:trPr>
          <w:trHeight w:val="31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занят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задани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мин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317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правильную посадку на мяче</w:t>
            </w:r>
          </w:p>
        </w:tc>
      </w:tr>
      <w:tr>
        <w:trPr>
          <w:trHeight w:val="31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вигательный аппарат к работе (разогрев мышц и суставов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сихоэмоционального настроя, сосредоточение внимани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  Совместная постановка задач занятия с учащими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мяч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по малой амплитуде, упражнение для согласования движения с музыко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упражнения для основной части занятия на материале композиции «Мы маленькие дети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мяч, находят для себя место в зале, садятся на мя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950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точность исполнения музыкального ритма, точный зеркальный повтор движение за педагогом </w:t>
            </w:r>
          </w:p>
        </w:tc>
      </w:tr>
      <w:tr>
        <w:trPr>
          <w:trHeight w:val="31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вигательных действий. Совершенствование ритма, свободного и слитного выполнения движения.</w:t>
            </w:r>
          </w:p>
        </w:tc>
      </w:tr>
      <w:tr>
        <w:trPr>
          <w:trHeight w:val="31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каче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ункциональных возможностей сердечно-сосудистой и дыхательной сист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вигательных умений и навыков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композиция «Мы маленькие дети» средней интенсивности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ботка отдельных элементов композиции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ование движения рук и ног, поворот на мяче 360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Автостопа с шагами на мяче и прыжками на мяче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дъем свободной ноги с прокатом мяча вперед-назад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«Мы маленькие дети» под музы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композиция «Вальс»: качание парами в одном направл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вигательных действ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вижений медленно под сч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ыполнения движ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вигательных действ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йствий композиции</w:t>
            </w:r>
          </w:p>
        </w:tc>
      </w:tr>
      <w:tr>
        <w:trPr>
          <w:trHeight w:val="31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эмоционального настроя на следующее занят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ункциональной нагрузки. Подведение итогов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подвижная  игра по малой интенсив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дание: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движение РЕЛА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 на мяче. Подведение итог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рганизованный уход из зал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правильное выполнение упражнения по показ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лучших занимаю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 литератур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айкина Е.Г. “Фитбол-аэробика и классификация её упражнений” Теория и практика физической культуры. СПб.: 2004 с. 43-46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айкина Е.Г. Кузьмина С.В. Фитбол-аэробика для детей “Танцы на мячах” СПб РГПУ им. А.И. Герцена СПб.:2008- 207с.</w:t>
      </w:r>
    </w:p>
    <w:sectPr>
      <w:headerReference w:type="default" r:id="rId2"/>
      <w:type w:val="nextPage"/>
      <w:pgSz w:orient="landscape" w:w="16838" w:h="11906"/>
      <w:pgMar w:left="1701" w:right="96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Style18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2:42:00Z</dcterms:created>
  <dc:creator>Пользователь</dc:creator>
  <dc:description/>
  <cp:keywords/>
  <dc:language>en-US</dc:language>
  <cp:lastModifiedBy>Шаденкова Иоланта Ивановна</cp:lastModifiedBy>
  <dcterms:modified xsi:type="dcterms:W3CDTF">2022-04-13T13:42:00Z</dcterms:modified>
  <cp:revision>27</cp:revision>
  <dc:subject/>
  <dc:title/>
</cp:coreProperties>
</file>