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Бортовой  журнал  ученика 4 класса  МОАУ «  _______________СОШ»</w:t>
      </w:r>
    </w:p>
    <w:p>
      <w:pPr>
        <w:pStyle w:val="Normal"/>
        <w:rPr/>
      </w:pPr>
      <w:r>
        <w:rPr>
          <w:b/>
        </w:rPr>
        <w:t>Фамилия, имя исследователя</w:t>
      </w:r>
      <w:r>
        <w:rPr/>
        <w:t xml:space="preserve"> ____________________________________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810"/>
        <w:gridCol w:w="1038"/>
        <w:gridCol w:w="810"/>
        <w:gridCol w:w="1038"/>
        <w:gridCol w:w="885"/>
        <w:gridCol w:w="963"/>
        <w:gridCol w:w="885"/>
        <w:gridCol w:w="963"/>
        <w:gridCol w:w="825"/>
        <w:gridCol w:w="1023"/>
        <w:gridCol w:w="630"/>
        <w:gridCol w:w="420"/>
        <w:gridCol w:w="79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строение в начале уро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гадал я тему исследования?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сиво я написал?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ресно работать со словарями?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 принёс пользу в работе группы?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авильно выделил грамматическую основу?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Идеальное задание» Какой уровень ты выбрал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строение в конце урока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3906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8pt;margin-top:10.9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49225</wp:posOffset>
                      </wp:positionV>
                      <wp:extent cx="228600" cy="2863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8pt;margin-top:11.75pt;width:17.95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48590</wp:posOffset>
                      </wp:positionV>
                      <wp:extent cx="228600" cy="2863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8pt;margin-top:11.7pt;width:17.95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228600" cy="1041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pt;margin-top:11.2pt;width:17.95pt;height: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39065</wp:posOffset>
                      </wp:positionV>
                      <wp:extent cx="9144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pt;margin-top:10.9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18770</wp:posOffset>
                      </wp:positionV>
                      <wp:extent cx="228600" cy="2863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25.1pt;width:17.95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18770</wp:posOffset>
                      </wp:positionV>
                      <wp:extent cx="228600" cy="2863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45pt;margin-top:25.1pt;width:17.95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53415</wp:posOffset>
                      </wp:positionV>
                      <wp:extent cx="228600" cy="1041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2pt;margin-top:51.45pt;width:17.95pt;height: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89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сли отличное на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езразличие к уро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сли плохое настроение</w:t>
            </w:r>
          </w:p>
        </w:tc>
      </w:tr>
      <w:tr>
        <w:trPr>
          <w:trHeight w:val="6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4925</wp:posOffset>
                      </wp:positionV>
                      <wp:extent cx="375285" cy="36195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51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67" h="10800">
                                    <a:moveTo>
                                      <a:pt x="20925" y="14558"/>
                                    </a:moveTo>
                                    <a:arcTo wR="10800" hR="10800" stAng="1221819" swAng="8372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67" h="10800">
                                    <a:moveTo>
                                      <a:pt x="20925" y="14558"/>
                                    </a:moveTo>
                                    <a:arcTo wR="10800" hR="10800" stAng="1221819" swAng="83725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57,10800" coordsize="20267,10800" path="l0,21600xee" stroked="t" o:allowincell="t" style="position:absolute;margin-left:8.75pt;margin-top:2.75pt;width:29.5pt;height:28.4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00965</wp:posOffset>
                      </wp:positionV>
                      <wp:extent cx="375285" cy="295275"/>
                      <wp:effectExtent l="5080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5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67" h="10800">
                                    <a:moveTo>
                                      <a:pt x="20925" y="14558"/>
                                    </a:moveTo>
                                    <a:arcTo wR="10800" hR="10800" stAng="1221819" swAng="8372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67" h="10800">
                                    <a:moveTo>
                                      <a:pt x="20925" y="14558"/>
                                    </a:moveTo>
                                    <a:arcTo wR="10800" hR="10800" stAng="1221819" swAng="83725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57,10800" coordsize="20267,10800" path="l0,21600xee" stroked="t" o:allowincell="t" style="position:absolute;margin-left:8.95pt;margin-top:7.95pt;width:29.5pt;height:23.2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106045</wp:posOffset>
                </wp:positionV>
                <wp:extent cx="196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3pt;margin-top:8.35pt;width: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7:01:00Z</dcterms:created>
  <dc:creator>Лариса</dc:creator>
  <dc:description/>
  <cp:keywords/>
  <dc:language>en-US</dc:language>
  <cp:lastModifiedBy>Лариса</cp:lastModifiedBy>
  <cp:lastPrinted>2022-03-29T15:44:00Z</cp:lastPrinted>
  <dcterms:modified xsi:type="dcterms:W3CDTF">2022-04-18T17:10:00Z</dcterms:modified>
  <cp:revision>3</cp:revision>
  <dc:subject/>
  <dc:title/>
</cp:coreProperties>
</file>