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Тема</w:t>
      </w:r>
      <w:r>
        <w:rPr>
          <w:sz w:val="28"/>
          <w:szCs w:val="28"/>
        </w:rPr>
        <w:t>: Число и цифра 10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Тип урока</w:t>
      </w:r>
      <w:r>
        <w:rPr>
          <w:sz w:val="28"/>
          <w:szCs w:val="28"/>
        </w:rPr>
        <w:t>: открытие нового знания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и урока: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Предметные: </w:t>
      </w:r>
      <w:r>
        <w:rPr>
          <w:sz w:val="28"/>
          <w:szCs w:val="28"/>
        </w:rPr>
        <w:t>сформировать представление о числе 10, его составе, умение его записывать и графически изображать, сравнивать, складывать и вычитать числа в пределах 10. Сформировать умение решать задачи на нахождение части. Закрепить изученные приёмы решения уравнений, текстовых задач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Способствовать </w:t>
      </w:r>
      <w:r>
        <w:rPr>
          <w:i/>
          <w:iCs/>
          <w:sz w:val="28"/>
          <w:szCs w:val="28"/>
        </w:rPr>
        <w:t>развитию </w:t>
      </w:r>
      <w:r>
        <w:rPr>
          <w:sz w:val="28"/>
          <w:szCs w:val="28"/>
        </w:rPr>
        <w:t>математической речи, оперативной памяти, произвольного внимания, наглядно-действенного мышления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sz w:val="28"/>
          <w:szCs w:val="28"/>
        </w:rPr>
        <w:t>Воспитывать </w:t>
      </w:r>
      <w:r>
        <w:rPr>
          <w:sz w:val="28"/>
          <w:szCs w:val="28"/>
        </w:rPr>
        <w:t>культуру поведения при фронтальной работе, индивидуальной работе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Метапредметные: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sz w:val="28"/>
          <w:szCs w:val="28"/>
        </w:rPr>
        <w:t>- Личностные:</w:t>
      </w:r>
      <w:r>
        <w:rPr>
          <w:sz w:val="28"/>
          <w:szCs w:val="28"/>
        </w:rPr>
        <w:t> способность к самооценке на основе критерия успешности учебной деятельности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sz w:val="28"/>
          <w:szCs w:val="28"/>
        </w:rPr>
        <w:t>- 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Регулятивные УУД:</w:t>
      </w:r>
      <w:r>
        <w:rPr>
          <w:sz w:val="28"/>
          <w:szCs w:val="28"/>
        </w:rPr>
        <w:t> умение определять и формулировать цель на уроке с помощью учителя; проговаривать последовательность действий на уроке; работать по  коллективно составленному плану; оценивать правильность выполнения действия; 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 высказывать своё предположение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- </w:t>
      </w:r>
      <w:r>
        <w:rPr>
          <w:i/>
          <w:iCs/>
          <w:sz w:val="28"/>
          <w:szCs w:val="28"/>
        </w:rPr>
        <w:t>Коммуникативные УУД: </w:t>
      </w:r>
      <w:r>
        <w:rPr>
          <w:sz w:val="28"/>
          <w:szCs w:val="28"/>
        </w:rPr>
        <w:t>умение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оформлять свои мысли в устной форме;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слушать и понимать речь других; совместно договариваться о правилах поведения и общения в школе и следовать им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- </w:t>
      </w:r>
      <w:r>
        <w:rPr>
          <w:i/>
          <w:iCs/>
          <w:sz w:val="28"/>
          <w:szCs w:val="28"/>
        </w:rPr>
        <w:t>Познавательные УУД:</w:t>
      </w:r>
      <w:r>
        <w:rPr>
          <w:sz w:val="28"/>
          <w:szCs w:val="28"/>
        </w:rPr>
        <w:t> умение ориентироваться в своей системе знаний: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Методы обучения: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По способу организации и осуществления познавательной деятельности: </w:t>
      </w:r>
      <w:r>
        <w:rPr>
          <w:sz w:val="28"/>
          <w:szCs w:val="28"/>
        </w:rPr>
        <w:t>словесные, наглядные, практические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По степени педагогического управления со стороны учителя: </w:t>
      </w:r>
      <w:r>
        <w:rPr>
          <w:sz w:val="28"/>
          <w:szCs w:val="28"/>
        </w:rPr>
        <w:t>методы непосредственного управления учебно-познавательной деятельностью учащихся; методы опосредованного управления учебно-познавательной деятельностью учащихся с помощью источников информаци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Формы организации учебной деятельности: </w:t>
      </w:r>
      <w:r>
        <w:rPr>
          <w:sz w:val="28"/>
          <w:szCs w:val="28"/>
        </w:rPr>
        <w:t>фронтальная, парная, индивидуальная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орудование урока: М.И.Моро, С.И. Волкова, С.В. Степанова Математика. Учебник для 1 класса. М.:«Просвещение» 201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звенел звонок и смол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инается у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места все тихо сел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еня все посмотрели.</w:t>
      </w:r>
    </w:p>
    <w:p>
      <w:pPr>
        <w:pStyle w:val="Normal"/>
        <w:jc w:val="both"/>
        <w:rPr/>
      </w:pPr>
      <w:r>
        <w:rPr>
          <w:sz w:val="28"/>
          <w:szCs w:val="28"/>
        </w:rPr>
        <w:t>Ребята, сегодня мы продолжим путешествие по городу чисел, там нас ждут необычные задания и интересное знаком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я предлагаю начать наш урок с математической разминки. Итак, начнем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зминка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Сколько глаз у одной кошки?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Сколько пальцев на левой руке человека? А на правой? А всего?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На какой сигнал светофора надо переходить улицу?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Какой сейчас месяц?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Семь дней с понедельника до воскресенья. Что это?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На кочке сидело 4 лягушки. Одна прыгнула в воду. Сколько лягушек прыгнуло в воду?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2.Повторение изучен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1. Слайд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утешествия нам нужна дорога. Восстановите числовой отрезок.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456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56480"/>
                          <a:chOff x="0" y="0"/>
                          <a:chExt cx="58287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7880"/>
                            <a:ext cx="5141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7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7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113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113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13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113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113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113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1137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1137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113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4960" y="113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5.95pt" coordorigin="0,0" coordsize="9179,719">
                <v:rect id="shape_0" stroked="f" o:allowincell="f" style="position:absolute;left:0;top:0;width:917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359" to="8636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59" to="540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59" to="540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79" to="539,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8,179" to="1438,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179" to="7739,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179" to="6839,5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79" to="5939,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8,179" to="5038,5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79" to="4140,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79" to="3240,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179" to="2338,5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8,179" to="8638,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0                                     3                      5            6                                     9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адание 2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роге мы зашли в сказочный город чис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какой город может быть без жителей? Давайте заселим домики. Повторим состав числа 7.   7 это…(5 и 2).(устно) Слайд 2 – 18. 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3.Работа над новой темой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.Создание проблемной ситуации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9. Ребята, в город чисел приехали туристы из другой страны. Помогите их отыскать.  (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5765" cy="2400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400480"/>
                          <a:chOff x="0" y="0"/>
                          <a:chExt cx="5485680" cy="2400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24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114300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600200"/>
                            <a:ext cx="25704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0"/>
                            <a:ext cx="51372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029240"/>
                            <a:ext cx="255240" cy="52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371600"/>
                            <a:ext cx="256680" cy="52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985760" y="184680"/>
                            <a:ext cx="945000" cy="804600"/>
                          </a:xfrm>
                          <a:prstGeom prst="flowChartPreparation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714680"/>
                            <a:ext cx="685080" cy="685080"/>
                          </a:xfrm>
                          <a:prstGeom prst="rtTriangl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89pt" coordorigin="0,0" coordsize="8639,3780">
                <v:rect id="shape_0" stroked="f" o:allowincell="f" style="position:absolute;left:0;top:0;width:8638;height:3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33cccc" stroked="t" o:allowincell="f" style="position:absolute;left:898;top:0;width:719;height:719;mso-wrap-style:none;v-text-anchor:middle;mso-position-horizontal-relative:char">
                  <v:fill o:detectmouseclick="t" type="solid" color2="#cc3333"/>
                  <v:stroke color="black" weight="9360" joinstyle="miter" endcap="flat"/>
                  <w10:wrap type="none"/>
                </v:rect>
                <v:oval id="shape_0" fillcolor="red" stroked="t" o:allowincell="f" style="position:absolute;left:5038;top:1800;width:899;height:89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f" style="position:absolute;left:3599;top:2520;width:404;height:824;mso-wrap-style:none;v-text-anchor:middle;mso-position-horizontal-relative:char" type="_x0000_t136">
                  <v:path textpathok="t"/>
                  <v:textpath on="t" fitshape="t" string="7" style="font-family:&quot;Arial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300;top:0;width:808;height:824;mso-wrap-style:none;v-text-anchor:middle;mso-position-horizontal-relative:char" type="_x0000_t136">
                  <v:path textpathok="t"/>
                  <v:textpath on="t" fitshape="t" string="10" style="font-family:&quot;Arial&quot;;font-size:12pt"/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993300" stroked="t" o:allowincell="f" style="position:absolute;left:1079;top:1621;width:401;height:823;mso-wrap-style:none;v-text-anchor:middle;mso-position-horizontal-relative:char" type="_x0000_t136">
                  <v:path textpathok="t"/>
                  <v:textpath on="t" fitshape="t" string="3" style="font-family:&quot;Arial&quot;;font-size:12pt"/>
                  <v:fill o:detectmouseclick="t" type="solid" color2="#66ccff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839;top:2160;width:403;height:823;mso-wrap-style:none;v-text-anchor:middle;mso-position-horizontal-relative:char" type="_x0000_t136">
                  <v:path textpathok="t"/>
                  <v:textpath on="t" fitshape="t" string="2" style="font-family:&quot;Arial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#ffcc00" stroked="t" o:allowincell="f" style="position:absolute;left:3128;top:290;width:1487;height:1266;mso-wrap-style:none;v-text-anchor:middle;rotation:90;mso-position-horizontal-relative:char" type="_x0000_t117">
                  <v:fill o:detectmouseclick="t" type="solid" color2="#0033ff"/>
                  <v:stroke color="black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99cc00" stroked="t" o:allowincell="f" style="position:absolute;left:1619;top:2700;width:1078;height:1078;mso-wrap-style:none;v-text-anchor:middle;mso-position-horizontal-relative:char" type="_x0000_t6">
                  <v:fill o:detectmouseclick="t" type="solid" color2="#6633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Что это за туристы? (числа и фигур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вы заметили среди чисел?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ределите лишнее число. Объясните, почему оно лиш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гадайтесь, о чем мы будем говорить сегодня на уроке? ( О числе 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ую поставим цель на уро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кажите, что вы уже знаете об этом чис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10 – самое первое, самое маленькое двузначное число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овно старшая сестричка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дет нолик единичк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олько вместе пошагали, </w:t>
      </w:r>
    </w:p>
    <w:p>
      <w:pPr>
        <w:pStyle w:val="Normal"/>
        <w:rPr/>
      </w:pPr>
      <w:r>
        <w:rPr>
          <w:i/>
          <w:sz w:val="28"/>
          <w:szCs w:val="28"/>
        </w:rPr>
        <w:t>Сразу числом  десять стал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Запись числа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на экран.(слайд  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олько клеточек мы используем для записи однозначного числа? А для двузначного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тетрадочку открою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олочком полож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от вас, друзья, не скрою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чку я вот так держ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яду прямо – не согнус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работу я приму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 на доске. Пишем в первой клеточке цифру 1,во второй цифру 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робовали в воздух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ваем рабочие тетради на стр. 23 и попробовали написать цифру 10. </w:t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28"/>
          <w:szCs w:val="28"/>
        </w:rPr>
        <w:t>Физкультминут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3. Состав числа 10. Слайд 2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наше путешествие пройдет в гостях у числа 10.Как надо вести  себя  в гостях? Иногда хозяйка не успевает накрыть на стол к приходу гостей и что- то забывает. Пришло 10 гостей, что замет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3994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64820" cy="3994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64820" cy="3994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64820" cy="3994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64820" cy="3994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64820" cy="3994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64820" cy="3994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64820" cy="3994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64820" cy="3994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рыли тет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ое выражение мы запишем? (9+1=10) Запись в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ы не только помогли накрыть на стол, но и попробуем заселись в дом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22. Вот какое гостеприимное число 10, оно не оставило нас без развлечения и в конце путешествия подготовило  нам игру  и зада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 День и ночь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дети «спят»  и «просыпаются» тогда, когда при сложении двух чисел у вас получается число 1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и 9, 2 и 8, 3 и 7, 4 и 6, 5 и 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и 3, 5 и 4, 6 и 1, 2 и 1, 4 и 3.</w:t>
      </w:r>
    </w:p>
    <w:p>
      <w:pPr>
        <w:pStyle w:val="Normal"/>
        <w:rPr/>
      </w:pPr>
      <w:r>
        <w:rPr>
          <w:sz w:val="28"/>
          <w:szCs w:val="28"/>
        </w:rPr>
        <w:t>А теперь давайте решим задач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арке маленький Антош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ел 9 желуд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дин бросила в ладошки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ушка ему скор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желудей в ладошке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Сейчас у нашего Антошк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ыло в детском магазине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ять кукол на витрин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колку одну купи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па с мамою для Ли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колько кукол на витрине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сталось в детском магазине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а цыпленка стоя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а в скорлупке сидя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Шесть яиц под крылом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наседки лежа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читай поточне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чай поскоре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колько будет цыплят,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 наседки моей?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28"/>
          <w:szCs w:val="28"/>
        </w:rPr>
        <w:t>6.Итог урока, рефлекс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а этом наше путешествие в город чисел подошло к концу. Оцените насколько удачно оно прошло. Чем полезен для вас был урок? Какую цель ставили на урок, достигли?  Понравился урок? д.з в рабочей тетради стр. 23 последние 3 или 2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9:50:00Z</dcterms:created>
  <dc:creator>HOME</dc:creator>
  <dc:description/>
  <cp:keywords/>
  <dc:language>en-US</dc:language>
  <cp:lastModifiedBy>Kab</cp:lastModifiedBy>
  <cp:lastPrinted>2011-10-17T06:38:00Z</cp:lastPrinted>
  <dcterms:modified xsi:type="dcterms:W3CDTF">2022-04-18T12:56:00Z</dcterms:modified>
  <cp:revision>3</cp:revision>
  <dc:subject/>
  <dc:title>1</dc:title>
</cp:coreProperties>
</file>