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ормирование Элементарных Математических представлений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Пояснительная записка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</w:rPr>
        <w:t>Формирование элементарных математических представлений является важным условием полноценного развития ребенка на всех этапах дошкольного детства. Они служат необходимой основой для дальнейшего обогащения знаний об окружающем мире, успешного овладения системой общих и математических понятий в школе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шести годам ребенок усваивает относительно широкий круг знаний о числе, форме и величине предметов, способах элементарно ориентироваться в двухмерном и трехмерном пространстве и времени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</w:rPr>
        <w:t>В группе по подготовке к школе педагог будет содействовать дальнейшему наполнению конкретных наглядно-действенных представлений, их систематизации и обобщению.</w:t>
      </w:r>
    </w:p>
    <w:p>
      <w:pPr>
        <w:pStyle w:val="Style18"/>
        <w:spacing w:lineRule="auto" w:line="276"/>
        <w:ind w:firstLine="360"/>
        <w:jc w:val="both"/>
        <w:rPr/>
      </w:pPr>
      <w:r>
        <w:rPr/>
        <w:t>Курс направлен на развитие умений проводить наблюдения, сравнивать, выделять указанные и новые свойства объекта, его существенные и несущественные характеристики; понимать относительность свойств; делать основные выводы, проверять их истинность, уметь использовать эти выводы для дальнейшей работы.</w:t>
      </w:r>
    </w:p>
    <w:p>
      <w:pPr>
        <w:pStyle w:val="Style18"/>
        <w:spacing w:lineRule="auto" w:line="276"/>
        <w:jc w:val="both"/>
        <w:rPr/>
      </w:pPr>
      <w:r>
        <w:rPr/>
        <w:t xml:space="preserve"> </w:t>
      </w:r>
      <w:r>
        <w:rPr/>
        <w:t>В математическом содержании подготовительного периода объединены три основные линии:</w:t>
      </w:r>
    </w:p>
    <w:p>
      <w:pPr>
        <w:pStyle w:val="Style18"/>
        <w:spacing w:lineRule="auto" w:line="276"/>
        <w:jc w:val="both"/>
        <w:rPr/>
      </w:pPr>
      <w:r>
        <w:rPr/>
        <w:t xml:space="preserve">– </w:t>
      </w:r>
      <w:r>
        <w:rPr>
          <w:b/>
          <w:bCs/>
        </w:rPr>
        <w:t xml:space="preserve">арифметическая </w:t>
      </w:r>
      <w:r>
        <w:rPr/>
        <w:t>(числа от 0 до 10), цифра и число</w:t>
      </w:r>
    </w:p>
    <w:p>
      <w:pPr>
        <w:pStyle w:val="Style18"/>
        <w:spacing w:lineRule="auto" w:line="276"/>
        <w:jc w:val="both"/>
        <w:rPr/>
      </w:pPr>
      <w:r>
        <w:rPr/>
        <w:t xml:space="preserve">– </w:t>
      </w:r>
      <w:r>
        <w:rPr>
          <w:b/>
          <w:bCs/>
        </w:rPr>
        <w:t xml:space="preserve">геометрическая </w:t>
      </w:r>
      <w:r>
        <w:rPr/>
        <w:t>(прообразы геометрических фигур в окружающей действительности, форма, размер, расположение на плоскости, в пространстве простейших геометрических фигур, изготовление их моделей из бумаги и др.)</w:t>
      </w:r>
    </w:p>
    <w:p>
      <w:pPr>
        <w:pStyle w:val="Style18"/>
        <w:spacing w:lineRule="auto" w:line="276"/>
        <w:jc w:val="both"/>
        <w:rPr/>
      </w:pPr>
      <w:r>
        <w:rPr/>
        <w:t xml:space="preserve">– </w:t>
      </w:r>
      <w:r>
        <w:rPr>
          <w:b/>
          <w:bCs/>
        </w:rPr>
        <w:t>содержательно – логическая,</w:t>
      </w:r>
      <w:r>
        <w:rPr/>
        <w:t xml:space="preserve"> построенная, в основном, на математическом материале двух первых линий и обеспечивающая условия для развития внимания, восприятия, воображения, памяти, мышления у детей.</w:t>
      </w:r>
    </w:p>
    <w:p>
      <w:pPr>
        <w:pStyle w:val="Style18"/>
        <w:spacing w:lineRule="auto" w:line="276"/>
        <w:jc w:val="both"/>
        <w:rPr/>
      </w:pPr>
      <w:r>
        <w:rPr/>
        <w:t>Содержание математического цикла:</w:t>
      </w:r>
    </w:p>
    <w:p>
      <w:pPr>
        <w:pStyle w:val="Style18"/>
        <w:spacing w:lineRule="auto" w:line="276"/>
        <w:jc w:val="both"/>
        <w:rPr/>
      </w:pPr>
      <w:r>
        <w:rPr/>
        <w:t>Числа от 0 до 10. Счет предметов. Устная нумерация чисел названия, последовательность и обозначение чисел от 0 до 10. Цифра и число. Чтение чисел. Сравнение чисел первого десятка. Основные характеристики последовательности чисел натурального ряда: наличие первого элемента, связь предыдущего и последующего элементов, возможность продолжить последовательность дальше, на каком бы месте мы ни останавливались.</w:t>
      </w:r>
    </w:p>
    <w:p>
      <w:pPr>
        <w:pStyle w:val="Style18"/>
        <w:spacing w:lineRule="auto" w:line="276"/>
        <w:jc w:val="both"/>
        <w:rPr/>
      </w:pPr>
      <w:r>
        <w:rPr/>
        <w:t>Простые геометрические фигуры: треугольник, прямоугольник, квадрат, круг.</w:t>
      </w:r>
    </w:p>
    <w:p>
      <w:pPr>
        <w:pStyle w:val="Style18"/>
        <w:spacing w:lineRule="auto" w:line="276"/>
        <w:jc w:val="both"/>
        <w:rPr/>
      </w:pPr>
      <w:r>
        <w:rPr/>
        <w:t>Содержательно – логические задания на развитие:</w:t>
      </w:r>
    </w:p>
    <w:p>
      <w:pPr>
        <w:pStyle w:val="Style18"/>
        <w:spacing w:lineRule="auto" w:line="276"/>
        <w:jc w:val="both"/>
        <w:rPr/>
      </w:pPr>
      <w:r>
        <w:rPr/>
        <w:t xml:space="preserve">– </w:t>
      </w:r>
      <w:r>
        <w:rPr/>
        <w:t>внимания – простейшие лабиринты, игры “Веселый счет”, “Сравни рисунки”, найди общие элементы и др.;</w:t>
      </w:r>
    </w:p>
    <w:p>
      <w:pPr>
        <w:pStyle w:val="Style18"/>
        <w:spacing w:lineRule="auto" w:line="276"/>
        <w:jc w:val="both"/>
        <w:rPr/>
      </w:pPr>
      <w:r>
        <w:rPr/>
        <w:t xml:space="preserve">– </w:t>
      </w:r>
      <w:r>
        <w:rPr/>
        <w:t>воображения – деление фигур на части, составление фигур из частей, преобразование одной фигуры в другую и др.;</w:t>
      </w:r>
    </w:p>
    <w:p>
      <w:pPr>
        <w:pStyle w:val="Style18"/>
        <w:spacing w:lineRule="auto" w:line="276"/>
        <w:jc w:val="both"/>
        <w:rPr/>
      </w:pPr>
      <w:r>
        <w:rPr/>
        <w:t xml:space="preserve">– </w:t>
      </w:r>
      <w:r>
        <w:rPr/>
        <w:t>памяти – зрительные и слуховые диктанты с использованием арифметического и геометрического материала;</w:t>
      </w:r>
    </w:p>
    <w:p>
      <w:pPr>
        <w:pStyle w:val="Style18"/>
        <w:spacing w:lineRule="auto" w:line="276"/>
        <w:jc w:val="both"/>
        <w:rPr/>
      </w:pPr>
      <w:r>
        <w:rPr/>
        <w:t xml:space="preserve">– </w:t>
      </w:r>
      <w:r>
        <w:rPr/>
        <w:t>мышления – выделение существенных признаков, выявление закономерностей и их использование для выполнения задания, проведение анализа, синтеза, сравнения, построение простых рассуждений и др.</w:t>
      </w:r>
    </w:p>
    <w:p>
      <w:pPr>
        <w:pStyle w:val="Style18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К концу подготовительной ступени дети долж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однозначных чисел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как получить число первого десятка, прибавляя единицу к предыдущему и вычитая единицу из следующего за ним по ряду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различать геометрические фигуры: треугольник, квадрат, круг, прямоугольник, овал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название текущего месяца, последовательность дней недели, времен год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называть числа в прямом и обратном порядке от 1 до 10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соотносить число предметов цифрой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выделять из множества предметов «лишний» по заданному свойству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азывать и называть предмет, расположенный справа, слева, внизу, вверху, посередине данного предмета;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предметы по размерам, форме, длине, ширине;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числа, используя слова «больше», «меньше», «столько же»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читывать предметы;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на листке клетчатой бумаг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тическое планирование по математике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группы детей предшкольной подготовки (35 часов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74"/>
        <w:gridCol w:w="4604"/>
        <w:gridCol w:w="851"/>
        <w:gridCol w:w="814"/>
      </w:tblGrid>
      <w:tr>
        <w:trPr>
          <w:trHeight w:val="34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дачи программного содержания темы       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1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 (цвет, форма, величина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сравнение предметов по цвету, форме, величи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5" w:leader="none"/>
                <w:tab w:val="center" w:pos="1946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Один – много – ни одного.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количественное отношение множеств6 столько - сколько; пустое множество – ни одно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пространстве. Справа – слева, между, посередине, впереди. Пространственные отношения: над, на, под, вверху, внизу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реплять умение ориентироваться на листе бумаг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ить находить точку, строчку, столбец на клетчатой бумаге по описанию их места (правый (левый), верхний (нижний) край листа; левый верхний (нижний), правый верхний (нижний) углы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ять представления о взаимном расположении предметов в пространстве (слева, справа, за 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. Длинный – короткий. Высокий – низкий. Широкий – узкий. Толстый – тонкий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 умения сравнивать  два предмета по величине (длине, ширине, высоте) с помощью условной ме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о времени: сутки, неделя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ять представление о последовательности дней недели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лять умение последовательно называть дни недел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ять в дифференцировании</w:t>
              <w:br/>
              <w:t xml:space="preserve">длительности различных временных </w:t>
              <w:br/>
              <w:t>интерв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следовательности событий: вчера, сегодня, завтра, дней недели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ять умение правильно использовать в речи слова: раньше, позже, сначала, пот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чувство времени, в свое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о времени: месяц, год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реплять представление о последовательности месяцев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вать чувство времен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ражнять в дифференцировании</w:t>
              <w:br/>
              <w:t xml:space="preserve">длительности различных временных </w:t>
              <w:br/>
              <w:t>интервал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ять умение последовательно называть меся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: треугольник, четырехугольник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плоских геометрических фигурах: «треугольник» и «четырехугольник», использование терминов при выполнении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: квадрат, прямоугольник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акреплять представления  о четырехугольниках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ить: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идеть знакомые геометрические фигуры в предметах </w:t>
              <w:br/>
              <w:t>реального мира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струировать их по чертежам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здавать геометрические фигуры по описанию, видоизменять их по условию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доступные об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: круг, ова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плоских геометрических фигурах: «круг» и «овал», использование терминов при выполнении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между предметам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ть умение сравнивать количество предметов, части и целое. 2. Закреплять понятия «поровну», «столько ж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умение устанавливать соответствие между количеством предметов и цифрой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ить понятие - цифра как обозначение числа – обозначение числа один циф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2. Состав числа 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о числе 2 как результат действия сложения числа 1 с числом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«+» и «=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       математического действия сложения дву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ы предметов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нятия «поровну», «не поровну», «больше»,  «меньш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3. Состав числа 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о числе 3 как результат действия сложения числа 2 с числом 1; число 3 как результат действия сложения трех единиц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=3; 1+1+1=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Перестановка слагаемых (частей)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 сопоставлять количество с циф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 Знак «-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я - алгоритм вычитания числа один из числа как переход к предшествующему чис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 Состав числа 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ять понятия цифра как обозначение числа (число четыре и цифра 4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с количественным составом числа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равн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ять понятия «поровну», «не поровну», «больше»,  «меньш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лять умения правильно использовать знаки – равно, больше, меньш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5. Состав числа 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ить понятия цифра как обозначение числа (число пять и цифра 5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понятия - счет числу в обратном порядке от 5 до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, линия, прямая и кривая линии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я – точка, линия ,прямая, кривая; первичные представления о неограниченности (бесконечности) линий то есть линию можно бесконечно продолжать в обе стор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6. Состав числа 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умение устанавливать соответствие между количеством предметов и цифр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знакомить с цифрой 6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знакомить с количественным составом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7. Состав числа 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знания  о цифре 7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с количественным составом числа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отрезок. Приемы присчитывания и отсчитывания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называть «предыдущее, последующее число», упражнять в названии - показывать циф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8. Состав числа 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знания  о  цифре 8.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с количественным составом числа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бъема с помощью условной мерки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реплять сравнение предметов по объем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понятие зависимости результата измерения длины от величины мер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и цифра 9.  Состав числа 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знания  о цифре 9.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реплять предшествование и следование (число 9 как число, следующее за числом 8).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знакомить с количественным составом числа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0 и его обозначение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 о цифре 0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ассы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пражнять в измерении с помощью условной мерки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ть понятие зависимости результата измерения длины от величины мер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о 10. состав числа 1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акреплять навыки в сче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понятие - число 10 как результат действия сложения 5+5=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счет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онятие порядковый счет. Закрепить порядковый сче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счет. Числа 1-10. Обобщение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выках прямого и обратного счета  в пределах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142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42" w:firstLine="7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апова-Пискарева Н.А. Формирование элементарных математических представлений в детском саду. Программа и методические рекоменд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рофеева Т.И. и др. Математика для дошкольников. М.: Просвещение, 1997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оспитания и обучения в детском саду. Под. ред. М.А. Васильевой. Минс. просвещ. РСФСР, 1985.</w:t>
      </w:r>
    </w:p>
    <w:p>
      <w:pPr>
        <w:pStyle w:val="Normal"/>
        <w:widowControl w:val="false"/>
        <w:autoSpaceDE w:val="false"/>
        <w:ind w:left="142" w:firstLine="71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C2">
    <w:name w:val="c2"/>
    <w:basedOn w:val="Style12"/>
    <w:qFormat/>
    <w:rPr>
      <w:rFonts w:cs="Times New Roman"/>
    </w:rPr>
  </w:style>
  <w:style w:type="character" w:styleId="C3">
    <w:name w:val="c3"/>
    <w:basedOn w:val="Style12"/>
    <w:qFormat/>
    <w:rPr>
      <w:rFonts w:cs="Times New Roman"/>
    </w:rPr>
  </w:style>
  <w:style w:type="character" w:styleId="C8">
    <w:name w:val="c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58:00Z</dcterms:created>
  <dc:creator>user</dc:creator>
  <dc:description/>
  <dc:language>en-US</dc:language>
  <cp:lastModifiedBy>user</cp:lastModifiedBy>
  <dcterms:modified xsi:type="dcterms:W3CDTF">2013-03-25T19:58:00Z</dcterms:modified>
  <cp:revision>2</cp:revision>
  <dc:subject/>
  <dc:title/>
</cp:coreProperties>
</file>