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спект урока литературного чтения во 2 классе Г.Остер. «Будем знакомы»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знакомить учащихся с творчеством Г. Остера; развивать творческие способности детей, используя чтение по ролям; совершенствовать навыки выразительного чтения; развивать логическое мышление, навыки самостоятельной работы; учить выбирать из текста слова для подтверждения своих мысле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чащиеся должны уметь читать произведение вслух с постепенным увеличением темпа чтения и переходом на чтение про себя; понимать особенности юмористического произведения; анализировать заголовок произведения; сравнивать героев произведения; характеризовать их поступки, используя антонимы; восстанавливать последовательность событий по вопросам; выбирать из текста слова для подтверждения своих мысле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ртрет Г. Остера, выставка его книг; мультфильм по книге «Зарядка для хвоста»; карточки с задания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 №1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Организационный момент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. Проверка домашнего задания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стихотворения наизус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. Речевая разминк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умайте продолжение стихотворения: Раз, два, три, четыре, пять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V. Постановка целей урок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фруйте, что здесь написано.</w:t>
      </w:r>
    </w:p>
    <w:tbl>
      <w:tblPr>
        <w:tblW w:w="24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408"/>
        <w:gridCol w:w="339"/>
        <w:gridCol w:w="339"/>
        <w:gridCol w:w="381"/>
        <w:gridCol w:w="408"/>
        <w:gridCol w:w="339"/>
      </w:tblGrid>
      <w:tr>
        <w:trPr/>
        <w:tc>
          <w:tcPr>
            <w:tcW w:w="285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1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85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3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33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381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40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33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285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33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33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381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40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33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</w:tr>
      <w:tr>
        <w:trPr/>
        <w:tc>
          <w:tcPr>
            <w:tcW w:w="285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3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33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381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3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</w:p>
        </w:tc>
      </w:tr>
      <w:tr>
        <w:trPr/>
        <w:tc>
          <w:tcPr>
            <w:tcW w:w="285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33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33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81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40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33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6,1; 2,3; 3,2; 6,1; 2,1; 2,3; 3,2; 6,3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2,1; 2,4; 5,3; 6,4; 2,3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ас получилось: «Григорий Остер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мы будем читать отрывок из книги Г. Остера, поговорим о его жизни и творчеств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. Работа по теме урок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учителя о Г. Остер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упоминании этого имени люди сразу начинают улыбаться, потому что — приятные воспоминания о прочитанном и увиденном. А вы знаете, кто это? (Ответы детей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это писатель, придумавший замечательные «Вредные советы». А еще истории о мартышке и ее друзьях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иал для учителя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горий Бенционович Остер родился в 1947 г. в Одессе, в семье портового механика. Детство провел в Ялте. Сам он рассказал о себе смешную историю: «Когда мне было два или три года, со мной приключилась такая история. Родители были на работе, бабушка отлучилась к соседям. Я проснулся, вылез из кровати и, как был босиком и в рубашонке, пошел на крылечко. В тот день в Ялте выпал снег, что бывало там очень редко. Я смекнул, что босиком по снегу ходить плохо, вернулся, надел дедушкины туфли и пошел по улице. Бабушка вернулась, обнаружила, что в квартире никого нет, и с ужасом увидела на крыльце крупные следы огромного мужика, который меня якобы похитил. С криками и толпой соседей она кинулась на улицу и побежала по следам на снегу. За углом все увидели меня, уходящего вдаль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ончив среднюю школу в 1966 г., Г. Остер служил на Северном флоте, потом вернулся в Одессу, но вскоре уехал в Москву и поступил в Литературный институт имени М. Горького на отделение драматургии. За годы учебы он написал несколько пьес для кукольных театров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ая книга «Как хорошо дарить подарки» принесла автору известность. Четверка ее героев — мартышка, слоненок, попугай и удав — полюбилась и взрослым по серии мультфильмов. Не очень давно появились книжки новой серии Г. Остера: «Задачник. Ненаглядное пособие по математике», «Физика. Ненаглядное пособие. Задачник» и др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. Физкультминутк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тро - с зарядк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це глянуло в кроватку —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, два, три, четыре, пя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мы делаем зарядку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нам присесть и вста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и вытянуть пошир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, два, три, четыре, пя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лониться — три, четыре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месте поскака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носок, потом на пятк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мы делаем зарядк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I. Продолжение работы по теме урок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ывок из книги Г. Остер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eastAsia="ru-RU"/>
          </w:rPr>
          <w:t>Текст «Будем знакомы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 с. 121-123 читают учитель и учащиеся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считаете, что мы прочитали: сказку, рассказ или стихотворение? Обоснуйте свое мнени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автор начал знакомиться с вами, как он обратился к вам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героев сказк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 отрывки о том, как герои общались друг с другом, что делали, когда собирались вмест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они однажды удивились словам мартышки? Что она предложила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жите, как герои разыграли сценку знакомств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ыграйте эту сценку с друзьям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разбиваются на группы и готовят инсценировку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герои повторяли игру несколько раз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ните, как вы познакомились со своими друзьями. Расскажите нам об это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ожно посмотреть фрагмент мультфильма о друзьях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II. Рефлексия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вы узнали на уроке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что вы похвалили бы себя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у вас особенно получилось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X. Подведение итогов урок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какой сказкой вы познакомились на уроке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ее автор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те стихи, составленные в начале урока, со считалкой из произведения Г. Остера. Есть ли что-то похожее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машнее задани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дготовить выразительное чтение сказк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йти книгу Г. Остера «Вредные советы», подготовить выразительное чтение одного из них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. Кроссворд по тексту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96965" cy="4752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96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о, что, по мнению автора, тебе хочется услышать. (Сказка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н такой вежливый. (Слоненок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н такой умный. (Попугай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о, что ему пожали при знакомстве. (Крылышко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То, что получали наши герои от знакомства. (Удовольствие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Она пела смешные песенки. (Мартышка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опугай вылез из-под него. (Куст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То, что ему пожали при знакомстве. (Хвост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Тот, кого крутили, как скакалку. (Удав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То, что ему пожали при знакомстве. (Хобот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лючевое слово: знакомство.)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d-kopilka.ru/semeinaja-biblioteka/vneklasnoe-chtenie-2-klas/oster-budem-znakomy.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5:04:00Z</dcterms:created>
  <dc:creator>User</dc:creator>
  <dc:description/>
  <cp:keywords/>
  <dc:language>en-US</dc:language>
  <cp:lastModifiedBy>User</cp:lastModifiedBy>
  <dcterms:modified xsi:type="dcterms:W3CDTF">2022-04-18T16:59:00Z</dcterms:modified>
  <cp:revision>2</cp:revision>
  <dc:subject/>
  <dc:title/>
</cp:coreProperties>
</file>