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30" w:after="389"/>
        <w:outlineLvl w:val="0"/>
        <w:rPr>
          <w:rFonts w:ascii="Arial" w:hAnsi="Arial" w:eastAsia="Times New Roman" w:cs="Arial"/>
          <w:color w:val="333333"/>
          <w:kern w:val="2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39"/>
          <w:szCs w:val="39"/>
          <w:lang w:eastAsia="ru-RU"/>
        </w:rPr>
        <w:t>Игры по установлению причинно-следственных связей для детей 5–6 лет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br/>
        <w:t>Игры по установлению причинно-следственных связей для детей 5–6 лет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Игры и упражнения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на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установление причинно- следственных связе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для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 старшего дошкольного возраста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Игра </w:t>
      </w:r>
      <w:r>
        <w:rPr>
          <w:rFonts w:eastAsia="Times New Roman" w:cs="Arial" w:ascii="Arial" w:hAnsi="Arial"/>
          <w:i/>
          <w:iCs/>
          <w:color w:val="111111"/>
          <w:sz w:val="23"/>
          <w:szCs w:val="23"/>
          <w:lang w:eastAsia="ru-RU"/>
        </w:rPr>
        <w:t>«Почему это произошло?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3"/>
          <w:szCs w:val="23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: Научить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детей находить причину событий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Причин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 произошедших событий может быть несколько. Можно устроить соревнование- кто из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 назовет больше большее количество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причин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, или на составление небольшого рассказ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Для старших дошкольников можно брать простые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причинно- следственные связи событий и явлений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. С которыми они встречаются в жизни и при наблюдении за природой, а для младших школьников – многовариативные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связи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, предложить называть им не только реальные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причины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, но и необычные сказочны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Играя с группой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, можно предложить каждому найти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причину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, затем выяснить, какой вариант наиболее правильный или интересный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Предлагаемые в пособии варианты можно развивать, придумывать друг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В игре детям дается задание назвать как можно больше возможных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причин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 для каждой из описанных ниже ситуаций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На участке детского сада все растения летом засохли, потому, что…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Утром люди увидели, что дороги и тротуары замело снегом, потому, что…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Утром на земле появились лужи, потому,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Ребенок потерялся в магазине, потому,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Башня, которую построил мальчик, развалилась, потому что…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Мальчик надел ботинки не на ту ногу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Мама повела дочку к зубному врачу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Река вышла из берегов, потому что 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В квартире запахло газом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Все ветки деревьев покрылись инеем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Насекомые и ласточки кружатся низко над землей, потому что…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В саду плоды не созрели, потому что…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Зимой в квартире было холодно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Прохожие вышли на улицу с зонтиками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Утром на траве еще лежала роса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Птицы улетают на юг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Все электроприборы в доме не работают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Река вышла из берегов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Человеку нужна разная обувь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 Мама похвалила сына, потому что…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-Весной все птицы вьют гнезда, потому что…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3"/>
          <w:szCs w:val="23"/>
          <w:u w:val="single"/>
          <w:lang w:eastAsia="ru-RU"/>
        </w:rPr>
        <w:t>Дидактическая игра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«По какой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причине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 произошли два события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3"/>
          <w:szCs w:val="23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Научить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 старшего дошкольного возраста находить общую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причину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Ребенок может найти одну или несколько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причин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 произошедших событ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Папа - раскрыл книгу. - Комната наполнилась дымом. (Возможные общие </w:t>
      </w:r>
      <w:r>
        <w:rPr>
          <w:rFonts w:eastAsia="Times New Roman" w:cs="Arial" w:ascii="Arial" w:hAnsi="Arial"/>
          <w:b/>
          <w:bCs/>
          <w:color w:val="111111"/>
          <w:sz w:val="23"/>
          <w:lang w:eastAsia="ru-RU"/>
        </w:rPr>
        <w:t>причины</w:t>
      </w: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: папа захотел приготовить по кулинарной книге обед; загорелся телевизор, комнаты наполнились дымом, папа раскрыл телефонную книгу для вызова мастера.)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Котенок подошел к блюдечку. - Мальчик не выучил уроки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Утром отключили воду. – Папа опоздал на работу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Дворник чистил весь день дорожки о т снега. - мама опоздала на работу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Все прохожие промокли. - Наконец- то вылезли первые прохожие из земли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Мама купила вкусный арбуз. - Папа, наконец- то поменял колесо на машине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Многие ученики заболели. - Окна покрыты инеем.</w:t>
      </w:r>
    </w:p>
    <w:p>
      <w:pPr>
        <w:pStyle w:val="Normal"/>
        <w:spacing w:lineRule="auto" w:line="240" w:before="195" w:after="195"/>
        <w:ind w:firstLine="36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  <w:t>Мама устроила дома праздник. - Мальчик получил хорошую оценку.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111111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44:00Z</dcterms:created>
  <dc:creator>РС</dc:creator>
  <dc:description/>
  <cp:keywords/>
  <dc:language>en-US</dc:language>
  <cp:lastModifiedBy>PC</cp:lastModifiedBy>
  <dcterms:modified xsi:type="dcterms:W3CDTF">2022-04-18T05:30:00Z</dcterms:modified>
  <cp:revision>2</cp:revision>
  <dc:subject/>
  <dc:title/>
</cp:coreProperties>
</file>