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Детский сад «Аленький цветочек» г. Надыма»</w:t>
      </w:r>
    </w:p>
    <w:p>
      <w:pPr>
        <w:pStyle w:val="Normal"/>
        <w:spacing w:lineRule="auto" w:line="240" w:before="0" w:after="0"/>
        <w:jc w:val="center"/>
        <w:rPr/>
      </w:pPr>
      <w:r>
        <w:rPr/>
        <w:t>МДОУ «Детский сад «Аленький цветочек» г. Надым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2" w:hRule="atLeast"/>
        </w:trPr>
        <w:tc>
          <w:tcPr>
            <w:tcW w:w="9570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1701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й проект</w:t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1"/>
          <w:color w:val="000000"/>
          <w:sz w:val="36"/>
          <w:szCs w:val="36"/>
        </w:rPr>
        <w:t>Секреты сладкой жизн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ind w:left="1701" w:right="85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1701" w:right="8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1701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right="8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РОЕКТА:</w:t>
      </w:r>
    </w:p>
    <w:p>
      <w:pPr>
        <w:pStyle w:val="Normal"/>
        <w:spacing w:lineRule="auto" w:line="240" w:before="0" w:after="0"/>
        <w:ind w:left="1701" w:right="85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трос Лилия, </w:t>
      </w:r>
    </w:p>
    <w:p>
      <w:pPr>
        <w:pStyle w:val="Normal"/>
        <w:spacing w:lineRule="auto" w:line="240" w:before="0" w:after="0"/>
        <w:ind w:right="85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одготовительная</w:t>
      </w:r>
      <w:r>
        <w:rPr>
          <w:rFonts w:cs="Times New Roman" w:ascii="Times New Roman" w:hAnsi="Times New Roman"/>
          <w:sz w:val="24"/>
          <w:szCs w:val="24"/>
        </w:rPr>
        <w:t xml:space="preserve"> группа «Б»</w:t>
      </w:r>
    </w:p>
    <w:p>
      <w:pPr>
        <w:pStyle w:val="Normal"/>
        <w:ind w:left="1701" w:right="8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right="8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</w:r>
    </w:p>
    <w:p>
      <w:pPr>
        <w:pStyle w:val="Normal"/>
        <w:spacing w:before="0" w:after="0"/>
        <w:ind w:left="1701" w:right="85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охина Татьяна Валерьевна,  </w:t>
      </w:r>
    </w:p>
    <w:p>
      <w:pPr>
        <w:pStyle w:val="Normal"/>
        <w:spacing w:before="0" w:after="0"/>
        <w:ind w:left="1701" w:right="85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before="0" w:after="0"/>
        <w:ind w:left="1701" w:right="8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701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дым, 2020г.</w:t>
      </w:r>
    </w:p>
    <w:p>
      <w:pPr>
        <w:pStyle w:val="Normal"/>
        <w:spacing w:lineRule="auto" w:line="360"/>
        <w:ind w:left="1701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674"/>
      </w:tblGrid>
      <w:tr>
        <w:trPr>
          <w:trHeight w:val="306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....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. Теоретическое исследование проблемы……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конфет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нообразии конфет………………………………………….................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готовлении  домашних конфет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сследование проблемы. Изготовление конфет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ы………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ых источников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108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1080" w:righ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6"/>
        <w:spacing w:lineRule="auto" w:line="360" w:before="0" w:after="0"/>
        <w:ind w:left="1080" w:righ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Главное угощение на день рождения – это конфеты. Наша воспитательница Татьяна Валерьевна в свой день рождения угостила нас вкусными конфетами. Нам конфеты очень понравились. Мы спросили, а где вы купили такие конфеты? Татьяна Валерьевна ответила нам, что она приготовила их сама дома. А разве можно самим приготовить конфеты? - удивилась я. Конечно можно, только надо знать рецепт приготовления – ответила мне Татьяна Валерьевна.  И, я решила попробовать изготовить конфеты дома вместе с мам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конфе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исследование: </w:t>
      </w:r>
      <w:r>
        <w:rPr>
          <w:rFonts w:cs="Times New Roman" w:ascii="Times New Roman" w:hAnsi="Times New Roman"/>
          <w:sz w:val="24"/>
          <w:szCs w:val="24"/>
        </w:rPr>
        <w:t>изготовление конфет в домашних услов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>: если я дома с мамой попробую соединить несколько продуктов, то с уверенностью могу сказать, что необычные конфеты можно сделать самим в домашних услов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конфет в домашних услов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ть, как появились конфе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какие бывают конфе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знать рецепты домашних конфе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ить конфеты в домашних услов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ы с воспитател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игры «Угадай, какая конфета», Угадай на вкус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од с мамой в магазин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ение литерату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мотр рецептов в интернет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иментальная деятельность (изготовление конфет)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ая часть. Теоретическое исследование проблем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Как появились конфеты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тало интересно, а как появились конфеты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а Валерьевна рассказала, что древнее лакомство – конфеты известны с глубокой древности.  Первые конфеты были без сахара, в них добавляли орехи и сухофрукты и смешивали с мёдом.  Такие конфеты очень вкусны и полез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мство подавали богатым вельможам, но   и простые люди баловали себя такой слад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феты впервые начали добавлять сахар в Италии. Конфеты с сахаром долгое время продавали только в аптеках. Конфеты считались лечебными из-за свойств сахара, поднимать тонус человеку – больным, им становилось лучше от сах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 разнообразии конф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в магазине мы можем увидеть разнообразие конфет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с мамой были в магазине, я обратила внимание на коробки с конфетами. Каких только конфет нет -   шоколадные, карамельные, батончики, ириски, леденцо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мамой купили несколько сортов конфет, и я принесла их в детский сад, и мы с ребятами угадывали по фантикам и на вкус, где какая конфета.  Многие ребята любят шоколадные, а кто-то карамельные. А я люблю конфеты, где есть вафли. Я хочу попробовать сделать такие конфе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Об изготовлении домашних конф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мамой взяли в библиотеке книгу «Домашние сладости и конфеты» и нашли много рецептов - "Птичье молоко" и "Рафаэлло", "Коровка" и "Ириска", нежный зефир и желейные конфеты, прозрачные леденцы на палочках и фруктовый мармелад.  Я решила, буду делать «Рафаэлло», там есть мои любимые вафли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актическое исследование проблемы. Изготовление конф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ля приготовления конфет мне над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фли – 8 штук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ущённое молоко – 1 бан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урузные палочки – 1 упак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зготовление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амой закупили необходимые продукт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ломила вафли на кусоч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лкла вафли в крошк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ла сгущёнку и перемешала всё в однородную масс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лкла в крошку кукурузные палоч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ой вязала немного этой смеси…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чив руки в воде, скатала небольшой шарик из смеси вафель и сгущён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яла шарик в кукурузных палочка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илась конфета «Рафаэлло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и вместе с мамой конфеты в холодильник, чтобы немного подмёрз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ты собственного изготовления готовы!  Очень вкусно! Приятного аппетита!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Результат работы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делала всё по рецепту и у меня получились конфеты. Ура! Я очень рада, что я смогла дома самостоятельно их изготов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Заклю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понравилось делать конфеты.  Я могу точно сказать, что конфеты     в домашних условиях сделать можно. Теперь я много знаю о      чудесных   сладостях, которые очень любят де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обуйте и вы!  И у вас всё получит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следующий раз я хочу попробовать приготовить шоколад. </w:t>
      </w:r>
      <w:r>
        <w:br w:type="page"/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ченко З. Домашние сладости и конфеты. Делаем сами. М: Клуб семейного досуга, 2016 г., 14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– источник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et-diet.ru/konfety-i-istoriya-ix-vozniknoveniya/</w:t>
        </w:r>
      </w:hyperlink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filipoc.ru/interesting/istoriya-konfet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right="85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-diet.ru/konfety-i-istoriya-ix-vozniknoveniy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27:00Z</dcterms:created>
  <dc:creator>USER</dc:creator>
  <dc:description/>
  <cp:keywords/>
  <dc:language>en-US</dc:language>
  <cp:lastModifiedBy>PC</cp:lastModifiedBy>
  <dcterms:modified xsi:type="dcterms:W3CDTF">2022-04-18T15:52:00Z</dcterms:modified>
  <cp:revision>5</cp:revision>
  <dc:subject/>
  <dc:title/>
</cp:coreProperties>
</file>