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1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4"/>
          <w:color w:val="000000"/>
          <w:sz w:val="20"/>
          <w:szCs w:val="20"/>
        </w:rPr>
        <w:t>ДЕПАРТАМЕНТ ТРУДА И СОЦИАЛЬНОЙ ЗАЩИТЫ НАСЕЛЕНИЯ ГОРОДА МОСКВЫ</w:t>
      </w:r>
    </w:p>
    <w:p>
      <w:pPr>
        <w:pStyle w:val="C11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4"/>
          <w:color w:val="000000"/>
          <w:sz w:val="20"/>
          <w:szCs w:val="20"/>
        </w:rPr>
        <w:t>УПРАВЛЕНИЕ СОЦИАЛЬНОЙ ЗАЩИТЫ НАСЕЛЕНИЯ</w:t>
      </w:r>
    </w:p>
    <w:p>
      <w:pPr>
        <w:pStyle w:val="C11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4"/>
          <w:color w:val="000000"/>
          <w:sz w:val="20"/>
          <w:szCs w:val="20"/>
        </w:rPr>
        <w:t>ТРОИЦКОГО И НОВОМОСКОВСКОГО АДМИНИСТРАТИВНЫХ ОКРУГОВ ГОРОДА МОСКВЫ</w:t>
      </w:r>
    </w:p>
    <w:p>
      <w:pPr>
        <w:pStyle w:val="C11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12"/>
          <w:b/>
          <w:bCs/>
          <w:color w:val="000000"/>
          <w:sz w:val="20"/>
          <w:szCs w:val="20"/>
        </w:rPr>
        <w:t>ГОСУДАРСТВЕННОЕ БЮДЖЕТНОЕ ОБЩЕОБРАЗОВАТЕЛЬНОЕ УЧРЕЖДЕНИЕ  ГОРОДА МОСКВЫ</w:t>
      </w:r>
    </w:p>
    <w:p>
      <w:pPr>
        <w:pStyle w:val="C11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12"/>
          <w:b/>
          <w:bCs/>
          <w:color w:val="000000"/>
          <w:sz w:val="20"/>
          <w:szCs w:val="20"/>
        </w:rPr>
        <w:t>ТРОИЦКИЙ РЕАБИЛИТАЦИОННО-ОБРАЗОВАТЕЛЬНЫЙ ЦЕНТР «СОЛНЫШКО»</w:t>
      </w:r>
    </w:p>
    <w:p>
      <w:pPr>
        <w:pStyle w:val="C7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4"/>
          <w:color w:val="000000"/>
          <w:sz w:val="20"/>
          <w:szCs w:val="20"/>
        </w:rPr>
        <w:t>ул. Пушковых, д. 5, город Троицк, Москва, 108840</w:t>
      </w:r>
    </w:p>
    <w:p>
      <w:pPr>
        <w:pStyle w:val="C18"/>
        <w:pBdr>
          <w:bottom w:val="single" w:sz="12" w:space="1" w:color="000000"/>
        </w:pBdr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4"/>
          <w:color w:val="000000"/>
          <w:sz w:val="20"/>
          <w:szCs w:val="20"/>
        </w:rPr>
        <w:t>Телефон/Факс: 8-495-592-46-26, 8-495-850-18-03, 8-495-850-19-03                        e-mail:cenreab@mos.ru</w:t>
      </w:r>
    </w:p>
    <w:p>
      <w:pPr>
        <w:pStyle w:val="C11"/>
        <w:shd w:fill="FFFFFF" w:val="clear"/>
        <w:spacing w:before="0" w:after="0"/>
        <w:jc w:val="center"/>
        <w:rPr>
          <w:rStyle w:val="C13"/>
          <w:color w:val="000000"/>
          <w:sz w:val="48"/>
          <w:szCs w:val="48"/>
        </w:rPr>
      </w:pPr>
      <w:r>
        <w:rPr>
          <w:color w:val="000000"/>
          <w:sz w:val="20"/>
          <w:szCs w:val="20"/>
        </w:rPr>
      </w:r>
    </w:p>
    <w:p>
      <w:pPr>
        <w:pStyle w:val="C11"/>
        <w:shd w:fill="FFFFFF" w:val="clear"/>
        <w:spacing w:before="0" w:after="0"/>
        <w:jc w:val="center"/>
        <w:rPr>
          <w:rStyle w:val="C13"/>
          <w:color w:val="000000"/>
          <w:sz w:val="48"/>
          <w:szCs w:val="48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13"/>
          <w:color w:val="000000"/>
          <w:sz w:val="48"/>
          <w:szCs w:val="48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/>
      </w:pPr>
      <w:r>
        <w:rPr>
          <w:rStyle w:val="C13"/>
          <w:color w:val="000000"/>
          <w:sz w:val="48"/>
          <w:szCs w:val="48"/>
        </w:rPr>
        <w:t>Конспект урока</w:t>
      </w:r>
    </w:p>
    <w:p>
      <w:pPr>
        <w:pStyle w:val="C11"/>
        <w:shd w:fill="FFFFFF" w:val="clear"/>
        <w:spacing w:before="0" w:after="0"/>
        <w:jc w:val="center"/>
        <w:rPr/>
      </w:pPr>
      <w:r>
        <w:rPr>
          <w:rStyle w:val="C13"/>
          <w:color w:val="000000"/>
          <w:sz w:val="48"/>
          <w:szCs w:val="48"/>
        </w:rPr>
        <w:t>по чтению</w:t>
      </w:r>
    </w:p>
    <w:p>
      <w:pPr>
        <w:pStyle w:val="C11"/>
        <w:shd w:fill="FFFFFF" w:val="clear"/>
        <w:spacing w:before="0" w:after="0"/>
        <w:jc w:val="center"/>
        <w:rPr>
          <w:rStyle w:val="C13"/>
          <w:color w:val="000000"/>
          <w:sz w:val="20"/>
          <w:szCs w:val="20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/>
      </w:pPr>
      <w:r>
        <w:rPr>
          <w:rStyle w:val="C13"/>
          <w:color w:val="000000"/>
          <w:sz w:val="56"/>
          <w:szCs w:val="56"/>
        </w:rPr>
        <w:t xml:space="preserve"> </w:t>
      </w:r>
      <w:r>
        <w:rPr>
          <w:rStyle w:val="C13"/>
          <w:color w:val="000000"/>
          <w:sz w:val="56"/>
          <w:szCs w:val="56"/>
        </w:rPr>
        <w:t>«</w:t>
      </w:r>
      <w:r>
        <w:rPr>
          <w:sz w:val="48"/>
          <w:szCs w:val="48"/>
          <w:shd w:fill="FFFFFF" w:val="clear"/>
        </w:rPr>
        <w:t>Весна-красна</w:t>
      </w:r>
      <w:r>
        <w:rPr>
          <w:rStyle w:val="C13"/>
          <w:color w:val="000000"/>
          <w:sz w:val="56"/>
          <w:szCs w:val="56"/>
        </w:rPr>
        <w:t>»</w:t>
      </w:r>
    </w:p>
    <w:p>
      <w:pPr>
        <w:pStyle w:val="C11"/>
        <w:shd w:fill="FFFFFF" w:val="clear"/>
        <w:spacing w:before="0" w:after="0"/>
        <w:jc w:val="center"/>
        <w:rPr>
          <w:rStyle w:val="C13"/>
          <w:color w:val="000000"/>
          <w:sz w:val="56"/>
          <w:szCs w:val="56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13"/>
          <w:color w:val="000000"/>
          <w:sz w:val="56"/>
          <w:szCs w:val="56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13"/>
          <w:color w:val="000000"/>
          <w:sz w:val="56"/>
          <w:szCs w:val="56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13"/>
          <w:color w:val="000000"/>
          <w:sz w:val="56"/>
          <w:szCs w:val="56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13"/>
          <w:color w:val="000000"/>
          <w:sz w:val="20"/>
          <w:szCs w:val="20"/>
        </w:rPr>
      </w:pPr>
      <w:r>
        <w:rPr/>
      </w:r>
    </w:p>
    <w:p>
      <w:pPr>
        <w:pStyle w:val="C8"/>
        <w:shd w:fill="FFFFFF" w:val="clear"/>
        <w:spacing w:before="0" w:after="0"/>
        <w:jc w:val="right"/>
        <w:rPr>
          <w:color w:val="000000"/>
          <w:sz w:val="20"/>
          <w:szCs w:val="20"/>
        </w:rPr>
      </w:pPr>
      <w:r>
        <w:rPr>
          <w:rStyle w:val="C9"/>
          <w:color w:val="000000"/>
          <w:sz w:val="32"/>
          <w:szCs w:val="32"/>
        </w:rPr>
        <w:t>Учитель</w:t>
      </w:r>
    </w:p>
    <w:p>
      <w:pPr>
        <w:pStyle w:val="C8"/>
        <w:shd w:fill="FFFFFF" w:val="clear"/>
        <w:spacing w:before="0" w:after="0"/>
        <w:jc w:val="right"/>
        <w:rPr>
          <w:color w:val="000000"/>
          <w:sz w:val="20"/>
          <w:szCs w:val="20"/>
        </w:rPr>
      </w:pPr>
      <w:r>
        <w:rPr>
          <w:rStyle w:val="C9"/>
          <w:color w:val="000000"/>
          <w:sz w:val="32"/>
          <w:szCs w:val="32"/>
        </w:rPr>
        <w:t>2 «а» класса</w:t>
      </w:r>
    </w:p>
    <w:p>
      <w:pPr>
        <w:pStyle w:val="C8"/>
        <w:shd w:fill="FFFFFF" w:val="clear"/>
        <w:spacing w:before="0" w:after="0"/>
        <w:jc w:val="right"/>
        <w:rPr>
          <w:color w:val="000000"/>
          <w:sz w:val="20"/>
          <w:szCs w:val="20"/>
        </w:rPr>
      </w:pPr>
      <w:r>
        <w:rPr>
          <w:rStyle w:val="C9"/>
          <w:color w:val="000000"/>
          <w:sz w:val="32"/>
          <w:szCs w:val="32"/>
        </w:rPr>
        <w:t>Кабанова О.А.</w:t>
      </w:r>
    </w:p>
    <w:p>
      <w:pPr>
        <w:pStyle w:val="C11"/>
        <w:shd w:fill="FFFFFF" w:val="clear"/>
        <w:spacing w:before="0" w:after="0"/>
        <w:jc w:val="center"/>
        <w:rPr>
          <w:rStyle w:val="C2"/>
          <w:color w:val="000000"/>
          <w:sz w:val="28"/>
          <w:szCs w:val="28"/>
        </w:rPr>
      </w:pPr>
      <w:r>
        <w:rPr>
          <w:color w:val="000000"/>
          <w:sz w:val="20"/>
          <w:szCs w:val="20"/>
        </w:rPr>
      </w:r>
    </w:p>
    <w:p>
      <w:pPr>
        <w:pStyle w:val="C11"/>
        <w:shd w:fill="FFFFFF" w:val="clear"/>
        <w:spacing w:before="0" w:after="0"/>
        <w:jc w:val="center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C2"/>
          <w:color w:val="000000"/>
          <w:sz w:val="28"/>
          <w:szCs w:val="28"/>
        </w:rPr>
        <w:t>апрель 2022</w:t>
      </w:r>
    </w:p>
    <w:p>
      <w:pPr>
        <w:pStyle w:val="C11"/>
        <w:shd w:fill="FFFFFF" w:val="clear"/>
        <w:spacing w:before="0" w:after="0"/>
        <w:jc w:val="center"/>
        <w:rPr/>
      </w:pPr>
      <w:r>
        <w:rPr>
          <w:rStyle w:val="C2"/>
          <w:color w:val="000000"/>
          <w:sz w:val="28"/>
          <w:szCs w:val="28"/>
        </w:rPr>
        <w:t>г. Москва, г. Троицк</w:t>
      </w:r>
    </w:p>
    <w:p>
      <w:pPr>
        <w:pStyle w:val="C11"/>
        <w:shd w:fill="FFFFFF" w:val="clear"/>
        <w:spacing w:before="0" w:after="0"/>
        <w:jc w:val="center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280" w:after="280"/>
        <w:rPr>
          <w:rStyle w:val="C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. Вырабатывать навыки выразительного чтения наизусть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бразовательные 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знакомить с элементами устного народного творчеств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звивающие задачи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звивать связную устную речь, активизировать внимани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спитательные задачи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воспитывать учащихся на духовных началах народных традиций, прививать эстетическое чувство прекрасного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 репродукция картины Левитана «Март»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 запись романса Глинки «Жаворонок»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пись пьесы П. Чайковского «Март»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 домик, плетень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 ворона для декорации сельской улицы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 костюмы русских парней и девушек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 раздаточный материал для учащихся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 карточки с загадками;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урок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 Подготовительная часть (10 мин.)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1.1. Орг. момен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Знакомство с темой урока, задача на урок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Повторение признаков весн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 Чтение стихов о весне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  Основная часть (25 мин.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 Рассказ учителя о распространенном русском обычае – празднике   Сорок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Чтение учителем закличек «Жаворонки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 Чтение учащихс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 Анализ закличек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 Отработка выразительного чтения. Прослушивание грамзапис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 Инсценировка «Сороки!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  Заключительная часть (5 мин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 Аукцион «Знаешь ли ты птиц?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 Итог урока. 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6118"/>
        <w:gridCol w:w="3027"/>
      </w:tblGrid>
      <w:tr>
        <w:trPr/>
        <w:tc>
          <w:tcPr>
            <w:tcW w:w="63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ятельность учителя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ая часть.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ласса.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журный ученик сообщает фамилии отсутствующих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доске тема урока «Весна, весна! И все ей радо…»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, прочитайте, пожалуйста, тему уро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читают.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думаете, какая наша задача на уроке?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будем говорить о весне.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, но только сегодня это пройдет в необычной форме. Вы когда-нибудь ходили на концерт?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.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выступает обычно на концерте?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исты.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, и мы сегодня устроим концерт. В роли артистов будете выступать вы, только получать за выступление будете не аплодисменты, а оценки. Наш концерт будет посвящен первому месяцу весны. Какому?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у.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 постараемся вспомнить приметы марта, произведения различных поэтов о начале весны. И в середине концерта вас ожидает сюрприз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буду ведущей нашего концерта. Иногда буду обращаться к вам с вопросами и попрошу быть очень активны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представим, ту, которую изобразил художник Левитан в своей картине «Март». Вот на этой улице стоит домик, рядом плетень. А кто же на крыше домика?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рона.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почему она такая лохматая?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зимы такой осталась.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а и ведет себя очень странно. Почему?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а радуется приходу весны.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какой поэт нам об этом рассказал?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Блок  «Ворона». (Дети читают наизусть)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что это ворона заприметила на земле?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верт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уда же он здесь взялся? Давайте посмотрим, что же там написано?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 читает листок из конверта.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и весны.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сна начинается в мае. В это время становится холоднее, и замерзают реки. Первыми прилетают снегири. В середине весны птицы начинают строить гнезда. В конце весны прилетают грачи, снег тает. 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есь все неправильно.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вайте попробуем разобраться в признаках весны. 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на наступает постепенно.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е небо становится весной?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е, светло-голубое, плывут кучевые облака.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 снег становится?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ный, грязный.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на дорогах появляется?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жи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показывает картинку с вопросом: «Что превращает парк в море?»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нышко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е оно весной?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кое, теплое. Светит ярче, поэтому все тает.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аком стихотворении рассказывается о наступлении марта и его приметах?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Маршак «Март» 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солнышко пригревает, что бежит по дорогам?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чьи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читают отрывок из стихотворения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Смир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рвые приметы»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значит «ручей родился на припеке»?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 таять снег и появился ручеек.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от он уже не один, а много их. Они бегут со звоном, оглашая наступление весны.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читают отрывок из стихотвор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Пушкина «Гонимы вешними лучами…».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ь такая народная примета «Вода с гор потекла – весну принесл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где снег тает быстрее?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е.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затем?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оле.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 последнюю очередь?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лесу.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аком еще стихотворении нарисованы картины прихода весны?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Толстой «Вот уж снег последний в поле тает…»(наизусть)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поэты помогают нам полюбить, почувствовать это время года – время пробуждения природы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к композитор П.И. Чайковский передал в музыке свое настроение, которое возникло у него с приходом весны. Он назвал свою пьесу «Март»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оэты, и композиторы, и художники дают описание весны искренне, радостно, так как сами к ней относятс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сна идет, она уже рядом. А какая же весна без птичьего щебетания и стремительного полета?! Они уже летят, они уже в пути. А вы их не забыли?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попробуем отгадать, о каких птицах говорится в стихах – загад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йте стихи - загадки про птичьи  повадки.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прослушивают часть пьесы П. Чайковского «Мар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    Что за весенняя птица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ит за плугом ходить и кормиться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за весенняя черная пт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о на трактор чуть не садится?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ч 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какую поговорку мы знаем о граче?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ч на горе – весна на дворе.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    На шесте дворец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 дворе певец.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ворец 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я примета связана со скворцами?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идал скворца - знай: весна у крыльца.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     У берега, под склоном,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тальничек зеленый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де хмель разросся дикий,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ет артист велики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серенький на ви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пеньем знаменит.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овей. 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    У этой хвост косицей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той, как веерок,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е птицы – две сестриц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атка, воронок.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сточка.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читает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     Он голосисто с вышин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ет на солнышке сверкая…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родолжают и говорят, что это жаворо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написал эти строки?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Жуковский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тайте все стихотворение наизусть.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 читает.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часть.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обенно с нетерпением ждали прихода весны крестьяне, потому, что начинались все земледельческие работы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этому и возникли в глубокой древности обычаи и обряды, которые разыгрывались в честь прихода весны – красны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старинным поверьям необходимо было помочь приходу весны, хорошо ее встретить, «закликать» обрядами.  А радостно встреченная весна должна была принести  крестьянину свои дары: половодье, теплую погоду и богатый урожа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естьяне не пассивно ждали весну, а стремились песнями и обрядами как-то воздействовать на ее быстрейший приход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семестно на Руси  был распространен обычай: 22 марта (день весеннего равноденствия) отмечали праздник – Сороки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читалось, что в этот день зима кончается, день с ночью равняется, что в этот день прилетают сорок птиц на Русь из заморских стран, где они спасались от мороза. И первая из них – жаворонок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ики говаривали: «Сколько проталинков – столько и жаворонков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 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роки больше всех отмечали дети. В этот день пекли из ржаного теста печенье в виде жаворонков. Оно так и называлось «Жаворонки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мотрите, какие у них головки, крылья. Вот – вот взлетят! Да еще медом обмазанные. Их рассылали по родным, торговки продавали возле церквей, на ярмарках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Сороки кликали весну в образе жаворонков. Ребятня бегала по улицам с печеными птахами в руках, подбрасывала их вверх с громкими криками: «Жаворонки, прилетите, красно лето принесите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то таких жаворонков сажали на плетень или поднимались на крышу и размахивали ими. При этом пели заклички (народные песни), которыми зазывали птиц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этих закличках отразились взгляды людей той далекой поры, когда человек, его благополучие полностью зависели от природы. И он старался задобрить природу, вызвать ее расположение, чтобы вовремя пришло тепло, были солнце и дождь, которые помогли бы ему  вырастить богатый урожа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ловек старался сделать природу своей союзницей в нелегком труде.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рассматривают печенье – жаворонки.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читает заклички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авороночек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проталинке,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завалинке –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у провожает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то поджидает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виль – виль – виль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вороночек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ети к огням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еси ты нам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 весну красну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 солнышко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 летушко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ёный покос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еси сухой мороз!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хуже горькой редьки!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вороночки, жаворонки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етайте к нам!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т кисели толкут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т длины пекут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воронок, жаворонок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ети-ка далеко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еси нам тепло!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ись на дугу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евай на лугу!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на красна!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пло солнышко!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и скорей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рей детей!                         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 анализируют заклички.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    В какое время года они исполнялись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    Как начинались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    Какие пожелания в них высказывались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    Как можно объяснить их содержание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     Какое настроение создает чтение этих закличе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     Как называет народ жаворонков?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ительно-ласкательно.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ботка выразительного чтения закличек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елите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    Слова-обращен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    Слова- пожелан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    Слова–требован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        При чтении обращения к жаворонкам передайте просьбу, попросите их, чтобы птицы поскорее прилетали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        Выразите пожелания, чтобы зима поскорей ушла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        Покажите голосом, что зима злая, холодная, всем надоела, выразите свое недовольство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        При чтении слов пожеланий «несите здоровье», выразите просьбу, попросите, чтобы весна принесла вам здоровь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слушивание грамзаписи романса Глинки «Жаворонок».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читают с соответствующей интонацией, стараясь подражать учителю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еники делятся впечатлениями о прослушанном романсе.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ая часть.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народе говорят, что прилетает сорок птиц. Сколько знаете вы?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проведем аукцион. Победителем станет тот, кто последним назовет птицу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ы – наклейки с изображением пт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 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 окончен.</w:t>
            </w:r>
          </w:p>
        </w:tc>
        <w:tc>
          <w:tcPr>
            <w:tcW w:w="3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называют известных им птиц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4">
    <w:name w:val="c4"/>
    <w:qFormat/>
    <w:rPr/>
  </w:style>
  <w:style w:type="character" w:styleId="C12">
    <w:name w:val="c12"/>
    <w:qFormat/>
    <w:rPr/>
  </w:style>
  <w:style w:type="character" w:styleId="C13">
    <w:name w:val="c13"/>
    <w:qFormat/>
    <w:rPr/>
  </w:style>
  <w:style w:type="character" w:styleId="C2">
    <w:name w:val="c2"/>
    <w:qFormat/>
    <w:rPr/>
  </w:style>
  <w:style w:type="character" w:styleId="C9">
    <w:name w:val="c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21:29:00Z</dcterms:created>
  <dc:creator>Маришенька</dc:creator>
  <dc:description/>
  <cp:keywords/>
  <dc:language>en-US</dc:language>
  <cp:lastModifiedBy>™ ™</cp:lastModifiedBy>
  <cp:lastPrinted>2022-04-07T10:28:00Z</cp:lastPrinted>
  <dcterms:modified xsi:type="dcterms:W3CDTF">2022-04-11T13:02:00Z</dcterms:modified>
  <cp:revision>6</cp:revision>
  <dc:subject/>
  <dc:title/>
</cp:coreProperties>
</file>