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в подготовительной группе на тему «Наши сердца»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многогранное значение сердц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знакомить дошкольников с понятием «сердце», дать детям элементарные знания о сердце как о важнейшем органе нашего организм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работать у детей сознательное отношение к здоровому образу жизн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ть у детей умения оценивать свои поступки и поступки окружающих люде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познавательное развитие, социально-коммуникативное развитие, речевое развит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Форма мероприятия:</w:t>
      </w:r>
      <w:r>
        <w:rPr>
          <w:sz w:val="28"/>
          <w:szCs w:val="28"/>
        </w:rPr>
        <w:t xml:space="preserve"> занят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озрастная группа детей:</w:t>
      </w:r>
      <w:r>
        <w:rPr>
          <w:sz w:val="28"/>
          <w:szCs w:val="28"/>
        </w:rPr>
        <w:t xml:space="preserve"> подготовительная групп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сегодня мы поговорим с вами об очень важном органе нашего организм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грамма «Стук сердца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что это мы услышали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казка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ди у каждого из нас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ень, и ночь, и каждый час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ор стучит чудесный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, вам известны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орчик этот не простой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не железный, а живо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Ответы детей: Сердц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! Теперь мы знаем, что это сердце. Можем ли мы почувствовать наше сердце? Что для этого надо сделать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Можем. Надо приложить руку к верхней средней части груд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полняют это действ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где находится сердце? Часто говорят, что сердце у нас слева. Это неверно. Сердце находится почти посередине грудной клетки. Своим острым концом оно расположено вниз. Как вы думаете, какого размера ваше сердце? Покажите руками, какое оно. Сожмите кулак и посмотрите, вот такого размера ваше сердце. Дети растут и сердца растут вместе с ними. Для чего нужно сердце? Оно толкает кровь по сосудам. Сердце распределяет питательные вещества и кислород к другим органа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дце состоит из мышц, оно должно быть очень сильным, потому что оно работает как насос, передвигая пять литров крови в минут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когда сердце бьется чаще? Когда мы сидим или когда двигаемся? Послушайте, как бьется ваше сердце. А теперь встаньте и мы немного потанцуе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под ритмичную музык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топ. Приложите руку к сердцу. Что изменилось? Как стало сердце биться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Сердце забилось сильнее, быстрее, громч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, что сердце колотится в груди сильнее, это полезно, так как физическая нагрузка укрепляет сердечную мышцу. Чтобы сердце было здоровым, нужно вести здоровый образ жизни. Вот такие правила: 1. Заниматься физкультурой. 2. Не курить. 3. Не пить алкоголь. 4. Больше двигайтесь на свежем воздухе. 5. Ешьте фрукты и овощи. 6. Иметь доброе сердце и быть в хорошем настроен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ля здоровья сердца этого мало, нужно быть еще и добрым. В народе говорят: «Большое сердце – золотое сердце». Как это понимаете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Этот человек добрый, приветливый, отзывчивы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-тренинг «Как бы ты разделил игрушки?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носит поднос с игрушками и предлагает каждому ребенку взять с подноса столько игрушек, сколько он захочет. Забегает Петрушк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етрушка: Ой, как много игрушек! Все интересные, красивые, а тоже хочу игра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как же будет играть Петрушка, ведь у него нет игрушек? Как же быть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етрушка: Ребята, а у меня сегодня день рождения!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вы знаете, что на день рождения надо дарить подарки? У нас так много игрушек. Может, подарим их Петрушке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арят часть игрушек Петруш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рушка: Спасибо, спасибо! Мне так приятно. У меня никогда не было столько игрушек. Мне весело играть с друзья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да человек хорошо поступает, делает добрые дела, говорит хорошие слова, то про него говорят, что у него доброе сердц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шаем стих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оброта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мыть миску у кота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оить водой цветок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ужасно одинок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инить сестре игрушку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устить вперёд старушку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сть лечить любви словами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гать усталой маме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девчонке незнакомой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нести портфель до дом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тепла и доброт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ускаются цветы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ревает всех она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но лучик из окн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пражнение «Эстафета доброты».</w:t>
      </w:r>
      <w:r>
        <w:rPr>
          <w:sz w:val="28"/>
          <w:szCs w:val="28"/>
        </w:rPr>
        <w:t xml:space="preserve"> Дети и воспитатель, стоя в кругу, берутся за руки, с помощью рукопожатий передают доброт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передаю свою доброту Ане. Аня передает Саше. Саша передает Оле. И, наконец, доброта снова возвращается ко мне. Я чувствую, добрый стало больше. Пусть доброта всегда греет вас и не покидает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открытки в виде сердца. Дети вместе с воспитателем изготавливают открытку из бумаг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мы хорошо постарались. Посмотрите, какие у нас замечательные получились открытк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Ласковое слово»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по кругу. Воспитатель бросает мяч, называет слово, а дети должны сказать это слово ласково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лнце – солнышко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 – мамочка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шка – кошечка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года – ягодка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тица – птичка…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! Ласковое, доброе слово душу согревает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 вместе поют песню</w:t>
      </w:r>
      <w:r>
        <w:rPr>
          <w:sz w:val="28"/>
          <w:szCs w:val="28"/>
        </w:rPr>
        <w:t xml:space="preserve"> (из мультфильма «Приключения поросенка Фунтика»)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Хорошо бродить по свету с карамелькой за щеко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ще одну для друга, взять в кармашке про зап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 что, потому что, всех нужнее и дороже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х доверчивей и строже, в этом мире доброт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мире доброт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бродить по улице с теплым кроликом за пазухой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я как награду, сердца маленького стук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Волшебный клубочек».</w:t>
      </w:r>
      <w:r>
        <w:rPr>
          <w:sz w:val="28"/>
          <w:szCs w:val="28"/>
        </w:rPr>
        <w:t xml:space="preserve"> Дети передают клубок ниток по кругу друг другу, при этом называя добрый пожелания другого ребенку, пока клубок не вернется воспитател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лушаем стих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наизусть выученные заранее стихотвор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– самый главный орган –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у каждого из н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насос качает воду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 каждый ч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ится оно внутри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 домике упрятан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ты с детства берег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тливо, старательн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ребенок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имайся физкультурой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гай, прыгай и скач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нируй мускулатуру –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ужны будут врач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что мы узнали сегодня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Узнали, что сердце, что такое доброе сердце, что нужно делать для того, чтобы сердце всегда было здоровы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Если вы будете соблюдать эти правила, то сердце у вас будет хорошо работать. Не забывайте о сердце и берегите его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35:00Z</dcterms:created>
  <dc:creator>PC09</dc:creator>
  <dc:description/>
  <cp:keywords/>
  <dc:language>en-US</dc:language>
  <cp:lastModifiedBy>Компьютер</cp:lastModifiedBy>
  <dcterms:modified xsi:type="dcterms:W3CDTF">2022-04-15T05:03:00Z</dcterms:modified>
  <cp:revision>37</cp:revision>
  <dc:subject/>
  <dc:title/>
</cp:coreProperties>
</file>