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ВН по столярному делу между командами учащихся 7-8 классов.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iCs/>
          <w:color w:val="000000"/>
          <w:sz w:val="32"/>
          <w:szCs w:val="32"/>
          <w:lang w:eastAsia="ru-RU"/>
        </w:rPr>
        <w:t>«Плотники и столя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29000" cy="4114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Цел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 Расширение общего кругозора учащихся о профессии плотник, столяр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Воспитывать уважение к людям труда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3.Коррекция на развитие внимания, памяти, мышления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Ход мероприятия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рг. момент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Ведущий.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иветствие участников конкурса, зрителей, и членов жури. Представление членов коман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команда. «Плотники»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 команда. «Столяры»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Девизы команд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Плотники: Наш девиз. Не унывай! Все сделай, все узнай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Столяры: Наш девиз. Тот, кто с нами хочет быть, ловким, умелым должен быть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Приветствие капитанов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«Плотники»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 строительной сфе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Есть важный работни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ворец в интерье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 профессией плотни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Летят опилки белы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етят из под пилы -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Это плотник дела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мы и пол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опором, рубанк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стругивает планки,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делал подоконники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ез сучка задоринки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«Столяры»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 меня у столяр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ело спорилось с утра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строгал, пилил, сверлил,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воздик молотком забил,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шуруп блестящий верткий-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Быстро завернул отвертко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ак я смастерил буфет,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Стол, комод и табур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А потом их шлифовал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приделывал к ним ручк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ожки и другие штуч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едущий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ВН состоит из двух частей: теоретической и практической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 Задание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Блиц-турнир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 каждый правильный ответ начисляется по 1 балл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Вопросы (Плотникам)</w:t>
      </w:r>
      <w:r>
        <w:rPr>
          <w:rFonts w:cs="Times New Roman" w:ascii="Times New Roman" w:hAnsi="Times New Roman"/>
          <w:color w:val="000000"/>
          <w:sz w:val="27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Какое дерево дятла поит? ( Береза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С виду, вроде, схожа с фено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ключишь- продырявит стену.( Дрель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Собран пол к куску кусоче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з малюсеньких досочек. ( Паркет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Каждый год на нем с охот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растают вертолёты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Жаль, что каждый вертолёт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всего один полёт.(Клён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Назовите деталь книжного шкаф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торая состоит из половины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гласной буквы?(Полка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Вопросы (Столярам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У них тяжелый труд-всё время что- то жмут? (Тиски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Что общего между деревом и винтовкой? ( Ствол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Какие ноты растут в огороде? (Фасоль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Я любопытный инструмент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знаю всё в один момент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Везде сую свой нос витой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откну дыру в стен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бы узнать , а что на т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братной стороне?( Сверло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Замечательный дружищ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еревянная ручище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 железный обушок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 калёный гребешок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н у плотника в почёте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ждый день с ним на работе.( Топор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 Задание.( Домашнее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 каждый правильный ответ начисляется по 1 баллу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( Столяры ) задают вопросы ( Плотникам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 Что такое обзол в пиломатериале? ( Острый край у необрезной доски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Как называются напильники с крупной насечкой. (Драчовыми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(Плотники) задают вопросы (Столярам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Что такое пласть у доски? (Широкая продольная часть доски.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Что такое фуговка пилы? (Подравнивание зубьев пилы по высоте.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 Задание капитанам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азгадать анаграммы .За каждый правильный ответ 1 бал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(Анаграммы прилагаются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4 Задание.(Черный ящик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едущий достаёт из стола чёрный ящик. Устно даёт описание того что в нём находит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В ящике находится инструмент для разметки ширины и толщины бруска). (Рейсмус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Чья команда первой ответит, той присуждается 2 балл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5 Задание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брать головоломку из фигурок из фанеры в квадрат. За каждую собранную головоломку 2 балла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6 Задание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оловоломка. ( Старая русская пословиц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акая команда отгадает той 2 балла.(прилагается.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7.Задание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тгадать кроссворд. 2 балла за отгаданный кроссворд. (прилагается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актическая часть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зготовление вешалки для белья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асть операций выполнено на уроках. Осталось выполнить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Прострогать нижнюю рейку для плечиков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Изготовить деревянную насадку под крюк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3.Собрать вешалку 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4.Установить крюк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щий опрос участников КВН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( пока жюри подчитывает баллы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 Какое изделие вы делали? Для чего оно нужно?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 Как в магазине называется вешалка для белья без нижней перекладины? (Плечики)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3 Каким инструментом работал ?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4.Какие операции выполнял?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5.Чем контролировал работу?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 выполненные работы жюри выставляет баллы (Оценки)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Жюри подчитывает баллы и объявляет итоги КВН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Техника безопасности.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1. При работе с молотком. ( Насадка рукоятки должна быть надёжной)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  <w:t>2. При работе с пилой.( Пользоваться брусочком при установке пилы для пропила)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  <w:t>3. Лезвие ножа у рубанка должно выступать над колодкой под прямым углом, на высоту заточки ножа.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  <w:t>4. Стружку из рубанка удалять специальной щепочкой.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  <w:t>5. Уборку стружки с верстака проводить щеткой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9:33:00Z</dcterms:created>
  <dc:creator>Школа10</dc:creator>
  <dc:description/>
  <cp:keywords/>
  <dc:language>en-US</dc:language>
  <cp:lastModifiedBy>User</cp:lastModifiedBy>
  <dcterms:modified xsi:type="dcterms:W3CDTF">2022-04-18T06:55:00Z</dcterms:modified>
  <cp:revision>5</cp:revision>
  <dc:subject/>
  <dc:title>Государственное казенное образовательное учреждение Краснодарского края специальная (коррекционная) школа №10 г</dc:title>
</cp:coreProperties>
</file>