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Детский сад «Аленький цветочек» г. Надыма»</w:t>
      </w:r>
    </w:p>
    <w:p>
      <w:pPr>
        <w:pStyle w:val="Normal"/>
        <w:spacing w:lineRule="auto" w:line="240" w:before="0" w:after="0"/>
        <w:jc w:val="center"/>
        <w:rPr/>
      </w:pPr>
      <w:r>
        <w:rPr/>
        <w:t>МДОУ «Детский сад «Аленький цветочек» г. Надым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92" w:hRule="atLeast"/>
        </w:trPr>
        <w:tc>
          <w:tcPr>
            <w:tcW w:w="9571" w:type="dxa"/>
            <w:tcBorders>
              <w:top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360"/>
        <w:ind w:left="1701"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85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-класс для родителей и педагог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«Семейные традиции: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чтение как увлекательная игра детей и взрослых»</w:t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втор-составитель: Анохина Т.В.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дым, 2019г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сли с детства у ребёнка н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на любовь к книге, если чт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е стало его духовной потребность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всю жизнь – в годы отрочества душ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дростка будет пустой, на свет божий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ыползает, как будто неизвестно откуд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зявшееся плохо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А. Сухомлинский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вышение профессионального мастерства педагогов и повышение педагогической компетенции р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родителям ценность домашнего чт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казать значение доброго, тёплого общения с ребёнком в ходе совместного прочтения книг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общение и взаимодействие ребёнка со взросл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казать методы и приёмы ознакомления ребёнка с художественной литературо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интересовать родителей в развитии игровой деятельности детей, обеспечивающей успешную социализац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сновать важность приобщения детей к словесному искусству, в том числе развитие художественного восприятия и эстетического вкуса де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ть стремление родителей развивать художественную деятельность детей через совместное творчество по прочитанному произвед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кать родителей к активным формам совместной  с детьми деятельности способствующим возникновению творческого вдохнов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ть родителей на развитие у ребёнка потребности к познанию, общению со взрослыми и сверстник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формированию целостной картины мира и  расширению кругозора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социокультурные компетенции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литические и социальные компетенции - способность взять на себя ответственность, совместно с другими вырабатывать решения и участвовать в их реализации, толерантность к разным этнокультурам и религиям, проявление сопряженности личных интересов с потребностями предприятия и общества, участие в функционировании демократических институтов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ежкультурные компетенции, способствующие положительным взаимоотношениям людей разных национальностей, культур и религий, пониманию и уважению друг друга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ммуникативная компетенция, определяющая владение технологиями устного и письменного общения на разных языках, в том числе и компьютерного программирования, включая общение через Internet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циально-информационная компетенция, характеризующая владение информационными технологиями и критическое отношение к социальной информации, распространяемой СМИ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ерсональная компетенция - готовность к постоянному повышению образовательного уровня, потребность в актуализации и реализации своего личностного потенциала, способность самостоятельно приобретать новые знания и умения, способность к саморазвит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бор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нига Колобок, мягкие кубики, пазлы, разрезные картинки, пазлы животные, мягкие игрушки для обыгрывания, варианты подвижных иг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бор 2:</w:t>
      </w:r>
      <w:r>
        <w:rPr>
          <w:rFonts w:cs="Times New Roman" w:ascii="Times New Roman" w:hAnsi="Times New Roman"/>
          <w:sz w:val="28"/>
          <w:szCs w:val="28"/>
        </w:rPr>
        <w:t xml:space="preserve"> кинестический песок, манка, вода, лейка, совочки, поднос, машинка, мыльные пузы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бор 3:</w:t>
      </w:r>
      <w:r>
        <w:rPr>
          <w:rFonts w:cs="Times New Roman" w:ascii="Times New Roman" w:hAnsi="Times New Roman"/>
          <w:sz w:val="28"/>
          <w:szCs w:val="28"/>
        </w:rPr>
        <w:t xml:space="preserve"> кинестический песок, манка, вода, лейка, совочки, поднос, машинка, мыльные пузы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мастер-кла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стер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брый день, уважаемые коллеги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каждого из нас с детства есть книги, которые мы помним до сих по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 участникам мастер класс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стер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ли у вас такие книги, которые вы помните с детств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участ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стер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эти книги вами так любим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учас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стер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 меня есть такая книга, которую читала мне моя мама. Это книга Александра Волкова «Волшебник изумрудного города». Каждый вечер, перед сном мама брала в руки книгу, и я погружалась в увлекательный мир, с нетерпением ожидая встречи с любимыми героями, переживая с ними приклю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ниги, которые читают нам родители, мы помним всю жизнь. Семейное чтение – это радостные минуты, душевные разговоры, развитие интеллекта ребёнка. Семейное чтение помогает сблизить ребёнка с родителем и наполнить эти мгновения радостью и духовным общени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стер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семейное чтение стало проблемой 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 век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участ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стер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ернуть имидж читающей страны и возродить традиции семейного чт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вместе с вами мы попытаемся найти оригинальные формы взаимодействия родителя с ребёнком по формированию таланта читателя, научить сложному искусству чтения и понимания книги. Как и любой талант, который спрятан в каждом человеке, его надо открыть, вырастить и воспитать. Истоки читательского таланта лежат в детстве. А чем они характеризуются, сегодня мы попробуем найти отв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на мастер-классе, вы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есь интересно организовывать совместную деятельность с ребёнком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лните свой багаж оригинальными методам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омните себе, что книга – это источник всестороннего развития ребёнк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ймёте, как заинтересовать ребенка книг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ите удовольствие в командной рабо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начнем с небольшого фильма о работе в коман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, прошу Вас разделиться на три групп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1 группа - это группа называет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Читаем и играем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м предлагается «волшебный ларец» с содержимым, на основании которого вы должны будете придумать литературные игры, чтобы поддержать интерес к прочитанному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длагается: книга Колобок, мягкие кубики, пазлы, разрезные картинки, пазлы животные, мягкие игрушки для обыгрывания, подвижные иг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2 группа - это группа называет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Читаем и экспериментируем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я  литературные произведения, с помощью некоторых материалов вы погрузите ребёнка в увлекательный мир эксперимен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из предложенных материалов необходимо будет подобрать ситуации из прочитанных произведений, которые бы стали увлекательной деятельностью по вовлечению детей в экспериментирование с явлениями неживой природы, природным материалом, возможностью, что–либо «открыть», исследова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лагается: кинестический песок, манка, вода, лейка, совочки, поднос, машинка, мыльные пузыр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3 группа - это группа называетс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Творим и говорим»</w:t>
      </w:r>
      <w:r>
        <w:rPr>
          <w:rFonts w:cs="Times New Roman" w:ascii="Times New Roman" w:hAnsi="Times New Roman"/>
          <w:sz w:val="28"/>
          <w:szCs w:val="28"/>
        </w:rPr>
        <w:t xml:space="preserve"> Это для умелых родителей, педагогов которые любят мастерить, творить своими руками. С помощью творческого воображения и предложенных произведений вам необходимо будет создать атрибуты и декорации для мини-спектак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лагается: фланелеграф, пальчиковый театр, настольно-печатный театр, кукольный театр, мягкие игрушки, маски, ширма. Материалы: обои, цветная бумага, мелки, краски, кисти, клей, ножницы, аудиозапись «Два веселых гус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спокойная музыка, практики выполняют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уппы презентуют отве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стер: </w:t>
      </w:r>
      <w:r>
        <w:rPr>
          <w:rFonts w:cs="Times New Roman" w:ascii="Times New Roman" w:hAnsi="Times New Roman"/>
          <w:sz w:val="28"/>
          <w:szCs w:val="28"/>
        </w:rPr>
        <w:t>Уважаемые участники, вы все сегодня постарались, творчески выполнили задания, артистично представляли свои разрабо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пожалуйста, какие идеи Вам понравились больше всего? Что вы возьмете для работы с родителями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участник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стер: </w:t>
      </w:r>
      <w:r>
        <w:rPr>
          <w:rFonts w:cs="Times New Roman" w:ascii="Times New Roman" w:hAnsi="Times New Roman"/>
          <w:sz w:val="28"/>
          <w:szCs w:val="28"/>
        </w:rPr>
        <w:t xml:space="preserve">В завершение нашего мастер-класса, мне хотелось бы узнать: что для Вас значит книга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 – это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чудо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источник развития ребенк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увлекательный мир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совершение открытий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развитие воображе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семейная традиц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яркие эмоц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опыт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пополнение словарного запас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развитие памят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развитие реч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познавательное развит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удожественно-эстетическое развит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для 1 группы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ользуя содержимое сундучка, представить литературные игры для поддержания интереса детей к прочитанному произведению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спользуя необходимые атрибуты, разыграть по ролям отрывок сказки «Теремок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для 2 группы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 сопровождением выразительного чтения, продемонстрировать эксперименты по содержанию представленного текста (3 стихотворения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думать и зачитать вопросы к детям из представленных стихотворений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для 3 группы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ользуя содержимое сундучка, перечислить и добавить свои варианты создания театра и декораций в домашних условия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спользуя необходимые материалы сундучка, создать «Театр на рулоне» по потешки «Два весёлых гуся» и представить зрителям под фонограмму.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080" w:firstLine="709"/>
        <w:contextualSpacing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2</w:t>
      </w:r>
    </w:p>
    <w:p>
      <w:pPr>
        <w:pStyle w:val="Style15"/>
        <w:spacing w:lineRule="auto" w:line="240" w:before="0" w:after="0"/>
        <w:ind w:left="1080"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ое произведение для группы №1</w:t>
      </w:r>
    </w:p>
    <w:p>
      <w:pPr>
        <w:pStyle w:val="Style15"/>
        <w:spacing w:lineRule="auto" w:line="240" w:before="0" w:after="0"/>
        <w:ind w:left="1080"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азка «Теремок» </w:t>
      </w:r>
      <w:r>
        <w:rPr>
          <w:rFonts w:cs="Times New Roman" w:ascii="Times New Roman" w:hAnsi="Times New Roman"/>
          <w:sz w:val="28"/>
          <w:szCs w:val="28"/>
        </w:rPr>
        <w:t>(отрывок)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друг идет медведь косолапый. Увидел медведь теремок, услыхал песни, остановился и заревел во всю мочь: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- Р-р-р! Терем-теремок! Кто в тереме живёт?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ышка: </w:t>
      </w:r>
      <w:r>
        <w:rPr>
          <w:rFonts w:cs="Times New Roman" w:ascii="Times New Roman" w:hAnsi="Times New Roman"/>
          <w:sz w:val="28"/>
          <w:szCs w:val="28"/>
        </w:rPr>
        <w:t>- Пи-пи-пи! Я, Мышка-норушка!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Лягушка:-</w:t>
      </w:r>
      <w:r>
        <w:rPr>
          <w:rFonts w:cs="Times New Roman" w:ascii="Times New Roman" w:hAnsi="Times New Roman"/>
          <w:sz w:val="28"/>
          <w:szCs w:val="28"/>
        </w:rPr>
        <w:t xml:space="preserve"> Ква-ква-ква! Я, Лягушка-квакушка!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йчик:-</w:t>
      </w:r>
      <w:r>
        <w:rPr>
          <w:rFonts w:cs="Times New Roman" w:ascii="Times New Roman" w:hAnsi="Times New Roman"/>
          <w:sz w:val="28"/>
          <w:szCs w:val="28"/>
        </w:rPr>
        <w:t xml:space="preserve"> Я, Зайчик-побегайчик!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Лисичка</w:t>
      </w:r>
      <w:r>
        <w:rPr>
          <w:rFonts w:cs="Times New Roman" w:ascii="Times New Roman" w:hAnsi="Times New Roman"/>
          <w:sz w:val="28"/>
          <w:szCs w:val="28"/>
        </w:rPr>
        <w:t xml:space="preserve">:- Тяв-тяв! Я, Лисичка-сестричка!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олчок:-</w:t>
      </w:r>
      <w:r>
        <w:rPr>
          <w:rFonts w:cs="Times New Roman" w:ascii="Times New Roman" w:hAnsi="Times New Roman"/>
          <w:sz w:val="28"/>
          <w:szCs w:val="28"/>
        </w:rPr>
        <w:t xml:space="preserve"> У-у-у! Я, Волчок-серый бочок. – А ты кто?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:-</w:t>
      </w:r>
      <w:r>
        <w:rPr>
          <w:rFonts w:cs="Times New Roman" w:ascii="Times New Roman" w:hAnsi="Times New Roman"/>
          <w:sz w:val="28"/>
          <w:szCs w:val="28"/>
        </w:rPr>
        <w:t xml:space="preserve"> Р-р-р! А я Медведь косолапый.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>- Иди к нам жить!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едведь и полез в теремок.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з-лез, лез-лез - никак не мог влезть и говорит: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>- Я лучше у вас на крыше буду жить.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>- Да ты нас раздавишь!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>- - Нет, не раздавлю.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>- Ну так полезай!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лез медведь на крышу и только уселся – трах! – раздавил теремок.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щал теремок, упал набок и весь развалился. Еле-еле успели из него выскочить: Мышка-норушка, Лягушка-квакушка, Зайчик-побегайчик, Лисичка-сестричка, Волчок-серый бочок – все целы и невредимы.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ись они брёвна носить, доски пилить – новый теремок строить.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прежнего выстроили!</w:t>
      </w:r>
    </w:p>
    <w:p>
      <w:pPr>
        <w:pStyle w:val="Style15"/>
        <w:spacing w:lineRule="auto" w:line="240" w:before="0" w:after="0"/>
        <w:ind w:left="1080"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е произведения для группы №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1080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.Дисковая «Я рисую»</w:t>
      </w:r>
    </w:p>
    <w:p>
      <w:pPr>
        <w:pStyle w:val="Style15"/>
        <w:spacing w:lineRule="auto" w:line="240" w:before="0" w:after="0"/>
        <w:ind w:left="1080" w:firstLine="54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рисую на песк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овно мелом на доск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сто палочкой черчу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, что только захочу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 ежик, это кит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 бабочка летит…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ста здесь - для всех ребят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 рисуют, все творят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лько вдруг пролился дождь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 исчезли: кит и еж…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окрыл рябой узор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сь песок, асфальт и двор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т какой художни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т бойкий дождик!</w:t>
      </w:r>
    </w:p>
    <w:p>
      <w:pPr>
        <w:pStyle w:val="Style15"/>
        <w:spacing w:lineRule="auto" w:line="240" w:before="0" w:after="0"/>
        <w:ind w:left="1080" w:firstLine="709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5"/>
        <w:spacing w:lineRule="auto" w:line="240" w:before="0" w:after="0"/>
        <w:ind w:left="108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Берестов «Песочниц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и двора — гора </w:t>
        <w:br/>
        <w:t>На горе идёт игра. </w:t>
        <w:br/>
        <w:t>Прибегайте на часок, </w:t>
        <w:br/>
        <w:t>Залезайте на песок: </w:t>
        <w:br/>
        <w:br/>
        <w:t>Чистый, жёлтый и сырой </w:t>
        <w:br/>
        <w:t>Хочешь — рой, А хочешь — строй, </w:t>
        <w:br/>
        <w:t>Хочешь — куклам испеки </w:t>
        <w:br/>
        <w:t>Золотые пирожки. </w:t>
        <w:br/>
        <w:br/>
        <w:t>Приходите к нам, ребята </w:t>
        <w:br/>
        <w:t>Не забудьте взять лопаты </w:t>
        <w:br/>
        <w:t>Экскаваторы, совки, </w:t>
        <w:br/>
        <w:t>Вёдра и грузовики.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Э.Фарджен «Мыльные пузыр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торожно - пузыри..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Ой, какие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Ой, смотри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Раздуваются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Блестят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Отрываются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Летят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Мой - со сливу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Мой - с орех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Мой не лопнул дольше всех!</w:t>
      </w:r>
    </w:p>
    <w:p>
      <w:pPr>
        <w:pStyle w:val="Style15"/>
        <w:spacing w:lineRule="auto" w:line="240" w:before="0" w:after="0"/>
        <w:ind w:left="1080" w:firstLine="709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.Люшнин «Песчаный дом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утру из чёрной тучи</w:t>
        <w:br/>
        <w:t>Падал дождик целый час.</w:t>
        <w:br/>
        <w:t>Отсырел песок сыпучий</w:t>
        <w:br/>
        <w:t>За калиткою у нас.</w:t>
      </w:r>
    </w:p>
    <w:p>
      <w:pPr>
        <w:pStyle w:val="Style15"/>
        <w:spacing w:lineRule="auto" w:line="240" w:before="0" w:after="0"/>
        <w:ind w:left="1080" w:firstLine="5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зу взялся я за дело</w:t>
        <w:br/>
        <w:t>И построил дом с окном.</w:t>
        <w:br/>
        <w:t>В полдень солнышко пригрело,</w:t>
        <w:br/>
        <w:t>И рассыпался мой дом.</w:t>
      </w:r>
    </w:p>
    <w:p>
      <w:pPr>
        <w:pStyle w:val="Normal"/>
        <w:spacing w:before="0" w:after="20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1:19:00Z</dcterms:created>
  <dc:creator>Батенёва</dc:creator>
  <dc:description/>
  <dc:language>en-US</dc:language>
  <cp:lastModifiedBy>PC</cp:lastModifiedBy>
  <dcterms:modified xsi:type="dcterms:W3CDTF">2022-04-18T01:19:00Z</dcterms:modified>
  <cp:revision>2</cp:revision>
  <dc:subject/>
  <dc:title/>
</cp:coreProperties>
</file>