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атрица проект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Название проект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«В мире музыкальных инструмен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Тема недели: Звери зим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.Проблема (актуальность):</w:t>
      </w:r>
      <w:r>
        <w:rPr>
          <w:rFonts w:cs="Times New Roman" w:ascii="Times New Roman" w:hAnsi="Times New Roman"/>
          <w:sz w:val="22"/>
          <w:szCs w:val="22"/>
        </w:rPr>
        <w:t xml:space="preserve"> Игры звуками – это творчество-исследование. Однако главная ценность игр звуками состоит в том, что эта увлекательная для детей форма, является самым простым и самым прямым путем к импровизации. Творческое музицирование – это возможность приобретения многообразного опыта в связи с музыкой, опыта переживания музыки как радости и удовольствия. Музыкальные инструменты для детей – всегда чудесные, необыкновенно притягательные предметы, дети очень хотят на них играть. Вовлечение дошкольника в действие с музыкальными инструментами дает возможность почувствовать себя творцом и личностью, по-иному воспринимать окружающее, внимательнее относиться к звук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Цель: </w:t>
      </w:r>
      <w:r>
        <w:rPr>
          <w:rFonts w:cs="Times New Roman" w:ascii="Times New Roman" w:hAnsi="Times New Roman"/>
          <w:sz w:val="22"/>
          <w:szCs w:val="22"/>
        </w:rPr>
        <w:t>создание условий для развития творческого потенциала детей через ознакомление с музыкальными инструментами, расширить и углубить знания дошкольников о музыкальных инструмент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5.Описание продукта, полученного в результате проекта:</w:t>
      </w:r>
      <w:r>
        <w:rPr>
          <w:rFonts w:cs="Times New Roman" w:ascii="Times New Roman" w:hAnsi="Times New Roman"/>
          <w:sz w:val="22"/>
          <w:szCs w:val="22"/>
        </w:rPr>
        <w:t xml:space="preserve"> Картотека игр,  развивающих внимание и слуховое восприятие детей; настольная дидактическая игра «Сложи картинку» (бубен, ложки, колокольчик, погремушки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Вид проекта: </w:t>
      </w:r>
      <w:r>
        <w:rPr>
          <w:rFonts w:cs="Times New Roman" w:ascii="Times New Roman" w:hAnsi="Times New Roman"/>
          <w:sz w:val="22"/>
          <w:szCs w:val="22"/>
        </w:rPr>
        <w:t>долгосрочный с 25.01.2021г. по 29.01.2021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Состав участников:</w:t>
      </w:r>
      <w:r>
        <w:rPr>
          <w:rFonts w:cs="Times New Roman" w:ascii="Times New Roman" w:hAnsi="Times New Roman"/>
          <w:sz w:val="22"/>
          <w:szCs w:val="22"/>
        </w:rPr>
        <w:t xml:space="preserve"> дети второй младшей группы «Ромашка», родители, воспитатели, музыкальный руководитель Золотухина Т.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Интеграция ОО</w:t>
      </w:r>
      <w:r>
        <w:rPr/>
        <w:t>: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1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О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е разви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 детей целостное представление о музыкальных инструментах, развивать любознательность и познавательную активность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чевое разви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развитию мышления, памяти, воображения, обогащать словарный запас. Развивать умение отвечать на вопросы и вести диало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- эстетическое разви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пробуждению творческой актив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9.Материально-технические ресурсы (оборудование), необходимые для выполнения проекта: </w:t>
      </w:r>
      <w:r>
        <w:rPr>
          <w:rFonts w:cs="Times New Roman" w:ascii="Times New Roman" w:hAnsi="Times New Roman"/>
          <w:sz w:val="22"/>
          <w:szCs w:val="22"/>
        </w:rPr>
        <w:t>музыкальные инструменты (бубен, деревянные ложки, барабан, колокольчик, погремушка; методическая и художественная литература; иллюстрации музыкальных инструментов; аудиоматериалы для слушания; мультимедийная презентация; материалы для творчества (бумага, краски, карандаши, мелки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Этапы реализации проекта</w:t>
      </w:r>
      <w:r>
        <w:rPr/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та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ово- аналитический</w:t>
              <w:tab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21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й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.21г – 28.01.21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21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Организационные формы работы над проектом (если несколько участников, то каждый специалист заполняет данную таблицу)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СПИТАТЕЛИ ГРУППЫ «Ромашка»: Бондарева М.Ф., Давыдова Н.А.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6520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ормы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держание работы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ная образовательная деятельность (занятия)</w:t>
              <w:tab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autoSpaceDE w:val="false"/>
              <w:ind w:left="125" w:firstLine="235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дактические упражнения на развитие словаря: «Бубен (ложки, колокольчик, погремушка) какой?» (подбор прилагательных); «Бубен (ложки, колокольчик, погремушка) что делает?» (подбор глагол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autoSpaceDE w:val="false"/>
              <w:ind w:left="125" w:firstLine="235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тение стихотворений: Е.Благинина «Погремушка», А.Барто «Бараб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125" w:first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овое оформление потешек («Большие ноги шли по дороге», «Мышка, мышка, как живёшь?», «Идёт коза рогата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125" w:first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гательные образные импровизации под музыкальное сопровождение простейших музыкальных и шумовых инструментов: «Весёлые зайчики прыгают на полянке» (бубен); «Бабочки порхают над цветами» (колокольчик)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25" w:first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исование под музыкальное сопровождение простейших музыкальных инструментов «Укрась бубен и ложки»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детей с родител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25" w:firstLine="2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музыкальных инструментов из бросового материала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ое обсуждение</w:t>
              <w:tab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Какие музыкальные инструменты вы знаете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</w:t>
      </w:r>
      <w:r>
        <w:rPr/>
        <w:t>Музыкальный руководитель: Золотухина Т.Н.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6487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ормы работ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держание работы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ная образовательная деятельность (занятия)</w:t>
              <w:tab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autoSpaceDE w:val="false"/>
              <w:ind w:left="92" w:firstLine="268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мотр презентаций «Музыкальные инструменты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autoSpaceDE w:val="false"/>
              <w:ind w:left="92" w:firstLine="268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звучания простейших музыкальных инструментов (бубен, колокольчик, погремушка, ложки), самостоятельная игра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92" w:firstLine="26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 с использованием музыкальных инструментов «Барабан», «Сторож», «Угадай, на чем играю», «Угадай по звуку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92" w:firstLine="26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о-дидактическая игра «Веселые музыканты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92" w:firstLine="26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яска с погремушками», «Пляска с колокольчиками»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ое обсуждение</w:t>
              <w:tab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92" w:firstLine="26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Как звучат музыкальные инструменты»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2" w:firstLine="26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сультация «Зачем нужны звучащие игрушки и детские музыкальные инструменты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42:00Z</dcterms:created>
  <dc:creator>OEM USER</dc:creator>
  <dc:description/>
  <cp:keywords/>
  <dc:language>en-US</dc:language>
  <cp:lastModifiedBy>Super</cp:lastModifiedBy>
  <cp:lastPrinted>2017-02-17T13:44:00Z</cp:lastPrinted>
  <dcterms:modified xsi:type="dcterms:W3CDTF">2021-01-17T08:32:00Z</dcterms:modified>
  <cp:revision>39</cp:revision>
  <dc:subject/>
  <dc:title>Муниципальное  бюджетное дошкольное образовательное учреждение       муниципального образования г</dc:title>
</cp:coreProperties>
</file>