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Внеклассное занятие по технологии "Мы лучше всех"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-конспект общешкольн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неклассного занятия по технологи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а всякое дело берись умело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актуализация знаний по профильному труду (швейное дело, столярное дело, домоводство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систематизации знаний по направлениям профильного обучени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логическое мышление, память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воспитанию умения работать в группе, повышению познавательного интереса к предмета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ое оснащение урок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ьно-техническая баз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л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идактическое обеспечение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К, мультимедийная установка, презентация «Своя игра», карточки задания, головолом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обуч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репродуктивны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организации познавательной деятельности учащих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внеклассное занятие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Организационный момен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ие учащих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бщение темы внеклассного занят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ъяснение правил игры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ление членов жюри, которыми являются учителя профильного труда (швейное дело, столярное дело, домоводство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ждый учитель будет оценивать ответы участников команд по своему профилю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щиеся делятся по командам (в каждой команде по одному учащемуся из каждого класса), выбирают капитана, придумывают названия командам, девиз, эмблем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Основная час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а сопровождается демонстрацией презентаци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1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ы лучше всех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-викторина</w:t>
      </w:r>
    </w:p>
    <w:p>
      <w:pPr>
        <w:pStyle w:val="Normal"/>
        <w:spacing w:lineRule="atLeast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0</wp:posOffset>
                </wp:positionV>
                <wp:extent cx="3771900" cy="855345"/>
                <wp:effectExtent l="11430" t="7620" r="48895" b="0"/>
                <wp:wrapNone/>
                <wp:docPr id="1" name="WordArt 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85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Georgia" w:hAnsi="Georgia" w:eastAsia="Georgia" w:cs="Georgia"/>
                                <w:lang w:val="en-US" w:bidi="hi-IN"/>
                              </w:rPr>
                              <w:t>Мы лучш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WordArt 6" fillcolor="lime" stroked="t" o:allowincell="f" style="position:absolute;margin-left:99pt;margin-top:81.5pt;width:296.95pt;height:67.3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92"/>
                          <w:b/>
                          <w:i w:val="false"/>
                          <w:kern w:val="2"/>
                          <w:spacing w:val="1"/>
                          <w:szCs w:val="24"/>
                          <w:rFonts w:ascii="Georgia" w:hAnsi="Georgia" w:eastAsia="Georgia" w:cs="Georgia"/>
                          <w:lang w:val="en-US" w:bidi="hi-IN"/>
                        </w:rPr>
                        <w:t>Мы лучше</w:t>
                      </w:r>
                    </w:p>
                  </w:txbxContent>
                </v:textbox>
                <v:path textpathok="t"/>
                <v:textpath on="t" fitshape="t" string="Мы лучше" style="font-family:&quot;Georgia&quot;;font-size:96pt"/>
                <v:fill o:detectmouseclick="t" color2="green"/>
                <v:stroke color="#003300" weight="2232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949450</wp:posOffset>
                </wp:positionV>
                <wp:extent cx="3039110" cy="855345"/>
                <wp:effectExtent l="11430" t="0" r="48895" b="29210"/>
                <wp:wrapNone/>
                <wp:docPr id="2" name="WordArt 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20" cy="85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Georgia" w:hAnsi="Georgia" w:eastAsia="Georgia" w:cs="Georgia"/>
                                <w:lang w:val="en-US" w:bidi="hi-IN"/>
                              </w:rPr>
                              <w:t>все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WordArt 8" fillcolor="lime" stroked="t" o:allowincell="f" style="position:absolute;margin-left:126pt;margin-top:153.5pt;width:239.25pt;height:67.3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92"/>
                          <w:b/>
                          <w:i w:val="false"/>
                          <w:kern w:val="2"/>
                          <w:spacing w:val="1"/>
                          <w:szCs w:val="24"/>
                          <w:rFonts w:ascii="Georgia" w:hAnsi="Georgia" w:eastAsia="Georgia" w:cs="Georgia"/>
                          <w:lang w:val="en-US" w:bidi="hi-IN"/>
                        </w:rPr>
                        <w:t>всех</w:t>
                      </w:r>
                    </w:p>
                  </w:txbxContent>
                </v:textbox>
                <v:path textpathok="t"/>
                <v:textpath on="t" fitshape="t" string="всех" style="font-family:&quot;Georgia&quot;;font-size:96pt"/>
                <v:fill o:detectmouseclick="t" color2="green"/>
                <v:stroke color="#003300" weight="2232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57900" cy="320675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79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ЩЕЛЧОК МЫШЬЮ – появляются критерии и номера вопрос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2. Категории (направления) профильного труд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ляр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столярное дело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зяюшк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омоводство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лошвейк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швейное дело)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звольно командой выбирается категория (профиль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ЩЕЛЧОК МЫШЬЮ – появляется вопросы. В каждом профиле по 4 теоретических вопроса, по одному практическому заданию. И по одному творческо-игровому заданию для работы со зрителями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ждая команда получает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ди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балл за каждый правильный отв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ЩЕЛЧОК МЫШЬЮ – по управляемой кнопке возвращает на слайд 2 (Критерии вопросов)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и задания к игре-викторин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аляры» слайды 9-11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называется надземная часть фундамента? – (цоколь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й инструмент служит для разравнивания раствора? - (полутерок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й раствор применяют для оштукатуривания фундамента? - (цементный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каких работ применяют клеевой красящий состав? - (для внутренних работ)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делить образцы обоев на виниловые и бумажны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рческо-игров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курс со зрителями «Всё о профессиях». Нужно по описанию определить о какой профессии идет речь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Фермеры» слайды 15-17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такое моцион? - (выгула животных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называют чернушкой? - (семена лука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ие овощные растения окучивают? - (томат, картофель, капусту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называется большой участок земли, занятый одной или несколькими сельскохозяйственными растениями? -(поле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брать стакан гороха и сосчитать его количество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рческо-игров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Черный Ящик». Зрителям нужно по наводящим вопроса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гадать, что находиться в черном ящике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Белошвейки» слайды 3-5 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ключительно женский вид одежды, но, кроме женщин, это носят и шотландские горцы. - (юбка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ежда для отдыха и пляжа. Брюки самые короткие по длине. - (шорты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в быту называют мужскую сорочку? - (рубашка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мощью чего получают объемность блузы? - (с помощью выточки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обрать образцы ручного и машинного шв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рческо-игров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Модный приговор». Показ платьев, сшитых ученицам выпускного класса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толяры» слайды 6-8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м забивают гвозди? -(молотком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 какого инструмента не распилить доску? -(без ножовки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й инструмент нужен для строгания древесины? - (рубанок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й инструмент используют для долбления деревянных деталей? -(долото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рать и разобрать головоломку из деревянных детал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рческо-игров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ллектуальная игра со зрителями «Знаток пословиц». Участникам нужно продолжить русские народные пословиц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чите известную русскую пословицу: «Терпенье и труд всё ...» перетру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заканчивается пословица: «Землю красит солнце, а человека… тру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чите русскую пословицу: «Будешь лениться – узнаешь…» голо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куда не вытащишь рыбку без труда? Из пруд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тавьте профессию в русскую пословицу: «У семи … дитя без глазу» нянек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чите известную русскую пословицу: «за всякое дело берись...» умело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заканчивается пословица: «Без дела жить – только небо …» коптить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Хозяюшки» слайды 12-14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называется жарка при большом количестве жира? -(фритюр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оде родится, а воды боится? -(соль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означает слово «бутерброд» в переводе с немецкого языка? -(хлеб с маслом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такое семейный бюджет? -(доходы и расходы семьи за определенный период времени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истить картофелину одной длинной кожур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рческо-игров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тупление танцевальной группы.</w:t>
      </w:r>
    </w:p>
    <w:p>
      <w:pPr>
        <w:pStyle w:val="Normal"/>
        <w:spacing w:lineRule="atLeast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водятся итоги иг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ется количество баллов, заработанных каждой командой. Определяются места, вручаются подар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St1z0">
    <w:name w:val="WW8NumSt1z0"/>
    <w:qFormat/>
    <w:rPr>
      <w:rFonts w:ascii="Times New Roman" w:hAnsi="Times New Roman" w:cs="Times New Roman"/>
      <w:sz w:val="64"/>
    </w:rPr>
  </w:style>
  <w:style w:type="character" w:styleId="WW8NumSt2z0">
    <w:name w:val="WW8NumSt2z0"/>
    <w:qFormat/>
    <w:rPr>
      <w:rFonts w:ascii="Times New Roman" w:hAnsi="Times New Roman" w:cs="Times New Roman"/>
      <w:sz w:val="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 Знак Знак1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9:36:00Z</dcterms:created>
  <dc:creator>Школа10</dc:creator>
  <dc:description/>
  <cp:keywords/>
  <dc:language>en-US</dc:language>
  <cp:lastModifiedBy>User</cp:lastModifiedBy>
  <dcterms:modified xsi:type="dcterms:W3CDTF">2022-04-18T06:52:00Z</dcterms:modified>
  <cp:revision>7</cp:revision>
  <dc:subject/>
  <dc:title>Государственное казенное образовательное учреждение Краснодарского края специальная (коррекционная) школа №10 г</dc:title>
</cp:coreProperties>
</file>