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Детский невр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амятка педагогам Д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эмоциональное напряжение лишает ребёнка естественного для его возраста состояния радости и приводит к неврозам. При неврозе ухудшается управление функциями организма. Поэтому дети не просто становятся раздражительными и обидчивыми, но часто жалуются на головную боль. Кроме того, у них могут быть нарушения ритма сердечной деятельности, часто отмечается повышение артериального давления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разовательном учреждении в стрессовой ситуации адаптационный процесс чаще протекает как реакция приспособления. И у детей, как способ защитного поведения, очень часто появляется социальная маска. Они могут стать лживыми, неуверенными, склонными к бесплотным мечтаниям, трусливыми, некоммуникабельными, фанатично упрямыми, часто беспомощными в жизни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жалению, эти последствия стрессов редко своевременно замечают взрослые. Обычно они замечают, что с ребёнком что-то неладно, когда разворачиваются множественные реакции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трессорное воздейств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етей в образовательном учреждении могут оказыв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ациональный режим жизне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ицит свободы движе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ость пребывания на свежем воздух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ациональное питание и плохая его организац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авильная организация сна и отдыха дет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итарность стиля общения с детьми взрослых при отсутствии к ним внимания и забо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основанное ограничение свободы дет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ллектуальные и физические перегруз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лагоприятные в геомагнитном плане дни и плохие погодные условия, а также другие факторы, связанные с разнообразными проблемами семьи и взаимоотношений со сверстниками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лямовская В.Г., Петрова С.Н. Предупреждение психоэмоционального напряжения у детей дошкольного возраста. – М.: ООО «Изд-во Скрипторий 2000», 200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4:02:00Z</dcterms:created>
  <dc:creator>user</dc:creator>
  <dc:description/>
  <dc:language>en-US</dc:language>
  <cp:lastModifiedBy>user</cp:lastModifiedBy>
  <dcterms:modified xsi:type="dcterms:W3CDTF">2012-10-14T14:03:00Z</dcterms:modified>
  <cp:revision>1</cp:revision>
  <dc:subject/>
  <dc:title/>
</cp:coreProperties>
</file>