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Е АВТОНОМНОЕ ДОШКОЛЬНО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«ДЕТСКИЙ САД  </w:t>
      </w:r>
      <w:r>
        <w:rPr>
          <w:rFonts w:cs="Segoe UI Symbol" w:ascii="Segoe UI Symbol" w:hAnsi="Segoe UI Symbol"/>
          <w:b/>
          <w:bCs/>
        </w:rPr>
        <w:t>№</w:t>
      </w:r>
      <w:r>
        <w:rPr>
          <w:b/>
          <w:bCs/>
        </w:rPr>
        <w:t xml:space="preserve"> 1 «ТЕРЕМОК»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42280, Московская область, г. Протвино, ул. Южная, дом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л.: (4967) 31-62-38, (4967)31-62-54, (4967)31-62-55;</w:t>
      </w:r>
    </w:p>
    <w:p>
      <w:pPr>
        <w:pStyle w:val="Normal"/>
        <w:jc w:val="center"/>
        <w:rPr/>
      </w:pPr>
      <w:r>
        <w:rPr>
          <w:b/>
          <w:bCs/>
        </w:rPr>
        <w:t xml:space="preserve">эл. адрес: </w:t>
      </w:r>
      <w:hyperlink r:id="rId2">
        <w:r>
          <w:rPr>
            <w:rStyle w:val="InternetLink"/>
            <w:b/>
            <w:bCs/>
            <w:color w:val="0000FF"/>
            <w:highlight w:val="white"/>
            <w:u w:val="single"/>
          </w:rPr>
          <w:t>madou1teremok@yandex.ru</w:t>
        </w:r>
      </w:hyperlink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  <w:t xml:space="preserve">Конспект открытого занятия по тестопластике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  <w:t>«Путешествие во дворец Фантазии»</w:t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right="20" w:hanging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/>
      </w:pPr>
      <w:r>
        <w:rPr>
          <w:rStyle w:val="C2"/>
          <w:bCs/>
          <w:color w:val="000000"/>
          <w:sz w:val="28"/>
          <w:szCs w:val="28"/>
        </w:rPr>
        <w:t>Составила:</w:t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/>
      </w:pPr>
      <w:r>
        <w:rPr>
          <w:rStyle w:val="C2"/>
          <w:bCs/>
          <w:color w:val="000000"/>
          <w:sz w:val="28"/>
          <w:szCs w:val="28"/>
        </w:rPr>
        <w:t>Воспитатель</w:t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/>
      </w:pPr>
      <w:r>
        <w:rPr>
          <w:rStyle w:val="C2"/>
          <w:bCs/>
          <w:color w:val="000000"/>
          <w:sz w:val="28"/>
          <w:szCs w:val="28"/>
        </w:rPr>
        <w:t xml:space="preserve"> </w:t>
      </w:r>
      <w:r>
        <w:rPr>
          <w:rStyle w:val="C2"/>
          <w:bCs/>
          <w:color w:val="000000"/>
          <w:sz w:val="28"/>
          <w:szCs w:val="28"/>
        </w:rPr>
        <w:t>Зацепина И.И.</w:t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right="20" w:hanging="0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right="20" w:hanging="0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bCs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Протвино, 20</w:t>
      </w:r>
      <w:r>
        <w:rPr>
          <w:rStyle w:val="C2"/>
          <w:bCs/>
          <w:color w:val="000000"/>
          <w:sz w:val="28"/>
          <w:szCs w:val="28"/>
          <w:lang w:val="en-US"/>
        </w:rPr>
        <w:t>20</w:t>
      </w:r>
      <w:r>
        <w:rPr>
          <w:rStyle w:val="C2"/>
          <w:bCs/>
          <w:color w:val="000000"/>
          <w:sz w:val="28"/>
          <w:szCs w:val="28"/>
        </w:rPr>
        <w:t>г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ворческих способностей, речи детей, развитие мелкой моторики, через использование технологии тестопласт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Расширять кругозор детей, закрепить знание некоторых законов композиции, обогатить словарный запас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Создавать условия для развития зрительного восприятия, чувства формы, ритма, композиции. Развивать глазомер и мелкую моторику. Синхронизировать работу обеих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Создавать условия для воспитания эстетического вкуса, проявления эмоциональной отзывчивости, желания помогать другим дет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инстр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ки с буквами, солёное тесто, стеки, дощечки  для лепки, подносы для сушки изделий,  салфет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н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зкультмину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я знаний и способов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юрприз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альчиковая иг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амостоятельное применение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тог зан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ь</w:t>
      </w:r>
      <w:r>
        <w:rPr/>
        <w:t xml:space="preserve">: </w:t>
      </w:r>
      <w:r>
        <w:rPr>
          <w:sz w:val="28"/>
          <w:szCs w:val="28"/>
        </w:rPr>
        <w:t>Как у вас настроение? Готовы к работе? Хорош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жу я вам ска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соком холме среди гор и долин возвышается дворец Фантазии. Когда-то он был очень красив и полон разнообразных цветов и красок. Всевозможные художники и фантазеры со всех концов приходили туда по дорожкам и тропинкам. Они трудились во дворце с утра до ночи, создавая прекрасное. Потому там всегда кипела жизнь и творчество било ключом. Но однажды сильный ураган засыпал дорожки и тропинки песком, завалил деревьями и камнями. Дорожки до дворца Фантазии все перепутались, стали почти непроходимыми и превратилась в настоящий лабиринт. Плутали, плутали в этом лабиринте художники и фантазеры, да так и разошлись по домам. Дворец померк и опуст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 печально могла бы и закончиться эта сказка, однако мы с вами можем помочь вновь оживить дворец Фантазии и наполнить своими красочными подел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вы согласны помочь оживить дворец Фантази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наша цель сегодня - добраться до дворца Фантазии. Дойти до него не просто, нужно преодолеть ряд испытаний и двигаться всегда в правильном направлении. В этом вам помогут ваши знания и навыки, приобретенные на занятиях. Смело отправляемся в увлекательное путешестви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Физкультмину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ебята дружно встали (выпрямить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месте зашагали (ходьба на мест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осочках подтянулись (прогнуться назад, руки ввер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ужинки мы присели (присед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ихонько разом сели (выпрямиться и се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Актуализация зн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ятствие 1 «Загад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нужно отгадать, из какого материала художники и фантазеры украшали дворец Фантаз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ня пекут ватруш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ладьи, и б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лаете тест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ь меня должны. (Му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– я не так вкус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 пище — каждому нужна. (Со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уки наши в вакс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нос сели клякс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тогда нам первый дру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мет грязь с лица и ру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чего не может ма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готовить, ни стир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лился дождик с неб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росли колосья хлеб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лыли корабли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ь нельзя нам без …(во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И получилось у нас чт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… соленое тес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итатель: Правильно, молодцы, первое препятствие пройдено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ятствие 2 «Камнепад из ребус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м быстрее преодолеть первое препятствие, давайте разделимся на ком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столе лежат карточки, дети разгадывают ребусы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со вторым препятствием мы благополучно справилис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юрпризный моме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столе под платком, лежат подносы с тест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ошли все препятствия, очистили дорогу, и мне кажется, мы нашли спрятанный материал для изготовления наших скульп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каждый берет себе по одному поднос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смотрите, мы куда-то пришли, это не похоже на замок. Я думаю, что это та самая мастерская, где художники и фантазеры изготавливали разные поделки и оживляли дворец Фанта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, мы с вами на некоторое время превратимся в фантазеров и сделаем необычные скульп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 за рабочие мес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Пальчиковая иг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ля начало нам нужно подготовить наши ручки к рабо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вери висит зам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янули, покрути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чали и – открыли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амостоятельное применение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амостоятельно вылепливают любую фигуру из теста, с помощью своей фантазии, придумывают ей наз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Подведение итогов зан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было последнее препятствие лабиринта. Ребята, мы с вами могли оживить дворец Фантазии! Он снова наполнился радостью и вашими красочными поделками. А раз вы справились со всеми препятствиями и не заблудились, значит, вы настоящие фантазеры, способные преодолеть все преграды, чтобы дойти до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ou1terem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5:59:00Z</dcterms:created>
  <dc:creator>Крючочек</dc:creator>
  <dc:description/>
  <cp:keywords/>
  <dc:language>en-US</dc:language>
  <cp:lastModifiedBy>User6</cp:lastModifiedBy>
  <cp:lastPrinted>2021-03-11T07:24:00Z</cp:lastPrinted>
  <dcterms:modified xsi:type="dcterms:W3CDTF">2021-03-11T04:24:00Z</dcterms:modified>
  <cp:revision>4</cp:revision>
  <dc:subject/>
  <dc:title>Конспект открытого занятия по тестопластике в       подготовительной группе </dc:title>
</cp:coreProperties>
</file>