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СЛОГОВАЯ СТРУКТУРА (РЕЧЕВОЙ МАТЕРИАЛ)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ИЗ ОТКРЫТЫХ СЛОГ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ыня, вода, вата, кино, кофе, муха, уха, дети, ноги, боты, кеды, веко, духи, ноты, ива, тема, небо, еда, дама, баня, киви, мода, мама, папа</w:t>
      </w:r>
      <w:r>
        <w:rPr>
          <w:i/>
          <w:color w:val="000000"/>
        </w:rPr>
        <w:t xml:space="preserve">, </w:t>
      </w:r>
      <w:r>
        <w:rPr>
          <w:color w:val="000000"/>
        </w:rPr>
        <w:t>тетя, дядя, баба, деда, пума, дача, хата, чудо, фея, тихо, куда, туда, Вова, Дима, Катя, Витя, Ната, Нина, Таня, Митя, Тома, Ваня, Вята, Капа, Веня, Вика, Дуня, Даня, Гена, Петя, Ида, Феня, Федя, Ника, бегу, буду, могу, хочу, ид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Ударный слог: </w:t>
      </w:r>
      <w:r>
        <w:rPr>
          <w:color w:val="000000"/>
        </w:rPr>
        <w:t>шея, шина, шуба, душа, шоу, дыш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Безударный слог:</w:t>
      </w:r>
      <w:r>
        <w:rPr>
          <w:color w:val="000000"/>
        </w:rPr>
        <w:t xml:space="preserve"> каша, туша, уши, мыши, ваша, наша, тише, выше, Даша, Маша, Кеша, Паша, Миш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Ши-ши-ши — </w:t>
      </w:r>
      <w:r>
        <w:rPr>
          <w:color w:val="000000"/>
        </w:rPr>
        <w:t>Кеша, дыши!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ша-аша </w:t>
      </w:r>
      <w:r>
        <w:rPr>
          <w:color w:val="000000"/>
        </w:rPr>
        <w:t>— у Даши каш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ши-аши — </w:t>
      </w:r>
      <w:r>
        <w:rPr>
          <w:color w:val="000000"/>
        </w:rPr>
        <w:t>шуба у М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ши-аши — </w:t>
      </w:r>
      <w:r>
        <w:rPr>
          <w:color w:val="000000"/>
        </w:rPr>
        <w:t>уши у Д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ши-ыши — </w:t>
      </w:r>
      <w:r>
        <w:rPr>
          <w:color w:val="000000"/>
        </w:rPr>
        <w:t>у Паши мыш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на-ына — </w:t>
      </w:r>
      <w:r>
        <w:rPr>
          <w:color w:val="000000"/>
        </w:rPr>
        <w:t>у Миши шин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Ударный слог: </w:t>
      </w:r>
      <w:r>
        <w:rPr>
          <w:color w:val="000000"/>
        </w:rPr>
        <w:t>жаба, ножи, ужи, ежи, уже, Женя, Жека, бужу, хож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Безударный слог: </w:t>
      </w:r>
      <w:r>
        <w:rPr>
          <w:color w:val="000000"/>
        </w:rPr>
        <w:t>кожа, жуки, хуже, даже, вижу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Жа-жа-жа — </w:t>
      </w:r>
      <w:r>
        <w:rPr>
          <w:color w:val="000000"/>
        </w:rPr>
        <w:t>вижу еж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Жу-жу-жу — </w:t>
      </w:r>
      <w:r>
        <w:rPr>
          <w:color w:val="000000"/>
        </w:rPr>
        <w:t>жука бужу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Жи-жи-жи </w:t>
      </w:r>
      <w:r>
        <w:rPr>
          <w:color w:val="000000"/>
        </w:rPr>
        <w:t>— дома нож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Ударный слог: </w:t>
      </w:r>
      <w:r>
        <w:rPr>
          <w:color w:val="000000"/>
        </w:rPr>
        <w:t>сани, оса, сода, совы, соки, соты, усы, весы, носы, коса, соя, сухо, Соня, Саня, несу, пас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Безударный слог: </w:t>
      </w:r>
      <w:r>
        <w:rPr>
          <w:color w:val="000000"/>
        </w:rPr>
        <w:t>бусы, мясо, киса, косы, ос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а-са-са — </w:t>
      </w:r>
      <w:r>
        <w:rPr>
          <w:color w:val="000000"/>
        </w:rPr>
        <w:t>это 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а-са-са </w:t>
      </w:r>
      <w:r>
        <w:rPr>
          <w:color w:val="000000"/>
        </w:rPr>
        <w:t>— у Сони к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ы-сы-сы </w:t>
      </w:r>
      <w:r>
        <w:rPr>
          <w:color w:val="000000"/>
        </w:rPr>
        <w:t>— у папы ус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ы-сы-сы — </w:t>
      </w:r>
      <w:r>
        <w:rPr>
          <w:color w:val="000000"/>
        </w:rPr>
        <w:t>несу вес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у-су-су — </w:t>
      </w:r>
      <w:r>
        <w:rPr>
          <w:color w:val="000000"/>
        </w:rPr>
        <w:t>бусы несу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С</w:t>
      </w:r>
      <w:r>
        <w:rPr>
          <w:color w:val="000000"/>
        </w:rPr>
        <w:t>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Ударный слог: </w:t>
      </w:r>
      <w:r>
        <w:rPr>
          <w:color w:val="000000"/>
        </w:rPr>
        <w:t>сито, сети, сено, сидя, Сема, Сева, Сима, носи, неси, кос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Безударный слог: </w:t>
      </w:r>
      <w:r>
        <w:rPr>
          <w:color w:val="000000"/>
        </w:rPr>
        <w:t>гуси, Вася, Ася, Тася, Тося, Дус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я-ся-ся </w:t>
      </w:r>
      <w:r>
        <w:rPr>
          <w:color w:val="000000"/>
        </w:rPr>
        <w:t>— пасу гус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и-си-си </w:t>
      </w:r>
      <w:r>
        <w:rPr>
          <w:color w:val="000000"/>
        </w:rPr>
        <w:t>— сито нес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ся-ася — </w:t>
      </w:r>
      <w:r>
        <w:rPr>
          <w:color w:val="000000"/>
        </w:rPr>
        <w:t>на сене Тас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сю-асю </w:t>
      </w:r>
      <w:r>
        <w:rPr>
          <w:color w:val="000000"/>
        </w:rPr>
        <w:t>— буди Васю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Ударный слог: </w:t>
      </w:r>
      <w:r>
        <w:rPr>
          <w:color w:val="000000"/>
        </w:rPr>
        <w:t>коза, зубы, тазы, возы, зона, Зоя, Зая, вез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Безударный слог: </w:t>
      </w:r>
      <w:r>
        <w:rPr>
          <w:color w:val="000000"/>
        </w:rPr>
        <w:t>ваза, база, доза, муза, пузо, фаза, козы, зов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За -за — </w:t>
      </w:r>
      <w:r>
        <w:rPr>
          <w:color w:val="000000"/>
        </w:rPr>
        <w:t>у Зои коз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Зу-зу — </w:t>
      </w:r>
      <w:r>
        <w:rPr>
          <w:color w:val="000000"/>
        </w:rPr>
        <w:t>тазы везу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за-аза — </w:t>
      </w:r>
      <w:r>
        <w:rPr>
          <w:color w:val="000000"/>
        </w:rPr>
        <w:t>у Заи ваз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Ударный слог:</w:t>
      </w:r>
      <w:r>
        <w:rPr>
          <w:color w:val="000000"/>
        </w:rPr>
        <w:t xml:space="preserve"> Зина, Зита, вез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Безударный слог:</w:t>
      </w:r>
      <w:r>
        <w:rPr>
          <w:color w:val="000000"/>
        </w:rPr>
        <w:t xml:space="preserve"> зима, Дез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Зи-зи-зи — </w:t>
      </w:r>
      <w:r>
        <w:rPr>
          <w:color w:val="000000"/>
        </w:rPr>
        <w:t>Зиту вез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Ударный слог:</w:t>
      </w:r>
      <w:r>
        <w:rPr>
          <w:color w:val="000000"/>
        </w:rPr>
        <w:t xml:space="preserve"> лапа, лама, пила, дела, лупа, голы, Лада, вела, пил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Безударный слог:</w:t>
      </w:r>
      <w:r>
        <w:rPr>
          <w:color w:val="000000"/>
        </w:rPr>
        <w:t xml:space="preserve"> луна, мыло, вилы, пилы, Мила, Лука, пела, лов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а-ла-ла — у </w:t>
      </w:r>
      <w:r>
        <w:rPr>
          <w:color w:val="000000"/>
        </w:rPr>
        <w:t>папы пил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а-ла-ла — </w:t>
      </w:r>
      <w:r>
        <w:rPr>
          <w:color w:val="000000"/>
        </w:rPr>
        <w:t>Мила воду пил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а-ла-ла — </w:t>
      </w:r>
      <w:r>
        <w:rPr>
          <w:color w:val="000000"/>
        </w:rPr>
        <w:t>вола в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ы-лы-лы </w:t>
      </w:r>
      <w:r>
        <w:rPr>
          <w:color w:val="000000"/>
        </w:rPr>
        <w:t>— я мою п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ы-лы-лы — </w:t>
      </w:r>
      <w:r>
        <w:rPr>
          <w:color w:val="000000"/>
        </w:rPr>
        <w:t>на поле гол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Ударный слог:</w:t>
      </w:r>
      <w:r>
        <w:rPr>
          <w:color w:val="000000"/>
        </w:rPr>
        <w:t xml:space="preserve"> лето, липа, люди, Лена, Леня, Лева, Лида, Люда, Люба, Леха, колю, полю, пил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Безударный слог:</w:t>
      </w:r>
      <w:r>
        <w:rPr>
          <w:color w:val="000000"/>
        </w:rPr>
        <w:t xml:space="preserve"> пуля, поле, воля, Поля, Галя, Валя, Оля, Толя, Неля, Коля, Гуля, Геля, Фил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ю-лю-лю — </w:t>
      </w:r>
      <w:r>
        <w:rPr>
          <w:color w:val="000000"/>
        </w:rPr>
        <w:t>липу пилю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е-оле — </w:t>
      </w:r>
      <w:r>
        <w:rPr>
          <w:color w:val="000000"/>
        </w:rPr>
        <w:t>липа на п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я-аля — </w:t>
      </w:r>
      <w:r>
        <w:rPr>
          <w:color w:val="000000"/>
        </w:rPr>
        <w:t>у липы Вал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Ударный слог:</w:t>
      </w:r>
      <w:r>
        <w:rPr>
          <w:color w:val="000000"/>
        </w:rPr>
        <w:t xml:space="preserve"> рама, рана, рано, гора, нора, кора, рота, перо, руки, рыба, Рая, Рома, бер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Безударный слог:</w:t>
      </w:r>
      <w:r>
        <w:rPr>
          <w:color w:val="000000"/>
        </w:rPr>
        <w:t xml:space="preserve"> рука, норы, куры, горы, Юра, Вера, Кора, Мара, Гер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а-ра-ра — </w:t>
      </w:r>
      <w:r>
        <w:rPr>
          <w:color w:val="000000"/>
        </w:rPr>
        <w:t>у горы н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а-ра-ра — </w:t>
      </w:r>
      <w:r>
        <w:rPr>
          <w:color w:val="000000"/>
        </w:rPr>
        <w:t>на дубе к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ра-ара — у </w:t>
      </w:r>
      <w:r>
        <w:rPr>
          <w:color w:val="000000"/>
        </w:rPr>
        <w:t>Раи М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ра-ора — у </w:t>
      </w:r>
      <w:r>
        <w:rPr>
          <w:color w:val="000000"/>
        </w:rPr>
        <w:t>Веры Кор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Ударный слог:</w:t>
      </w:r>
      <w:r>
        <w:rPr>
          <w:color w:val="000000"/>
        </w:rPr>
        <w:t xml:space="preserve"> моря, заря, репа, рева, Рита, Рина, Рига, варю, дар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Безударный слог: </w:t>
      </w:r>
      <w:r>
        <w:rPr>
          <w:color w:val="000000"/>
        </w:rPr>
        <w:t>река, буря, гиря, гири, Боря, Варя, верю, мерю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ю-рю-рю — </w:t>
      </w:r>
      <w:r>
        <w:rPr>
          <w:color w:val="000000"/>
        </w:rPr>
        <w:t>я</w:t>
      </w:r>
      <w:r>
        <w:rPr>
          <w:i/>
          <w:color w:val="000000"/>
        </w:rPr>
        <w:t xml:space="preserve"> </w:t>
      </w:r>
      <w:r>
        <w:rPr>
          <w:color w:val="000000"/>
        </w:rPr>
        <w:t>еду варю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я-ря-ря —</w:t>
      </w:r>
      <w:r>
        <w:rPr>
          <w:color w:val="000000"/>
        </w:rPr>
        <w:t xml:space="preserve"> на море зар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ю-рю-рю —</w:t>
      </w:r>
      <w:r>
        <w:rPr>
          <w:color w:val="000000"/>
        </w:rPr>
        <w:t xml:space="preserve"> духи дарю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ри-ири —</w:t>
      </w:r>
      <w:r>
        <w:rPr>
          <w:color w:val="000000"/>
        </w:rPr>
        <w:t xml:space="preserve"> у Бори гир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ва-ова —</w:t>
      </w:r>
      <w:r>
        <w:rPr>
          <w:color w:val="000000"/>
        </w:rPr>
        <w:t xml:space="preserve"> Рита — рева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720" w:right="506" w:gutter="0" w:header="0" w:top="357" w:footer="709" w:bottom="765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РЕХСЛОЖНЫЕ СЛОВА ИЗ ОТКРЫТЫХ СЛОГ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бина, бумага, минута, помада, панама, ягоды, монета, дубина, какао, идея, поэма, обои, опята, мимика, наука, охота, магия, мафия, пехота, выгода, этика, эпоха, химия, фауна, пичуга, чепуха, ватага, метода, кубики, утята, пауки, табуны, утюги, ходики, букеты, ходоки, пакеты, ботики, туманы, батоны, тумаки, худая, убегу, добегу, одену, надену, ходите, будите, Эдита, Диана, Фаина, Хибины, Гавана, Дания, Канад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ма-ама —</w:t>
      </w:r>
      <w:r>
        <w:rPr>
          <w:color w:val="000000"/>
        </w:rPr>
        <w:t xml:space="preserve"> у Дианы пана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да-ада —</w:t>
      </w:r>
      <w:r>
        <w:rPr>
          <w:color w:val="000000"/>
        </w:rPr>
        <w:t xml:space="preserve"> у Фаины помад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га-ага — </w:t>
      </w:r>
      <w:r>
        <w:rPr>
          <w:color w:val="000000"/>
        </w:rPr>
        <w:t>у Ивана бумаг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а-ата — </w:t>
      </w:r>
      <w:r>
        <w:rPr>
          <w:color w:val="000000"/>
        </w:rPr>
        <w:t>у Вадима оп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я-ая —</w:t>
      </w:r>
      <w:r>
        <w:rPr>
          <w:color w:val="000000"/>
        </w:rPr>
        <w:t xml:space="preserve"> Фаина худа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ы-аны — </w:t>
      </w:r>
      <w:r>
        <w:rPr>
          <w:color w:val="000000"/>
        </w:rPr>
        <w:t>у воды тум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е-ите —</w:t>
      </w:r>
      <w:r>
        <w:rPr>
          <w:color w:val="000000"/>
        </w:rPr>
        <w:t xml:space="preserve"> хотите — будите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шина, тишина, юноша, шумиха, камыши, мышата, Наташа, Катюша, Витюша, Ванюша, шумите, шутите, пишите, укушу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а-на-на —</w:t>
      </w:r>
      <w:r>
        <w:rPr>
          <w:color w:val="000000"/>
        </w:rPr>
        <w:t xml:space="preserve"> дома тиши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Ши-ши-ши —</w:t>
      </w:r>
      <w:r>
        <w:rPr>
          <w:color w:val="000000"/>
        </w:rPr>
        <w:t xml:space="preserve"> у воды камыш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Ыне-ыне —</w:t>
      </w:r>
      <w:r>
        <w:rPr>
          <w:color w:val="000000"/>
        </w:rPr>
        <w:t xml:space="preserve"> мышата на машин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е-ите —</w:t>
      </w:r>
      <w:r>
        <w:rPr>
          <w:color w:val="000000"/>
        </w:rPr>
        <w:t xml:space="preserve"> дети, не шумите!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Аша-аша — </w:t>
      </w:r>
      <w:r>
        <w:rPr>
          <w:color w:val="000000"/>
        </w:rPr>
        <w:t>напиши, Наташ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ша-уша —</w:t>
      </w:r>
      <w:r>
        <w:rPr>
          <w:color w:val="000000"/>
        </w:rPr>
        <w:t xml:space="preserve"> у Катюши Ванюш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Жадина, хижина, дюжина, этажи, ежата, ножики, живые, ухожу, увижу, покажи, докажи, вяжите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Жи-жи-жи — </w:t>
      </w:r>
      <w:r>
        <w:rPr>
          <w:color w:val="000000"/>
        </w:rPr>
        <w:t>покажи этаж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Жу-жу-жу — я </w:t>
      </w:r>
      <w:r>
        <w:rPr>
          <w:color w:val="000000"/>
        </w:rPr>
        <w:t>ухожу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Чу-чу-чу — </w:t>
      </w:r>
      <w:r>
        <w:rPr>
          <w:color w:val="000000"/>
        </w:rPr>
        <w:t>ужина хочу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а-ата — </w:t>
      </w:r>
      <w:r>
        <w:rPr>
          <w:color w:val="000000"/>
        </w:rPr>
        <w:t>живые ежа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бака, посуда, соната, осока, сосуды, советы, сапоги, сухая, сытая, босая, косая, Сабина, посад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Ги-ги-ги — </w:t>
      </w:r>
      <w:r>
        <w:rPr>
          <w:color w:val="000000"/>
        </w:rPr>
        <w:t>у Сони сапог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Ди-ди-ди — </w:t>
      </w:r>
      <w:r>
        <w:rPr>
          <w:color w:val="000000"/>
        </w:rPr>
        <w:t>Саню посад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а-ака — </w:t>
      </w:r>
      <w:r>
        <w:rPr>
          <w:color w:val="000000"/>
        </w:rPr>
        <w:t>сытая соба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да-уда — </w:t>
      </w:r>
      <w:r>
        <w:rPr>
          <w:color w:val="000000"/>
        </w:rPr>
        <w:t>сухая посуд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ссета, беседа, осина, синева, сюита, соседи, бусины, осины, семена, тысяча, синяя, седая, поседи, посети, носите, висите, гасите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Ди-ди-ди — </w:t>
      </w:r>
      <w:r>
        <w:rPr>
          <w:color w:val="000000"/>
        </w:rPr>
        <w:t>Сема, дома посид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ма-ома — </w:t>
      </w:r>
      <w:r>
        <w:rPr>
          <w:color w:val="000000"/>
        </w:rPr>
        <w:t>соседи у до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ма-има —</w:t>
      </w:r>
      <w:r>
        <w:rPr>
          <w:color w:val="000000"/>
        </w:rPr>
        <w:t xml:space="preserve"> у осины Сева и Си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мы-имы — </w:t>
      </w:r>
      <w:r>
        <w:rPr>
          <w:color w:val="000000"/>
        </w:rPr>
        <w:t>синяя бусина у Сим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абава, забота, музыка, заноза, пауза, зануда, замена, медуза, закаты, заветы, заводы, фазаны, бизоны, газоны, казаки, задеты, зовите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За-за-за —</w:t>
      </w:r>
      <w:r>
        <w:rPr>
          <w:color w:val="000000"/>
        </w:rPr>
        <w:t xml:space="preserve"> ты егоз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е-оне — </w:t>
      </w:r>
      <w:r>
        <w:rPr>
          <w:color w:val="000000"/>
        </w:rPr>
        <w:t>бизоны на газ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ва-ава — </w:t>
      </w:r>
      <w:r>
        <w:rPr>
          <w:color w:val="000000"/>
        </w:rPr>
        <w:t>музыка заб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ы-аты — </w:t>
      </w:r>
      <w:r>
        <w:rPr>
          <w:color w:val="000000"/>
        </w:rPr>
        <w:t>на небе зака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да-уда — </w:t>
      </w:r>
      <w:r>
        <w:rPr>
          <w:color w:val="000000"/>
        </w:rPr>
        <w:t>Зина зануд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азета, бузина, физика, зевака, кузина, визиты, везите, Ази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а-на-на — </w:t>
      </w:r>
      <w:r>
        <w:rPr>
          <w:color w:val="000000"/>
        </w:rPr>
        <w:t>у дома бузи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Зи-зи-зи —</w:t>
      </w:r>
      <w:r>
        <w:rPr>
          <w:color w:val="000000"/>
        </w:rPr>
        <w:t xml:space="preserve"> дома не буз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у-ету— </w:t>
      </w:r>
      <w:r>
        <w:rPr>
          <w:color w:val="000000"/>
        </w:rPr>
        <w:t>купи газету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олода, лагуна, молоко, логика, пугало, белуга, кобыла, холода, налоги, Володя, Данила, Калуга, милая, белая, вялая, поила, доила, ломала, лакала, ловила, будила, видал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Ко-ко-ко — </w:t>
      </w:r>
      <w:r>
        <w:rPr>
          <w:color w:val="000000"/>
        </w:rPr>
        <w:t>пей, Володя, молок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да-ода —</w:t>
      </w:r>
      <w:r>
        <w:rPr>
          <w:color w:val="000000"/>
        </w:rPr>
        <w:t xml:space="preserve"> у дома колод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лено, малина, калина, телега, поляна, коляда, лебеда, колени, тополя, билеты, далеко, Лиана, Полина, Миледи, ходили, лепили, пилили, учили, делали, катали, видали, одели, хотел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Ко-ко-ко — </w:t>
      </w:r>
      <w:r>
        <w:rPr>
          <w:color w:val="000000"/>
        </w:rPr>
        <w:t>не ходите далек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и-или — </w:t>
      </w:r>
      <w:r>
        <w:rPr>
          <w:color w:val="000000"/>
        </w:rPr>
        <w:t>мы леп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ли-или —</w:t>
      </w:r>
      <w:r>
        <w:rPr>
          <w:color w:val="000000"/>
        </w:rPr>
        <w:t xml:space="preserve"> вы уч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и-или — </w:t>
      </w:r>
      <w:r>
        <w:rPr>
          <w:color w:val="000000"/>
        </w:rPr>
        <w:t>они ходил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дио, работа, радуга, ракета, Родина, дорога, корова, ворона, борода, рубаха, порода, каратэ, курага, рутина, комары, топоры, пироги, номера, повара, город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ы-ры-ры — </w:t>
      </w:r>
      <w:r>
        <w:rPr>
          <w:color w:val="000000"/>
        </w:rPr>
        <w:t>дома комар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ы-ры-ры —</w:t>
      </w:r>
      <w:r>
        <w:rPr>
          <w:color w:val="000000"/>
        </w:rPr>
        <w:t xml:space="preserve"> у папы топор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Га-га-га — </w:t>
      </w:r>
      <w:r>
        <w:rPr>
          <w:color w:val="000000"/>
        </w:rPr>
        <w:t>у повара кураг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ха-аха — </w:t>
      </w:r>
      <w:r>
        <w:rPr>
          <w:color w:val="000000"/>
        </w:rPr>
        <w:t>у Романа рубах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а-ета — </w:t>
      </w:r>
      <w:r>
        <w:rPr>
          <w:color w:val="000000"/>
        </w:rPr>
        <w:t>на небе раке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онари, дикари, ребята, карета, коряга, перина, дерево, рябина, неряха, четыре, орехи, наряды, береты, ревуны, берега, Марина, Ирина, Карина, Коре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и-ри-ри — </w:t>
      </w:r>
      <w:r>
        <w:rPr>
          <w:color w:val="000000"/>
        </w:rPr>
        <w:t>на море дикар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я-ря-ря —</w:t>
      </w:r>
      <w:r>
        <w:rPr>
          <w:color w:val="000000"/>
        </w:rPr>
        <w:t xml:space="preserve"> Ирина у фонар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е-ре-ре — </w:t>
      </w:r>
      <w:r>
        <w:rPr>
          <w:color w:val="000000"/>
        </w:rPr>
        <w:t>ребята на гор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Га-га-га —</w:t>
      </w:r>
      <w:r>
        <w:rPr>
          <w:color w:val="000000"/>
        </w:rPr>
        <w:t xml:space="preserve"> у реки берег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ы-ны-ны —</w:t>
      </w:r>
      <w:r>
        <w:rPr>
          <w:color w:val="000000"/>
        </w:rPr>
        <w:t xml:space="preserve"> на дереве реву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ы-ины — </w:t>
      </w:r>
      <w:r>
        <w:rPr>
          <w:color w:val="000000"/>
        </w:rPr>
        <w:t>четыре Мар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Яды-яды — </w:t>
      </w:r>
      <w:r>
        <w:rPr>
          <w:color w:val="000000"/>
        </w:rPr>
        <w:t>у Марины наряд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ОДНОСЛОЖНЫЕ СЛОВА ИЗ ЗАКРЫТЫХ СЛОГ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ит, конь, дуб, мед, кот, ток, тон, день, бок, куб, дом, дым, мех, док, дух, пух, май, кум, маг, ген, медь, мак, меч, мох, миф, код, бег, хит, гид, хек, пять, ночь, чай, буй, печь, пан, чин, йод, юг, яд, вид, вот, тут, там, мой, Дик, Ким, Том, Кай, Кен, Бах, Дон, дуй, дай, во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дома ко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на воде к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п-уп-уп —</w:t>
      </w:r>
      <w:r>
        <w:rPr>
          <w:color w:val="000000"/>
        </w:rPr>
        <w:t xml:space="preserve"> Дику дай куб(п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-ак-ак — </w:t>
      </w:r>
      <w:r>
        <w:rPr>
          <w:color w:val="000000"/>
        </w:rPr>
        <w:t>у Гены ма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д-ед —</w:t>
      </w:r>
      <w:r>
        <w:rPr>
          <w:color w:val="000000"/>
        </w:rPr>
        <w:t xml:space="preserve"> Киму дай ме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ч-еч — </w:t>
      </w:r>
      <w:r>
        <w:rPr>
          <w:color w:val="000000"/>
        </w:rPr>
        <w:t>у Кена меч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аг, шум, нож(ш), уж(ш), тишь, шах, еж(ш), шок, шут, шип, шик, наш, ваш, шеф, еш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буду ш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м-ум-ум — </w:t>
      </w:r>
      <w:r>
        <w:rPr>
          <w:color w:val="000000"/>
        </w:rPr>
        <w:t>дома шу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ш-ош-ош —</w:t>
      </w:r>
      <w:r>
        <w:rPr>
          <w:color w:val="000000"/>
        </w:rPr>
        <w:t xml:space="preserve"> у папы нож(ш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ш-уш-уш — </w:t>
      </w:r>
      <w:r>
        <w:rPr>
          <w:color w:val="000000"/>
        </w:rPr>
        <w:t>у воды уж(ш)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Жук, чиж, жуть, жать, жить, жу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надо ж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ь-ать — </w:t>
      </w:r>
      <w:r>
        <w:rPr>
          <w:color w:val="000000"/>
        </w:rPr>
        <w:t>буду ж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к-ук-ук — </w:t>
      </w:r>
      <w:r>
        <w:rPr>
          <w:color w:val="000000"/>
        </w:rPr>
        <w:t>не жужжи, жу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ж-иж — </w:t>
      </w:r>
      <w:r>
        <w:rPr>
          <w:color w:val="000000"/>
        </w:rPr>
        <w:t>у Жени чиж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ос, сад, сам, сом, сок, сон, сук, суп, сын, сыт, бас, ус, вес, пес, вес, воз(с), таз(с), пас, мыс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н-ын-ын — </w:t>
      </w:r>
      <w:r>
        <w:rPr>
          <w:color w:val="000000"/>
        </w:rPr>
        <w:t>у мамы сы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Ыт-ыт-ыт —</w:t>
      </w:r>
      <w:r>
        <w:rPr>
          <w:color w:val="000000"/>
        </w:rPr>
        <w:t xml:space="preserve"> Витя сы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с-ас-ас — </w:t>
      </w:r>
      <w:r>
        <w:rPr>
          <w:color w:val="000000"/>
        </w:rPr>
        <w:t>у папы ба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с-ос-ос — </w:t>
      </w:r>
      <w:r>
        <w:rPr>
          <w:color w:val="000000"/>
        </w:rPr>
        <w:t>у сына но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п-уп-уп —</w:t>
      </w:r>
      <w:r>
        <w:rPr>
          <w:color w:val="000000"/>
        </w:rPr>
        <w:t xml:space="preserve"> у мамы суп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м-ам-ам — </w:t>
      </w:r>
      <w:r>
        <w:rPr>
          <w:color w:val="000000"/>
        </w:rPr>
        <w:t>ем сам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емь, мазь(сь), гусь, сев, сеть, весь, сяд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сь-усь-усь —</w:t>
      </w:r>
      <w:r>
        <w:rPr>
          <w:color w:val="000000"/>
        </w:rPr>
        <w:t xml:space="preserve"> на воде гус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сь-ась-ась —</w:t>
      </w:r>
      <w:r>
        <w:rPr>
          <w:color w:val="000000"/>
        </w:rPr>
        <w:t xml:space="preserve"> у мамы мазь(сь)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уб, зоб, вяз, За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к-ак-ак —</w:t>
      </w:r>
      <w:r>
        <w:rPr>
          <w:color w:val="000000"/>
        </w:rPr>
        <w:t xml:space="preserve"> дома За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п-уп-уп — </w:t>
      </w:r>
      <w:r>
        <w:rPr>
          <w:color w:val="000000"/>
        </w:rPr>
        <w:t>дуй на зуб(п)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ев, зяб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пь-апь — </w:t>
      </w:r>
      <w:r>
        <w:rPr>
          <w:color w:val="000000"/>
        </w:rPr>
        <w:t>на воде зяб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Лак, лоб, лом, лук, луч, гол, гул, вол, пол, кол, мел, мул, мал, Нил, дал, мыл, был, выл, ел, пел, пил, дул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л-ыл-ыл — </w:t>
      </w:r>
      <w:r>
        <w:rPr>
          <w:color w:val="000000"/>
        </w:rPr>
        <w:t>я дома бы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-ал-ал — </w:t>
      </w:r>
      <w:r>
        <w:rPr>
          <w:color w:val="000000"/>
        </w:rPr>
        <w:t>Даня ма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л-ыл-ыл — </w:t>
      </w:r>
      <w:r>
        <w:rPr>
          <w:color w:val="000000"/>
        </w:rPr>
        <w:t>он лоб мы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к-ук-ук — </w:t>
      </w:r>
      <w:r>
        <w:rPr>
          <w:color w:val="000000"/>
        </w:rPr>
        <w:t>Дима ел лу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-ил-ил — </w:t>
      </w:r>
      <w:r>
        <w:rPr>
          <w:color w:val="000000"/>
        </w:rPr>
        <w:t>Дима воду пи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-ол-ол — </w:t>
      </w:r>
      <w:r>
        <w:rPr>
          <w:color w:val="000000"/>
        </w:rPr>
        <w:t>Витя мыл пол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Лев, лещ, лед, лен, люк, даль, боль, моль, ель, мель, пыль, ле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ль-ыль-ыль — </w:t>
      </w:r>
      <w:r>
        <w:rPr>
          <w:color w:val="000000"/>
        </w:rPr>
        <w:t>дома пыл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ь-оль-оль — </w:t>
      </w:r>
      <w:r>
        <w:rPr>
          <w:color w:val="000000"/>
        </w:rPr>
        <w:t>летала мол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Ён-ён —</w:t>
      </w:r>
      <w:r>
        <w:rPr>
          <w:color w:val="000000"/>
        </w:rPr>
        <w:t xml:space="preserve"> на поле ле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й-ей —</w:t>
      </w:r>
      <w:r>
        <w:rPr>
          <w:color w:val="000000"/>
        </w:rPr>
        <w:t xml:space="preserve"> воду ле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к, рот, рог, ров, пар, дар, бур, хор, бор, вор, мир, пир, тир, мэр, рай, ры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в-ов-ов —</w:t>
      </w:r>
      <w:r>
        <w:rPr>
          <w:color w:val="000000"/>
        </w:rPr>
        <w:t xml:space="preserve"> у дороги 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у кота ро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р-ар-ар — </w:t>
      </w:r>
      <w:r>
        <w:rPr>
          <w:color w:val="000000"/>
        </w:rPr>
        <w:t>у воды па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Ыть-ыть —</w:t>
      </w:r>
      <w:r>
        <w:rPr>
          <w:color w:val="000000"/>
        </w:rPr>
        <w:t xml:space="preserve"> не надо ры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яд, риф, гарь, корь, хорь, Рим, ве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ф-иф-иф — </w:t>
      </w:r>
      <w:r>
        <w:rPr>
          <w:color w:val="000000"/>
        </w:rPr>
        <w:t>на море риф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рь-орь — </w:t>
      </w:r>
      <w:r>
        <w:rPr>
          <w:color w:val="000000"/>
        </w:rPr>
        <w:t>у Риты ко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рь-ерь — </w:t>
      </w:r>
      <w:r>
        <w:rPr>
          <w:color w:val="000000"/>
        </w:rPr>
        <w:t>Роме ве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рь-ерь — </w:t>
      </w:r>
      <w:r>
        <w:rPr>
          <w:color w:val="000000"/>
        </w:rPr>
        <w:t>маме вер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ИЗ ЗАКРЫТЫХ СЛОГ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еник, паук, банан, пакет, томат, кокон, бубен, мячик, гамак, туман, вагон, батон, петух, каток, комок, табун, пятак, ноготь, коготь, кабан, питон, диван, канат, бутон, хобот, удав, обед, воин, кубик, пупок, котик, домик, утюг, обувь, топик, гудок, июнь, букет, пион, поход, опыт, маяк, метод, комод, моток, кубок, чугун, наган, бетон, баян, почин, потоп, печать, агат, кадык, вывод, выгон, кювет, бутик, мутон, нытик, этюд, девять, новый, худой, дутый, немой, Эдик, Иван, Вадим, одет, едет, поет, идет, ходит, видит, учит, мычит, воет, ноет, надеть, одеть, пугать, путать, гудеть, мутить, дудеть, задеть, метить, бегать, тянуть, таять, купить, катить, купать, катать, метать, тыкать, хотеть, умыть, давать, давай, Киев, Китай, Дуна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-он-он — </w:t>
      </w:r>
      <w:r>
        <w:rPr>
          <w:color w:val="000000"/>
        </w:rPr>
        <w:t>едет ваго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х-ух-ух —</w:t>
      </w:r>
      <w:r>
        <w:rPr>
          <w:color w:val="000000"/>
        </w:rPr>
        <w:t xml:space="preserve"> поет у дома петух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иду на ка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я ем бан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-ат-ат —</w:t>
      </w:r>
      <w:r>
        <w:rPr>
          <w:color w:val="000000"/>
        </w:rPr>
        <w:t xml:space="preserve"> тяну кан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-ат-ат —</w:t>
      </w:r>
      <w:r>
        <w:rPr>
          <w:color w:val="000000"/>
        </w:rPr>
        <w:t xml:space="preserve"> Иван, купи том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м-им-им — </w:t>
      </w:r>
      <w:r>
        <w:rPr>
          <w:color w:val="000000"/>
        </w:rPr>
        <w:t>баян видит Вади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Эть-эть-эть — </w:t>
      </w:r>
      <w:r>
        <w:rPr>
          <w:color w:val="000000"/>
        </w:rPr>
        <w:t>давай будем гуде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агом, мешок, пушок, шепот, ушиб, ушат, багаж(ш), шаман, шатун, шагать, шатать, шипеть, шуметь, шутить, дышать, вешать, кушать, мешать, кишит, пиш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давай меш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шагает шам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Ып-ып-ып — </w:t>
      </w:r>
      <w:r>
        <w:rPr>
          <w:color w:val="000000"/>
        </w:rPr>
        <w:t>он ногу ушиб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й-ой-ой — </w:t>
      </w:r>
      <w:r>
        <w:rPr>
          <w:color w:val="000000"/>
        </w:rPr>
        <w:t>шагай домо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ь-ать-ать —</w:t>
      </w:r>
      <w:r>
        <w:rPr>
          <w:color w:val="000000"/>
        </w:rPr>
        <w:t xml:space="preserve"> могу дыш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ь-ать-ать —</w:t>
      </w:r>
      <w:r>
        <w:rPr>
          <w:color w:val="000000"/>
        </w:rPr>
        <w:t xml:space="preserve"> не надо меш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Живот, ужин, ножик, ежик, жакет, жучок, ожог, божок, бежать, жужжать, живет, жует, нажать, чижик-пыжи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жук жужж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ь-ать — </w:t>
      </w:r>
      <w:r>
        <w:rPr>
          <w:color w:val="000000"/>
        </w:rPr>
        <w:t>буду беж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ноет живо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-ет — </w:t>
      </w:r>
      <w:r>
        <w:rPr>
          <w:color w:val="000000"/>
        </w:rPr>
        <w:t>мама купит жак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Ёт-ёт — </w:t>
      </w:r>
      <w:r>
        <w:rPr>
          <w:color w:val="000000"/>
        </w:rPr>
        <w:t>ежик ужин жу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Чок-чок —</w:t>
      </w:r>
      <w:r>
        <w:rPr>
          <w:color w:val="000000"/>
        </w:rPr>
        <w:t xml:space="preserve"> живет у Жени жучо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адик, соболь, песок, кусок, носок, висок, мысок, судак, насос, конус, утес, офис, сосуд, фокус, фикус, фасад, совок, совет, тонус, кумыс, топаз(с), бутуз(с), выпас, вынос, сухой, сытый, босой, косой, Томас, суд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с-ос-ос —</w:t>
      </w:r>
      <w:r>
        <w:rPr>
          <w:color w:val="000000"/>
        </w:rPr>
        <w:t xml:space="preserve"> новый насо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д-уд-уд — </w:t>
      </w:r>
      <w:r>
        <w:rPr>
          <w:color w:val="000000"/>
        </w:rPr>
        <w:t>несу сосу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к-ок-ок —</w:t>
      </w:r>
      <w:r>
        <w:rPr>
          <w:color w:val="000000"/>
        </w:rPr>
        <w:t xml:space="preserve"> надену нос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-ак-ак — </w:t>
      </w:r>
      <w:r>
        <w:rPr>
          <w:color w:val="000000"/>
        </w:rPr>
        <w:t>на обед суда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с-ес — </w:t>
      </w:r>
      <w:r>
        <w:rPr>
          <w:color w:val="000000"/>
        </w:rPr>
        <w:t>иду на утес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иняк, сосед, восемь, десять, синий, седой, повесь, висит, носит, косит, сидит, басит, беси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сь-есь —</w:t>
      </w:r>
      <w:r>
        <w:rPr>
          <w:color w:val="000000"/>
        </w:rPr>
        <w:t xml:space="preserve"> сито повес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канат вис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папа бас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сын сид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Як-як — </w:t>
      </w:r>
      <w:r>
        <w:rPr>
          <w:color w:val="000000"/>
        </w:rPr>
        <w:t>на ноге синя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й-ой-ой — </w:t>
      </w:r>
      <w:r>
        <w:rPr>
          <w:color w:val="000000"/>
        </w:rPr>
        <w:t>идет дед седо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вод, замок, закат, запах, азот, возок, фазан, закон, бизон, язык, вазон, газон, озон, кузов, мазок, азот, загон, затон, Азов, зовет, зудит, зудеть, задеть, забыть, забить, запить, задеть, вязать, маз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-ат-ат — </w:t>
      </w:r>
      <w:r>
        <w:rPr>
          <w:color w:val="000000"/>
        </w:rPr>
        <w:t>на небе зак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Ык-ык-ык —</w:t>
      </w:r>
      <w:r>
        <w:rPr>
          <w:color w:val="000000"/>
        </w:rPr>
        <w:t xml:space="preserve"> у Дуни язы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на доме зам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гудит заво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нога зуд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ъ — </w:t>
      </w:r>
      <w:r>
        <w:rPr>
          <w:color w:val="000000"/>
        </w:rPr>
        <w:t>надо мячик заб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зюм, музей, визит, Тузик, везет, возит, зев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Юм-юм — </w:t>
      </w:r>
      <w:r>
        <w:rPr>
          <w:color w:val="000000"/>
        </w:rPr>
        <w:t>ем изю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Ёт-ёт —</w:t>
      </w:r>
      <w:r>
        <w:rPr>
          <w:color w:val="000000"/>
        </w:rPr>
        <w:t xml:space="preserve"> Зине вез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ъ-ать-ать </w:t>
      </w:r>
      <w:r>
        <w:rPr>
          <w:color w:val="000000"/>
        </w:rPr>
        <w:t>— не надо зев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Ладонь, халат, локоть, молот, тулуп, голубь, лоток, мелок, холод, голод, лопух, пенал, укол, овал, купол, кулак, кулон, дятел, угол, пепел, валун, колун, котел, телок, бокал, выгул, латунь, молод, белый, милый, вялый, хилый, Даниил, Павел, ходил, упал, купил, видел, вынул, колоть, полоть, молоть, делать, ломать, лакать, ловить, лаять, луп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-ал-ал — </w:t>
      </w:r>
      <w:r>
        <w:rPr>
          <w:color w:val="000000"/>
        </w:rPr>
        <w:t>купи пена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л-ил-ил —</w:t>
      </w:r>
      <w:r>
        <w:rPr>
          <w:color w:val="000000"/>
        </w:rPr>
        <w:t xml:space="preserve"> папа ходи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л-ал-ал —</w:t>
      </w:r>
      <w:r>
        <w:rPr>
          <w:color w:val="000000"/>
        </w:rPr>
        <w:t xml:space="preserve"> сын упа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-ат-ат —</w:t>
      </w:r>
      <w:r>
        <w:rPr>
          <w:color w:val="000000"/>
        </w:rPr>
        <w:t xml:space="preserve"> надень хал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п-уп-уп — у </w:t>
      </w:r>
      <w:r>
        <w:rPr>
          <w:color w:val="000000"/>
        </w:rPr>
        <w:t>деда тулуп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Лебедь, улей, лимон, лютик, летун, мебель, тополь, метель, фитиль, ковыль, уголь, медаль, модель, кулек, полет, июль, Олег, левый, белый, лепить, любить, лечить, болеть, болит, лететь, летит, велеть, велит, хол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-он-он — </w:t>
      </w:r>
      <w:r>
        <w:rPr>
          <w:color w:val="000000"/>
        </w:rPr>
        <w:t>ем лимо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ь-ить —</w:t>
      </w:r>
      <w:r>
        <w:rPr>
          <w:color w:val="000000"/>
        </w:rPr>
        <w:t xml:space="preserve"> буду леп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 — </w:t>
      </w:r>
      <w:r>
        <w:rPr>
          <w:color w:val="000000"/>
        </w:rPr>
        <w:t>надо люб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ть-еть —</w:t>
      </w:r>
      <w:r>
        <w:rPr>
          <w:color w:val="000000"/>
        </w:rPr>
        <w:t xml:space="preserve"> не надо боле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лебедь лет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ь-аль-аль — </w:t>
      </w:r>
      <w:r>
        <w:rPr>
          <w:color w:val="000000"/>
        </w:rPr>
        <w:t>Лене дали медал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ль-ель — </w:t>
      </w:r>
      <w:r>
        <w:rPr>
          <w:color w:val="000000"/>
        </w:rPr>
        <w:t>поет метел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Баран, порог, народ, урок, курок, рукав, барон, рыбак, рынок, карат, ротик, комар, ворон, удар, багор, нарыв, повар, топор, убор, ковер, мотор, нарыв, порох, буфер, кефир, катер, тенор, вечер, хутор, выбор, веер, ручей, бурый, Егор, Федор, рубить, рыд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-ак-ак — </w:t>
      </w:r>
      <w:r>
        <w:rPr>
          <w:color w:val="000000"/>
        </w:rPr>
        <w:t>идет рыба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р-ир-ир — у </w:t>
      </w:r>
      <w:r>
        <w:rPr>
          <w:color w:val="000000"/>
        </w:rPr>
        <w:t>Вяты кефи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р-ор-ор —</w:t>
      </w:r>
      <w:r>
        <w:rPr>
          <w:color w:val="000000"/>
        </w:rPr>
        <w:t xml:space="preserve"> поет Его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р-ор-ор — у </w:t>
      </w:r>
      <w:r>
        <w:rPr>
          <w:color w:val="000000"/>
        </w:rPr>
        <w:t>Вовы топо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р-ор-ор —</w:t>
      </w:r>
      <w:r>
        <w:rPr>
          <w:color w:val="000000"/>
        </w:rPr>
        <w:t xml:space="preserve"> рычит мотор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ь-ать-ать —</w:t>
      </w:r>
      <w:r>
        <w:rPr>
          <w:color w:val="000000"/>
        </w:rPr>
        <w:t xml:space="preserve"> Федор, не надо рыд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оряк, буряк, корень, наряд, берег, орех, хорек, урюк, ремень, репей, фонарь, тариф, рядом, Арик, Эрик, Кирим, теперь, поверь, верить, гореть, варить, дарить, парить, мерить, курить, мор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Як-як-як —</w:t>
      </w:r>
      <w:r>
        <w:rPr>
          <w:color w:val="000000"/>
        </w:rPr>
        <w:t xml:space="preserve"> идет моря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Юк-юк-юк —</w:t>
      </w:r>
      <w:r>
        <w:rPr>
          <w:color w:val="000000"/>
        </w:rPr>
        <w:t xml:space="preserve"> я ем урю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рь-арь —</w:t>
      </w:r>
      <w:r>
        <w:rPr>
          <w:color w:val="000000"/>
        </w:rPr>
        <w:t xml:space="preserve"> горит фона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рь-ерь — </w:t>
      </w:r>
      <w:r>
        <w:rPr>
          <w:color w:val="000000"/>
        </w:rPr>
        <w:t>маме пове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м-им-им — </w:t>
      </w:r>
      <w:r>
        <w:rPr>
          <w:color w:val="000000"/>
        </w:rPr>
        <w:t>курит Кири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не надо кур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-ак-ак — у </w:t>
      </w:r>
      <w:r>
        <w:rPr>
          <w:color w:val="000000"/>
        </w:rPr>
        <w:t>Арика буря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bookmarkStart w:id="0" w:name="_Hlk99980382"/>
      <w:bookmarkEnd w:id="0"/>
      <w:r>
        <w:rPr>
          <w:color w:val="000000"/>
          <w:sz w:val="20"/>
        </w:rPr>
        <w:t>ДВУХСЛОЖНЫЕ СЛОВА СО СТЕЧЕНИЕМ СОГЛАСНЫХ В СЕРЕДИНЕ СЛОВА И ОТКРЫТЫМ СЛОГО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Бабка, дедка, банка, банька, юбка, папка, ветка, майка, гайка, ватка, утка, дымка, кепка, тыква, будка, гонка, койка, тумба, копье, окно, кофта, банда, битва, манго, война, мойва, тайна, яхта, ямка, чайка, печка, дочка, тучка, бочка, почка, точка, кочка, кухня, качка, очки, буквы, нитки, тапки, ногти, когти, факты, одни, видно, вечно, модно, мутно, давно, дивно, помни, найду, пойду, Димк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о-но-но — </w:t>
      </w:r>
      <w:r>
        <w:rPr>
          <w:color w:val="000000"/>
        </w:rPr>
        <w:t>вот окн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ы-ны-ны — </w:t>
      </w:r>
      <w:r>
        <w:rPr>
          <w:color w:val="000000"/>
        </w:rPr>
        <w:t>дома вид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е-не-не —</w:t>
      </w:r>
      <w:r>
        <w:rPr>
          <w:color w:val="000000"/>
        </w:rPr>
        <w:t xml:space="preserve"> банка на окн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-ет-ет — </w:t>
      </w:r>
      <w:r>
        <w:rPr>
          <w:color w:val="000000"/>
        </w:rPr>
        <w:t>я модно од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шка, башня, вешка, вышка, пушка, мышка, кашка, шайба, шайка, мишка, мошка, мушка, шапка, шубка, шутка, шишка, тушка, вишня, яшма, нож(ш)ка, ушки, шаньги, Шавка, Бишка, Кешка, шумно, душн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Бишка шум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кошка шип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шка-ушка —</w:t>
      </w:r>
      <w:r>
        <w:rPr>
          <w:color w:val="000000"/>
        </w:rPr>
        <w:t xml:space="preserve"> на вышке пуш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пка-апка —</w:t>
      </w:r>
      <w:r>
        <w:rPr>
          <w:color w:val="000000"/>
        </w:rPr>
        <w:t xml:space="preserve"> на Кешке шап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шка-ишка —</w:t>
      </w:r>
      <w:r>
        <w:rPr>
          <w:color w:val="000000"/>
        </w:rPr>
        <w:t xml:space="preserve"> у Мишки шишк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Жатва, дожди, можно, нужно, нежно, между, важно, жутко, Жанна, пожми, выжм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Ди-ди-ди —</w:t>
      </w:r>
      <w:r>
        <w:rPr>
          <w:color w:val="000000"/>
        </w:rPr>
        <w:t xml:space="preserve"> идут дожд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Ди-ди-ди — </w:t>
      </w:r>
      <w:r>
        <w:rPr>
          <w:color w:val="000000"/>
        </w:rPr>
        <w:t>дожди не жд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Ми-ми-ми — </w:t>
      </w:r>
      <w:r>
        <w:rPr>
          <w:color w:val="000000"/>
        </w:rPr>
        <w:t>на жука нежно нажм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жно-ожно — </w:t>
      </w:r>
      <w:r>
        <w:rPr>
          <w:color w:val="000000"/>
        </w:rPr>
        <w:t>Жене бежать можн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айка, сумка, самбо, сукно, судно, паста, место, тесто, маска, каска, сосна, сойка, судья, весна, десна, соска, сопка, миска, тоска, пески, санки, носки, сутки, кусты, мосты, ясно, тесно, густо, сытно, Сан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а-на-на — </w:t>
      </w:r>
      <w:r>
        <w:rPr>
          <w:color w:val="000000"/>
        </w:rPr>
        <w:t>идет вес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Ки-ки-ки —</w:t>
      </w:r>
      <w:r>
        <w:rPr>
          <w:color w:val="000000"/>
        </w:rPr>
        <w:t xml:space="preserve"> неси но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о-но-но —</w:t>
      </w:r>
      <w:r>
        <w:rPr>
          <w:color w:val="000000"/>
        </w:rPr>
        <w:t xml:space="preserve"> купи сукн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а-на-на —</w:t>
      </w:r>
      <w:r>
        <w:rPr>
          <w:color w:val="000000"/>
        </w:rPr>
        <w:t xml:space="preserve"> на сопке сос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Ты-ты-ты —</w:t>
      </w:r>
      <w:r>
        <w:rPr>
          <w:color w:val="000000"/>
        </w:rPr>
        <w:t xml:space="preserve"> у сосны куст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кси, семга, сетка, письмо, семья, кости, гости, вести, басни, песни, Настя, Костя, Васька, нести, пуст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и-си-си — </w:t>
      </w:r>
      <w:r>
        <w:rPr>
          <w:color w:val="000000"/>
        </w:rPr>
        <w:t>едет такс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Си-си-си —</w:t>
      </w:r>
      <w:r>
        <w:rPr>
          <w:color w:val="000000"/>
        </w:rPr>
        <w:t xml:space="preserve"> письмо нес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Ти-ти-ти — </w:t>
      </w:r>
      <w:r>
        <w:rPr>
          <w:color w:val="000000"/>
        </w:rPr>
        <w:t>домой Костю пу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стя-астя — </w:t>
      </w:r>
      <w:r>
        <w:rPr>
          <w:color w:val="000000"/>
        </w:rPr>
        <w:t>поет песни Наст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ка-етка — </w:t>
      </w:r>
      <w:r>
        <w:rPr>
          <w:color w:val="000000"/>
        </w:rPr>
        <w:t>у Васьки сетк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йка, езда, зонты, замки, зубки, мозги, зыбк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Ты-ты-ты — </w:t>
      </w:r>
      <w:r>
        <w:rPr>
          <w:color w:val="000000"/>
        </w:rPr>
        <w:t>купи зо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Ги-ги-ги </w:t>
      </w:r>
      <w:r>
        <w:rPr>
          <w:color w:val="000000"/>
        </w:rPr>
        <w:t>— у Зойки мозг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зня, кузня, ниндзя, везде, зябко, Кузьма, Зинка, возьм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Де-де-де —</w:t>
      </w:r>
      <w:r>
        <w:rPr>
          <w:color w:val="000000"/>
        </w:rPr>
        <w:t xml:space="preserve"> нитки везд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Ми-ми-ми — </w:t>
      </w:r>
      <w:r>
        <w:rPr>
          <w:color w:val="000000"/>
        </w:rPr>
        <w:t>тапки возьм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Ма-ма-ма — </w:t>
      </w:r>
      <w:r>
        <w:rPr>
          <w:color w:val="000000"/>
        </w:rPr>
        <w:t>идет Кузьм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Булка, балка, лавка, лампа, лайка, лапка, лодка, полка, палка, вилка, салки, лунка, холка, халва, елка, галка, колпак, челка, белка, лапта, метла, вобла, мелки, волки, углы, локти, волны, колко, мелко, тепл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лка-елка —</w:t>
      </w:r>
      <w:r>
        <w:rPr>
          <w:color w:val="000000"/>
        </w:rPr>
        <w:t xml:space="preserve"> на дубе бел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ка-алка — </w:t>
      </w:r>
      <w:r>
        <w:rPr>
          <w:color w:val="000000"/>
        </w:rPr>
        <w:t>на ветке гал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ка-олка — </w:t>
      </w:r>
      <w:r>
        <w:rPr>
          <w:color w:val="000000"/>
        </w:rPr>
        <w:t>папина пол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мпа-ампа — </w:t>
      </w:r>
      <w:r>
        <w:rPr>
          <w:color w:val="000000"/>
        </w:rPr>
        <w:t>мамина ламп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Лента, лямка, капля, суфле, лейка, галька, пулька, долька, колье, колья, вопли, вафли, кегли, туфли, бульки, Ольга, Линда, Литва, люблю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и-пи-пи — </w:t>
      </w:r>
      <w:r>
        <w:rPr>
          <w:color w:val="000000"/>
        </w:rPr>
        <w:t>лейку куп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Ле-ле-ле —</w:t>
      </w:r>
      <w:r>
        <w:rPr>
          <w:color w:val="000000"/>
        </w:rPr>
        <w:t xml:space="preserve"> ем суфл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и-ли-ли — </w:t>
      </w:r>
      <w:r>
        <w:rPr>
          <w:color w:val="000000"/>
        </w:rPr>
        <w:t>дольки д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ю-лю-лю — </w:t>
      </w:r>
      <w:r>
        <w:rPr>
          <w:color w:val="000000"/>
        </w:rPr>
        <w:t>Ленку люблю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ды-инды — </w:t>
      </w:r>
      <w:r>
        <w:rPr>
          <w:color w:val="000000"/>
        </w:rPr>
        <w:t>туфли у Линд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нта-ента — </w:t>
      </w:r>
      <w:r>
        <w:rPr>
          <w:color w:val="000000"/>
        </w:rPr>
        <w:t>у Ольги лен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учка, парта, марка, карта, корка, морда, горка, дырка, терка, бурка, метро, утро, выдра, пудра, игра, икра, ведро, бедро, кобра, арфа, хурма, метры, ветры, бобры, ковры, тигры, негры, кедры, кадры, багры, Мурка, Ирма, Ирка, Барби, верно, бодро, гордо, мудро, бурн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а-ра-ра —</w:t>
      </w:r>
      <w:r>
        <w:rPr>
          <w:color w:val="000000"/>
        </w:rPr>
        <w:t xml:space="preserve"> начата иг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о-ро-ро — </w:t>
      </w:r>
      <w:r>
        <w:rPr>
          <w:color w:val="000000"/>
        </w:rPr>
        <w:t>у Коры ведр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ы-ры-ры —</w:t>
      </w:r>
      <w:r>
        <w:rPr>
          <w:color w:val="000000"/>
        </w:rPr>
        <w:t xml:space="preserve"> у Иры ковр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-ат-ат — </w:t>
      </w:r>
      <w:r>
        <w:rPr>
          <w:color w:val="000000"/>
        </w:rPr>
        <w:t>тигры рыч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рда-орда — </w:t>
      </w:r>
      <w:r>
        <w:rPr>
          <w:color w:val="000000"/>
        </w:rPr>
        <w:t>у выдры морд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чка-учка — </w:t>
      </w:r>
      <w:r>
        <w:rPr>
          <w:color w:val="000000"/>
        </w:rPr>
        <w:t>на парте ручк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едька, речка, рейка, рюмка, борьба, кудри, перья, горько, Борька, Зорьк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Ба-ба-ба — </w:t>
      </w:r>
      <w:r>
        <w:rPr>
          <w:color w:val="000000"/>
        </w:rPr>
        <w:t>идет борьб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е-ре-ре — </w:t>
      </w:r>
      <w:r>
        <w:rPr>
          <w:color w:val="000000"/>
        </w:rPr>
        <w:t>Зорька на гор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а-ра-ра — </w:t>
      </w:r>
      <w:r>
        <w:rPr>
          <w:color w:val="000000"/>
        </w:rPr>
        <w:t>Борька у вед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а-ата — </w:t>
      </w:r>
      <w:r>
        <w:rPr>
          <w:color w:val="000000"/>
        </w:rPr>
        <w:t>на речке реб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дри-удри —</w:t>
      </w:r>
      <w:r>
        <w:rPr>
          <w:color w:val="000000"/>
        </w:rPr>
        <w:t xml:space="preserve"> у Борьки кудр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СО СТЕЧЕНИЕМ СОГЛАСНЫХ В НАЧАЛЕ СЛОВА И ОТКРЫТЫМ СЛОГОМ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таха, книга, вьюга, кнуты, твоя, много, квит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Ты-ты-ты — </w:t>
      </w:r>
      <w:r>
        <w:rPr>
          <w:color w:val="000000"/>
        </w:rPr>
        <w:t>купи кну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ха-аха — </w:t>
      </w:r>
      <w:r>
        <w:rPr>
          <w:color w:val="000000"/>
        </w:rPr>
        <w:t>у Пети птах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го-ого — </w:t>
      </w:r>
      <w:r>
        <w:rPr>
          <w:color w:val="000000"/>
        </w:rPr>
        <w:t>меда мног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тука, шпага, швея, шхуна, штаны, швед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ы-ны-ны —</w:t>
      </w:r>
      <w:r>
        <w:rPr>
          <w:color w:val="000000"/>
        </w:rPr>
        <w:t xml:space="preserve"> купите Мишке шт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Я-я — </w:t>
      </w:r>
      <w:r>
        <w:rPr>
          <w:color w:val="000000"/>
        </w:rPr>
        <w:t>у мамы шве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га-ага — </w:t>
      </w:r>
      <w:r>
        <w:rPr>
          <w:color w:val="000000"/>
        </w:rPr>
        <w:t>твоя шпаг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на-уна — </w:t>
      </w:r>
      <w:r>
        <w:rPr>
          <w:color w:val="000000"/>
        </w:rPr>
        <w:t>на воде шху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ды-еды </w:t>
      </w:r>
      <w:r>
        <w:rPr>
          <w:color w:val="000000"/>
        </w:rPr>
        <w:t>— едут шведы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Ждите, Дженни, Джуди, Дже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е-ите — </w:t>
      </w:r>
      <w:r>
        <w:rPr>
          <w:color w:val="000000"/>
        </w:rPr>
        <w:t>Женю жд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пина, стена, смена, стадо, стая, скука, смета, смута, ступа, свита, стопа, свеча, схема, сваха, стуки, скаты, стоны, счета, Света, стоя, стучи, студи, свети, смыто, снят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Ны-ны-ны —</w:t>
      </w:r>
      <w:r>
        <w:rPr>
          <w:color w:val="000000"/>
        </w:rPr>
        <w:t xml:space="preserve"> стадо у ст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е-не-не — </w:t>
      </w:r>
      <w:r>
        <w:rPr>
          <w:color w:val="000000"/>
        </w:rPr>
        <w:t>не стучи по стен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Та-та-та —</w:t>
      </w:r>
      <w:r>
        <w:rPr>
          <w:color w:val="000000"/>
        </w:rPr>
        <w:t xml:space="preserve"> на схеме сч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Ти-ти-ти — </w:t>
      </w:r>
      <w:r>
        <w:rPr>
          <w:color w:val="000000"/>
        </w:rPr>
        <w:t>свеча, свет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а-ета — </w:t>
      </w:r>
      <w:r>
        <w:rPr>
          <w:color w:val="000000"/>
        </w:rPr>
        <w:t>у Светы сме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ихи, всюду, сво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Хи-хи-хи — </w:t>
      </w:r>
      <w:r>
        <w:rPr>
          <w:color w:val="000000"/>
        </w:rPr>
        <w:t>у меня свои стих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ти-ети —</w:t>
      </w:r>
      <w:r>
        <w:rPr>
          <w:color w:val="000000"/>
        </w:rPr>
        <w:t xml:space="preserve"> всюду дет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мея, знамя, звено, знаки, звуки, звон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мя-амя —</w:t>
      </w:r>
      <w:r>
        <w:rPr>
          <w:color w:val="000000"/>
        </w:rPr>
        <w:t xml:space="preserve"> на доме знам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ки-аки —</w:t>
      </w:r>
      <w:r>
        <w:rPr>
          <w:color w:val="000000"/>
        </w:rPr>
        <w:t xml:space="preserve"> у Зака зна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чу-ачу — </w:t>
      </w:r>
      <w:r>
        <w:rPr>
          <w:color w:val="000000"/>
        </w:rPr>
        <w:t>дай Заку с(з)дачу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Я-я-я — </w:t>
      </w:r>
      <w:r>
        <w:rPr>
          <w:color w:val="000000"/>
        </w:rPr>
        <w:t>у Зои змея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зюдо, взя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Та-та-та —</w:t>
      </w:r>
      <w:r>
        <w:rPr>
          <w:color w:val="000000"/>
        </w:rPr>
        <w:t xml:space="preserve"> книга вз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До-до-до — </w:t>
      </w:r>
      <w:r>
        <w:rPr>
          <w:color w:val="000000"/>
        </w:rPr>
        <w:t>иду на дзюд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лата, пчелы, клады, плоты, плохо, глухо, глупо, Клава, плыла, гнула, пнула, клал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ы-олы — </w:t>
      </w:r>
      <w:r>
        <w:rPr>
          <w:color w:val="000000"/>
        </w:rPr>
        <w:t>летят пчел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ва-ава — </w:t>
      </w:r>
      <w:r>
        <w:rPr>
          <w:color w:val="000000"/>
        </w:rPr>
        <w:t>у Клуни Кл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ла-ула — </w:t>
      </w:r>
      <w:r>
        <w:rPr>
          <w:color w:val="000000"/>
        </w:rPr>
        <w:t>Клава мячик пнул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лина, плита, блюдо, племя, блины, плечи, плети, львята, плел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Ла-ла-ла — </w:t>
      </w:r>
      <w:r>
        <w:rPr>
          <w:color w:val="000000"/>
        </w:rPr>
        <w:t>Лада венок пл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Та-та-та —</w:t>
      </w:r>
      <w:r>
        <w:rPr>
          <w:color w:val="000000"/>
        </w:rPr>
        <w:t xml:space="preserve"> на кухне пли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Ны-ны-ны — </w:t>
      </w:r>
      <w:r>
        <w:rPr>
          <w:color w:val="000000"/>
        </w:rPr>
        <w:t>печем бл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до-удо — </w:t>
      </w:r>
      <w:r>
        <w:rPr>
          <w:color w:val="000000"/>
        </w:rPr>
        <w:t>надо блюд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Ята-ята —</w:t>
      </w:r>
      <w:r>
        <w:rPr>
          <w:color w:val="000000"/>
        </w:rPr>
        <w:t xml:space="preserve"> у львицы львят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рака, крупа, тропа, труба, трава, дрова, пруды, брови, пруты, права, вчера, хмуро, браво, круто, Праг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Ба-ба-ба — </w:t>
      </w:r>
      <w:r>
        <w:rPr>
          <w:color w:val="000000"/>
        </w:rPr>
        <w:t>труби труб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Па-па-па —</w:t>
      </w:r>
      <w:r>
        <w:rPr>
          <w:color w:val="000000"/>
        </w:rPr>
        <w:t xml:space="preserve"> у пруда троп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Ва-ва-ва —</w:t>
      </w:r>
      <w:r>
        <w:rPr>
          <w:color w:val="000000"/>
        </w:rPr>
        <w:t xml:space="preserve"> руби дров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Ве-ве-ве —</w:t>
      </w:r>
      <w:r>
        <w:rPr>
          <w:color w:val="000000"/>
        </w:rPr>
        <w:t xml:space="preserve"> дрова на трав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ви-ови —</w:t>
      </w:r>
      <w:r>
        <w:rPr>
          <w:color w:val="000000"/>
        </w:rPr>
        <w:t xml:space="preserve"> у Прони бров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га-ага —</w:t>
      </w:r>
      <w:r>
        <w:rPr>
          <w:color w:val="000000"/>
        </w:rPr>
        <w:t xml:space="preserve"> город Праг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ремя, грива, пряха, дрема, прима, двери, брюки, прямо, крив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Ги-ги-ги —</w:t>
      </w:r>
      <w:r>
        <w:rPr>
          <w:color w:val="000000"/>
        </w:rPr>
        <w:t xml:space="preserve"> время берег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ва-ива — </w:t>
      </w:r>
      <w:r>
        <w:rPr>
          <w:color w:val="000000"/>
        </w:rPr>
        <w:t>у коня грив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ри-ери —</w:t>
      </w:r>
      <w:r>
        <w:rPr>
          <w:color w:val="000000"/>
        </w:rPr>
        <w:t xml:space="preserve"> гири у двер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Юки-юки —</w:t>
      </w:r>
      <w:r>
        <w:rPr>
          <w:color w:val="000000"/>
        </w:rPr>
        <w:t xml:space="preserve"> на Юре брюк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СО СТЕЧЕНИЕМ СОГЛАСНЫХ</w:t>
        <w:br/>
        <w:t>В СЕРЕДИНЕ СЛОВА И ЗАКРЫТЫМ СЛОГО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онтан, медведь, магнит, индюк, бантик, винтик, бинтик, фантик, обман, ответ, водник, капкан, чайник, обмен, чепчик, печник, конвой, фунтик, кантик, меткий, медный, модный, умный, мягкий, бедный, потный, годный, ветхий, гадкий, мутный, томный, тучный, ватный, мигнуть, пугнуть, икнуть, махнуть, отдать, отбыть, отмыть, подбить, поднять, отнять, выгнать, Гудвин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чайник кип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к-ук-ук — </w:t>
      </w:r>
      <w:r>
        <w:rPr>
          <w:color w:val="000000"/>
        </w:rPr>
        <w:t>идет индю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поет фонт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мой магн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ть-уть — </w:t>
      </w:r>
      <w:r>
        <w:rPr>
          <w:color w:val="000000"/>
        </w:rPr>
        <w:t xml:space="preserve">надо маме махнуть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ь-ать-ать —</w:t>
      </w:r>
      <w:r>
        <w:rPr>
          <w:color w:val="000000"/>
        </w:rPr>
        <w:t xml:space="preserve"> папе винтик отд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вы-овы — </w:t>
      </w:r>
      <w:r>
        <w:rPr>
          <w:color w:val="000000"/>
        </w:rPr>
        <w:t>медный чайник у Вов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и-ани — </w:t>
      </w:r>
      <w:r>
        <w:rPr>
          <w:color w:val="000000"/>
        </w:rPr>
        <w:t>модный бантик у Тан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увшин, каштан, вешний, шумный, пушной, шаткий, кошкин (дом), Пушкин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м-ом-ом — </w:t>
      </w:r>
      <w:r>
        <w:rPr>
          <w:color w:val="000000"/>
        </w:rPr>
        <w:t>надо вымыть кошкин 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шумит кашт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Ын-ын-ын —</w:t>
      </w:r>
      <w:r>
        <w:rPr>
          <w:color w:val="000000"/>
        </w:rPr>
        <w:t xml:space="preserve"> надо отдать кувш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нь-ень — </w:t>
      </w:r>
      <w:r>
        <w:rPr>
          <w:color w:val="000000"/>
        </w:rPr>
        <w:t>вешний д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нь-ень —</w:t>
      </w:r>
      <w:r>
        <w:rPr>
          <w:color w:val="000000"/>
        </w:rPr>
        <w:t xml:space="preserve"> шаткий пен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ждик, манжет, жемчуг, бюджет, жуткий, каждый, важный, нежный, нужный, жадный, жидкий, жуткий, ножной, выжд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Эт-эт-эт —</w:t>
      </w:r>
      <w:r>
        <w:rPr>
          <w:color w:val="000000"/>
        </w:rPr>
        <w:t xml:space="preserve"> у Жени манж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ождик, дождик </w:t>
      </w:r>
      <w:r>
        <w:rPr>
          <w:i/>
          <w:color w:val="000000"/>
        </w:rPr>
        <w:t>—</w:t>
      </w:r>
      <w:r>
        <w:rPr>
          <w:color w:val="000000"/>
        </w:rPr>
        <w:t xml:space="preserve"> не дожди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ождик, дождик </w:t>
      </w:r>
      <w:r>
        <w:rPr>
          <w:i/>
          <w:color w:val="000000"/>
        </w:rPr>
        <w:t>—</w:t>
      </w:r>
      <w:r>
        <w:rPr>
          <w:color w:val="000000"/>
        </w:rPr>
        <w:t xml:space="preserve"> подожд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нос, сундук, кактус, космос, сустав, состав, компас, каскад, восток, уксус, пастух, испуг, успех, мускат, фитнес, пятьсот, семьсот, кислый, уз(с)кий, низ(с)кий, мясной, сочный, успеть, остыть, испечь, Самсон, Кавказ(с)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с-ос-ос —</w:t>
      </w:r>
      <w:r>
        <w:rPr>
          <w:color w:val="000000"/>
        </w:rPr>
        <w:t xml:space="preserve"> несу подно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х-ух-ух — </w:t>
      </w:r>
      <w:r>
        <w:rPr>
          <w:color w:val="000000"/>
        </w:rPr>
        <w:t>идет пастух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к-ук-ук — </w:t>
      </w:r>
      <w:r>
        <w:rPr>
          <w:color w:val="000000"/>
        </w:rPr>
        <w:t>у Саньки сунду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стюм, мопсик, кексик, кустик, мостик, Максим, пустит, гости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м-ум-ум —</w:t>
      </w:r>
      <w:r>
        <w:rPr>
          <w:color w:val="000000"/>
        </w:rPr>
        <w:t xml:space="preserve"> у Кости костю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м-им-им —</w:t>
      </w:r>
      <w:r>
        <w:rPr>
          <w:color w:val="000000"/>
        </w:rPr>
        <w:t xml:space="preserve"> его купит Максим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онтик, воздух, ездок, узбек, захват, возчик, зайчик, задний, зубной, позвать, назвать, узнать, мазнуть, затм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к-ок-ок —</w:t>
      </w:r>
      <w:r>
        <w:rPr>
          <w:color w:val="000000"/>
        </w:rPr>
        <w:t xml:space="preserve"> зайчик езд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Эк-эк-эк —</w:t>
      </w:r>
      <w:r>
        <w:rPr>
          <w:color w:val="000000"/>
        </w:rPr>
        <w:t xml:space="preserve"> возчик узбе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ъ-атъ — </w:t>
      </w:r>
      <w:r>
        <w:rPr>
          <w:color w:val="000000"/>
        </w:rPr>
        <w:t>надо Зайку позв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йки-ойки — </w:t>
      </w:r>
      <w:r>
        <w:rPr>
          <w:color w:val="000000"/>
        </w:rPr>
        <w:t>зонтик у Зойки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ензин, зимний, зябнуть, казнить, зевну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н-ин-ин —</w:t>
      </w:r>
      <w:r>
        <w:rPr>
          <w:color w:val="000000"/>
        </w:rPr>
        <w:t xml:space="preserve"> купи Зине бенз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ть-уть-уть —</w:t>
      </w:r>
      <w:r>
        <w:rPr>
          <w:color w:val="000000"/>
        </w:rPr>
        <w:t xml:space="preserve"> хочу зевну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нь-ень — </w:t>
      </w:r>
      <w:r>
        <w:rPr>
          <w:color w:val="000000"/>
        </w:rPr>
        <w:t>зимний д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й-ой-ой —</w:t>
      </w:r>
      <w:r>
        <w:rPr>
          <w:color w:val="000000"/>
        </w:rPr>
        <w:t xml:space="preserve"> буду зябнуть зимо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Футбол, каблук, балкон, толчок, болтун, алтын, уклон, наклон, вулкан, вымпел, поклон, теплый, полный, ладный, долгий, колкий, Байкал, Лондон, махнул, метнул, отдал, поднял, подвел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к-ук-ук —</w:t>
      </w:r>
      <w:r>
        <w:rPr>
          <w:color w:val="000000"/>
        </w:rPr>
        <w:t xml:space="preserve"> у Ланы белый каблу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Ул-ул-ул —</w:t>
      </w:r>
      <w:r>
        <w:rPr>
          <w:color w:val="000000"/>
        </w:rPr>
        <w:t xml:space="preserve"> Володя Ладе махну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-ол-ол — </w:t>
      </w:r>
      <w:r>
        <w:rPr>
          <w:color w:val="000000"/>
        </w:rPr>
        <w:t>иду на футбо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н-он-он —</w:t>
      </w:r>
      <w:r>
        <w:rPr>
          <w:color w:val="000000"/>
        </w:rPr>
        <w:t xml:space="preserve"> на доме балко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л-ал-ал —</w:t>
      </w:r>
      <w:r>
        <w:rPr>
          <w:color w:val="000000"/>
        </w:rPr>
        <w:t xml:space="preserve"> еду я на Байкал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авлин, бублик, лентяй, альбом, бульдог, бульон, мальчик, дельфин, куплет, буклет, гоблин, пальчик, омлет, дуплет, летний, Гамлет, выль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н-ин-ин —</w:t>
      </w:r>
      <w:r>
        <w:rPr>
          <w:color w:val="000000"/>
        </w:rPr>
        <w:t xml:space="preserve"> идет павл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м-ом-ом — </w:t>
      </w:r>
      <w:r>
        <w:rPr>
          <w:color w:val="000000"/>
        </w:rPr>
        <w:t>летний 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к-ок-ок —</w:t>
      </w:r>
      <w:r>
        <w:rPr>
          <w:color w:val="000000"/>
        </w:rPr>
        <w:t xml:space="preserve"> лает бульдог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-ол-ол — </w:t>
      </w:r>
      <w:r>
        <w:rPr>
          <w:color w:val="000000"/>
        </w:rPr>
        <w:t>иду на футбо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м-ом-ом — </w:t>
      </w:r>
      <w:r>
        <w:rPr>
          <w:color w:val="000000"/>
        </w:rPr>
        <w:t>надо Алику альбо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т-ет-ет — </w:t>
      </w:r>
      <w:r>
        <w:rPr>
          <w:color w:val="000000"/>
        </w:rPr>
        <w:t>купи бублик и омл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Бархан, карман, картон, гармонь, морковь, гарнир, монтер, актер, ворчун, кирпич, тетрадь, фартук, червяк, обрыв, отрыв, формат, овраг, кортик, паркет, архив, бардак, округ, батрак, подбор, маркер, вампир, бампер, тортик, черный, мудрый, мирный, первый, маркий, гордый, мерный, рыбный, верный, бурный, утром, Артек, Артем, Артур Герман, портить, кормить, бурчать, подрыть, отрыть, вырвать, порв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ь-атъ —</w:t>
      </w:r>
      <w:r>
        <w:rPr>
          <w:color w:val="000000"/>
        </w:rPr>
        <w:t xml:space="preserve"> купи Марку тетрад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фь-офь — </w:t>
      </w:r>
      <w:r>
        <w:rPr>
          <w:color w:val="000000"/>
        </w:rPr>
        <w:t>потру Ромке морков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это мой карм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-ак-ак — </w:t>
      </w:r>
      <w:r>
        <w:rPr>
          <w:color w:val="000000"/>
        </w:rPr>
        <w:t>у дороги овраг(к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н-он-он —</w:t>
      </w:r>
      <w:r>
        <w:rPr>
          <w:color w:val="000000"/>
        </w:rPr>
        <w:t xml:space="preserve"> подай черный картон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укварь, бунтарь, коврик, январь, горький, редкий, Харьков, подряд, мудрить, бодр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рь-арь-арь — </w:t>
      </w:r>
      <w:r>
        <w:rPr>
          <w:color w:val="000000"/>
        </w:rPr>
        <w:t>хочу буква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Яд-яд — </w:t>
      </w:r>
      <w:r>
        <w:rPr>
          <w:color w:val="000000"/>
        </w:rPr>
        <w:t>читаю подря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ы-иты —</w:t>
      </w:r>
      <w:r>
        <w:rPr>
          <w:color w:val="000000"/>
        </w:rPr>
        <w:t xml:space="preserve"> мягкий коврик у Р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не надо мудр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СО СТЕЧЕНИЕМ СОГЛАСНЫХ В НАЧАЛЕ СЛОВА И ЗАКРЫТЫМ СЛОГОМ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нучок, гномик, квиток, гнутый, втыкать, хватать, хныкать, квакать, вдыхать, вбивать, двиг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ъ-ать —</w:t>
      </w:r>
      <w:r>
        <w:rPr>
          <w:color w:val="000000"/>
        </w:rPr>
        <w:t xml:space="preserve"> не надо хват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до-адо —</w:t>
      </w:r>
      <w:r>
        <w:rPr>
          <w:color w:val="000000"/>
        </w:rPr>
        <w:t xml:space="preserve"> и хныкать не над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кать-акать — </w:t>
      </w:r>
      <w:r>
        <w:rPr>
          <w:color w:val="000000"/>
        </w:rPr>
        <w:t>будем квак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пагат, штатив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-ат-ат — </w:t>
      </w:r>
      <w:r>
        <w:rPr>
          <w:color w:val="000000"/>
        </w:rPr>
        <w:t>купи Паше шпаг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в-ив-ив — </w:t>
      </w:r>
      <w:r>
        <w:rPr>
          <w:color w:val="000000"/>
        </w:rPr>
        <w:t>дай папе штатив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вижок, жгучий, множ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почини движо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качок, свиток, стакан, студень, статус, свиной, святой, спитый, спетый, стынуть, стучать, стонать, смекать, сменить, светить, снимать, скатить, студить, стоять, скакать, скатать, свисать, скучать, ставить, свес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стоит стак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ь-ать — </w:t>
      </w:r>
      <w:r>
        <w:rPr>
          <w:color w:val="000000"/>
        </w:rPr>
        <w:t>будем сним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ь-ить-ить —</w:t>
      </w:r>
      <w:r>
        <w:rPr>
          <w:color w:val="000000"/>
        </w:rPr>
        <w:t xml:space="preserve"> надо Свете свет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епан, свесить, квасить, мчитес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по степи идет Степ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ь-ать — </w:t>
      </w:r>
      <w:r>
        <w:rPr>
          <w:color w:val="000000"/>
        </w:rPr>
        <w:t>он не будет скуч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есь-итесь — </w:t>
      </w:r>
      <w:r>
        <w:rPr>
          <w:color w:val="000000"/>
        </w:rPr>
        <w:t>куда мчитес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вонок, с(з)битый, звенеть, звякать, звонить, знобит, звучит, с(з)бивать, с(з)бав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к-ок-ок —</w:t>
      </w:r>
      <w:r>
        <w:rPr>
          <w:color w:val="000000"/>
        </w:rPr>
        <w:t xml:space="preserve"> звенит звонок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(Много) взяток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лубок, клоун, клубень, флакон, платок, плакат, глупый, плохой, глухой, гнилой, Владик, Платон, Плутон, плакать, плавать, глад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к-ок-ок —</w:t>
      </w:r>
      <w:r>
        <w:rPr>
          <w:color w:val="000000"/>
        </w:rPr>
        <w:t xml:space="preserve"> у Клавы клуб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у Влада пла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н-он-он —</w:t>
      </w:r>
      <w:r>
        <w:rPr>
          <w:color w:val="000000"/>
        </w:rPr>
        <w:t xml:space="preserve"> на полке флакон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лючик, плевок, львиный, длинный, плевать, хвалить, клеить, клюет, блеет, млеет, плет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ли-оли — </w:t>
      </w:r>
      <w:r>
        <w:rPr>
          <w:color w:val="000000"/>
        </w:rPr>
        <w:t>ключик у Кол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меня надо хвал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Ёт-ёт — </w:t>
      </w:r>
      <w:r>
        <w:rPr>
          <w:color w:val="000000"/>
        </w:rPr>
        <w:t>улов клю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чка-ечка — </w:t>
      </w:r>
      <w:r>
        <w:rPr>
          <w:color w:val="000000"/>
        </w:rPr>
        <w:t>блеет овеч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м-ом-ом — </w:t>
      </w:r>
      <w:r>
        <w:rPr>
          <w:color w:val="000000"/>
        </w:rPr>
        <w:t>у льва львиный дом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ровать, драчун, провод, творог, графин, грохот, вратарь, дракон, братик, прутик, прадед, прорыв, хмурый, крутой, грубый, хромой, грубить, грабить, крутить, творить, прыгать, прав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н-ун-ун — </w:t>
      </w:r>
      <w:r>
        <w:rPr>
          <w:color w:val="000000"/>
        </w:rPr>
        <w:t>братик драчу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прадед купит творог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не надо груб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рь-арь-арь </w:t>
      </w:r>
      <w:r>
        <w:rPr>
          <w:color w:val="000000"/>
        </w:rPr>
        <w:t>— у ворот вратар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-ин-ин — </w:t>
      </w:r>
      <w:r>
        <w:rPr>
          <w:color w:val="000000"/>
        </w:rPr>
        <w:t>у кровати граф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Ро-ро-ро — </w:t>
      </w:r>
      <w:r>
        <w:rPr>
          <w:color w:val="000000"/>
        </w:rPr>
        <w:t>будем творить добро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рючок, грибок, пряник, гребень, припев, брикет, кремень, кредит, кривой, прямой, третий, вперед, прятать, крякать, хрюкать, бредить, дремать, кричать, прибить, привить, приня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-ит-ит —</w:t>
      </w:r>
      <w:r>
        <w:rPr>
          <w:color w:val="000000"/>
        </w:rPr>
        <w:t xml:space="preserve"> дайте кред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й-ой-ой — </w:t>
      </w:r>
      <w:r>
        <w:rPr>
          <w:color w:val="000000"/>
        </w:rPr>
        <w:t>путь прямо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Чок-чок — </w:t>
      </w:r>
      <w:r>
        <w:rPr>
          <w:color w:val="000000"/>
        </w:rPr>
        <w:t>на двери крюч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ъ — </w:t>
      </w:r>
      <w:r>
        <w:rPr>
          <w:color w:val="000000"/>
        </w:rPr>
        <w:t>будем дрем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РЕХСЛОЖНЫЕ СЛОВА С ЗАКРЫТЫМ СЛОГО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Чемодан, океан, бегемот, котенок, утенок, водопад, поводок, паводок, пятачок, ботинок, атаман, попугай, капитан, этикет, кабачок,</w:t>
      </w:r>
      <w:r>
        <w:rPr>
          <w:i/>
          <w:color w:val="000000"/>
        </w:rPr>
        <w:t xml:space="preserve"> </w:t>
      </w:r>
      <w:r>
        <w:rPr>
          <w:color w:val="000000"/>
        </w:rPr>
        <w:t>упадок, комитет, тугодум, выводок, апатит, ноготок, коготок, готовый, одетый, надутый, богатый, дубовый, водяной, пахучий, утиный, Магадан, повидать, вынимать, выбивать, добавить, виноват, думает, обидит, имеет, бывает, кукует, гогочет, витает, утомит, удивит, победит, катает, пугает, читает, капает, гадает, икает, мигает, нюхает, ночует, кочует, кида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тугодум удив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-ат-ат — </w:t>
      </w:r>
      <w:r>
        <w:rPr>
          <w:color w:val="000000"/>
        </w:rPr>
        <w:t>я иду на водопа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купи Диане чемод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папа дома атам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я готовый капит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й-ай-ай — </w:t>
      </w:r>
      <w:r>
        <w:rPr>
          <w:color w:val="000000"/>
        </w:rPr>
        <w:t>у Эдиты попуга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Чок-чок-чок — </w:t>
      </w:r>
      <w:r>
        <w:rPr>
          <w:color w:val="000000"/>
        </w:rPr>
        <w:t>купит мама кабачо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тушок, мышонок, кошачий, шагает, бушует, мешает, куша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поет петуш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мешает дома меш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ок-онок — </w:t>
      </w:r>
      <w:r>
        <w:rPr>
          <w:color w:val="000000"/>
        </w:rPr>
        <w:t>у Миши мышон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ет-ает — </w:t>
      </w:r>
      <w:r>
        <w:rPr>
          <w:color w:val="000000"/>
        </w:rPr>
        <w:t>Витюша шага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ет-ает — </w:t>
      </w:r>
      <w:r>
        <w:rPr>
          <w:color w:val="000000"/>
        </w:rPr>
        <w:t>маме меша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тюжок, мужичок, ежонок, ежиный, говяжий, убежит, выбежит, намажет, укажет, накажет, пожив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у Жени новый утюж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 xml:space="preserve">кого обижу </w:t>
      </w:r>
      <w:r>
        <w:rPr>
          <w:i/>
          <w:color w:val="000000"/>
        </w:rPr>
        <w:t>—</w:t>
      </w:r>
      <w:r>
        <w:rPr>
          <w:color w:val="000000"/>
        </w:rPr>
        <w:t xml:space="preserve"> убеж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ок-онок — </w:t>
      </w:r>
      <w:r>
        <w:rPr>
          <w:color w:val="000000"/>
        </w:rPr>
        <w:t>бегает ежоно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амокат, пасынок, ананас, кусочек, самосуд, суховей, сосунок, медонос, водонос, сотовый, высокий, носатый, собачий, кусачий, кусает, насадить, посади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т-ат-ат —</w:t>
      </w:r>
      <w:r>
        <w:rPr>
          <w:color w:val="000000"/>
        </w:rPr>
        <w:t xml:space="preserve"> купите Сане самока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с-ас-ас — </w:t>
      </w:r>
      <w:r>
        <w:rPr>
          <w:color w:val="000000"/>
        </w:rPr>
        <w:t>хочет Соня анана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й-ей — </w:t>
      </w:r>
      <w:r>
        <w:rPr>
          <w:color w:val="000000"/>
        </w:rPr>
        <w:t>дует, дует суховей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усиный, висячий, укусить, Енисе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Сей-сей — </w:t>
      </w:r>
      <w:r>
        <w:rPr>
          <w:color w:val="000000"/>
        </w:rPr>
        <w:t>иду я на Енис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одиак, пузатый, заячий, занозить, помазать, загадать, запивать, запевать, заменить, заметить, закипеть, замучить, заводить, заказать, наказать, завязать, замаз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ть-ать-ать — </w:t>
      </w:r>
      <w:r>
        <w:rPr>
          <w:color w:val="000000"/>
        </w:rPr>
        <w:t>чемодан заказ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Уза-уза — </w:t>
      </w:r>
      <w:r>
        <w:rPr>
          <w:color w:val="000000"/>
        </w:rPr>
        <w:t>в воде медуза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газин, хозяин, каземат, зиму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-ин-ин </w:t>
      </w:r>
      <w:r>
        <w:rPr>
          <w:color w:val="000000"/>
        </w:rPr>
        <w:t>— у дома новый магаз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ин-аин — </w:t>
      </w:r>
      <w:r>
        <w:rPr>
          <w:color w:val="000000"/>
        </w:rPr>
        <w:t>пузатый хозяин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Холодок, колокол, молоток, человек, логопед, балаган, котелок, колобок, потолок, балабол, мукомол, кулачок, бывалый, удалой, молодой, голубой, Михаил, убедил, победил, получил, научил, выучил, надавил, лукавил, увидал, лакает, балует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-ил-ил — </w:t>
      </w:r>
      <w:r>
        <w:rPr>
          <w:color w:val="000000"/>
        </w:rPr>
        <w:t>Михаил победи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-ил-ил — </w:t>
      </w:r>
      <w:r>
        <w:rPr>
          <w:color w:val="000000"/>
        </w:rPr>
        <w:t>логопед научи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л-ил-ил — </w:t>
      </w:r>
      <w:r>
        <w:rPr>
          <w:color w:val="000000"/>
        </w:rPr>
        <w:t>«холодок» я купи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л-ал-ал — </w:t>
      </w:r>
      <w:r>
        <w:rPr>
          <w:color w:val="000000"/>
        </w:rPr>
        <w:t>молоток увида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я пеку колоб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к-ек — </w:t>
      </w:r>
      <w:r>
        <w:rPr>
          <w:color w:val="000000"/>
        </w:rPr>
        <w:t>идет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Ел-ел — </w:t>
      </w:r>
      <w:r>
        <w:rPr>
          <w:color w:val="000000"/>
        </w:rPr>
        <w:t>колокол гудел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Читатель, телефон, теленок, ванилин, великан, хулиган, ледоход, ледокол, любимый, ленивый, беличий, колючий, великий, лелеет, болеет, мелеет, лягает, летает, полюбил, Витали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н-он-он — </w:t>
      </w:r>
      <w:r>
        <w:rPr>
          <w:color w:val="000000"/>
        </w:rPr>
        <w:t>у Лены новый телефо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дядя Леня велик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-ан-ан —</w:t>
      </w:r>
      <w:r>
        <w:rPr>
          <w:color w:val="000000"/>
        </w:rPr>
        <w:t xml:space="preserve"> Виталик хулиг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-ин-ин — </w:t>
      </w:r>
      <w:r>
        <w:rPr>
          <w:color w:val="000000"/>
        </w:rPr>
        <w:t>Лида любит ванили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нок-онок —</w:t>
      </w:r>
      <w:r>
        <w:rPr>
          <w:color w:val="000000"/>
        </w:rPr>
        <w:t xml:space="preserve"> болеет телен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Онок-онок —</w:t>
      </w:r>
      <w:r>
        <w:rPr>
          <w:color w:val="000000"/>
        </w:rPr>
        <w:t xml:space="preserve"> нам не надо пелено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етерок, вечерок, караван, подарок, аромат, договор, пароход, катерок, огарок, барабан, коробок, хуторок, городок, ураган, воробей, муравей, мухомор, огород, помидор, рубанок, пионер, монитор, медовар, румяный, мировой, дорогой, нарывать, вытирать, выбирать, воровать, работать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дует ветер-вете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к-ок-ок — </w:t>
      </w:r>
      <w:r>
        <w:rPr>
          <w:color w:val="000000"/>
        </w:rPr>
        <w:t>на реке кате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Ан-ан-ан — </w:t>
      </w:r>
      <w:r>
        <w:rPr>
          <w:color w:val="000000"/>
        </w:rPr>
        <w:t>у Романа барабан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мы идем на огоро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т-от-от — </w:t>
      </w:r>
      <w:r>
        <w:rPr>
          <w:color w:val="000000"/>
        </w:rPr>
        <w:t>на море пароход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Ор-ор-ор — </w:t>
      </w:r>
      <w:r>
        <w:rPr>
          <w:color w:val="000000"/>
        </w:rPr>
        <w:t>купим новый монитор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ебенок, порядок, коридор, габарит, реферат, раритет, морячок, корявый, дырявый, куриный, поверит, говорит, редеет, покорять, Игоре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Ре-ре-ре —</w:t>
      </w:r>
      <w:r>
        <w:rPr>
          <w:color w:val="000000"/>
        </w:rPr>
        <w:t xml:space="preserve"> ребенок на гор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в-ав-ав —</w:t>
      </w:r>
      <w:r>
        <w:rPr>
          <w:color w:val="000000"/>
        </w:rPr>
        <w:t xml:space="preserve"> дырявый рука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-ит-ит — </w:t>
      </w:r>
      <w:r>
        <w:rPr>
          <w:color w:val="000000"/>
        </w:rPr>
        <w:t>горит габари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Иты-иты —</w:t>
      </w:r>
      <w:r>
        <w:rPr>
          <w:color w:val="000000"/>
        </w:rPr>
        <w:t xml:space="preserve"> порядок у Р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ть-ить-ить — </w:t>
      </w:r>
      <w:r>
        <w:rPr>
          <w:color w:val="000000"/>
        </w:rPr>
        <w:t>мама учит говор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Ина-ина — </w:t>
      </w:r>
      <w:r>
        <w:rPr>
          <w:color w:val="000000"/>
        </w:rPr>
        <w:t>поверит Дане Мари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Чок-чок — </w:t>
      </w:r>
      <w:r>
        <w:rPr>
          <w:color w:val="000000"/>
        </w:rPr>
        <w:t>Игорек морячок.</w:t>
      </w:r>
    </w:p>
    <w:p>
      <w:pPr>
        <w:sectPr>
          <w:type w:val="continuous"/>
          <w:pgSz w:w="11906" w:h="16838"/>
          <w:pgMar w:left="720" w:right="506" w:gutter="0" w:header="0" w:top="35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РЕХСЛОЖНЫЕ СЛОВА СО СТЕЧЕНИЕМ СОГЛАСНЫХ</w:t>
        <w:br/>
        <w:t>(В РАЗНЫХ ПОЗИЦИЯХ) И ОТКРЫТЫМ СЛОГО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омната, покупка, ботинки, удочка, мамочка, девочка, водичка, веточка, пяточка, бабочка, печенка, поганка, копейка, начинка, техника, буханка, тянучка, находка, ветчина, ангина, анкета, девятка, походка, находка, догадка, побудка, впадина, отмена, кокетка, помывка, аптека, бандиты, пятачки, кабачки, ноготки, коготки, бантики, конфеты, агенты, Анечка, Ниночка, Вовочка, Петенька, Ванечка, Димочка, Индия, медная, модная, гибкая, умная, дивная, томная, мутная, водная, бедная, мягкая, ветхая, недавно, добавьте, допейте, дойдите, думайте, пугайте, дав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укушка, пушинка, ошибка, мишутка, башенка, подушка, бабушка, дедушка, букашка, кумушка, подошва, машинка, катушка, окошко, девушка, пушнина, тушенка, кубышка, шумовка, душенька, вытяж(ш)ка, тошнота, детишки, шахматы, камушки, катышки, петушки, пушная, душная, шаткая, шумная, вешняя, кошачья, шагайте, мешайте, кушайте, Катюшка, Ванюшка, Ивашка, Наташка, Дашенька, Машенька, Мишенька, Яшенька, Танюш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ужички, жидкая, жуткая, говяжья, важная, жгучая, нужная, нежная, каждая, надежн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стина, пустыня, пустота, капуста, косынка, сумочка, сметана, смехота, статика, дискета, осанка, досочка, посадка, высадка, собачка, кусачки, саночки, ступени, аисты, киоски, комиксы, сыновья, суставы, сегодня, Сонечка, Санечка, мясная, свиная, собачья, низ(с)кая, сведите, сман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истема, косичка, семечко, синичка, тесемка, беседка, наседка, десятка, новости, спасибо, Сенечка, Мексика, спас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збука, загадка, здание, козочка, западня, вязанка, заметка, запевка, закатка, заточка, знания, поезда, зайчата, звонкая, задняя, зубная, заячья, безумно, Зоечка, звоните, зайд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изитка, поземка, хозяйка, козявка, зимовка, зимовье, взятие, Зиночк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алатка, голубка, фиалка, повидло, бутылка, каланча, иголка, белочка, метелка, камбала, молния, облава, яблоко, облако, поломка, блокада, поилка, гадалка, молотки, кулачки, волчата, глубоко, холодно, глупая, глухая, плохая, ловкая, теплая, мелкая, махнула, икнула, мотнула, лакайте, балуйте, лукавьте, Латвия, Милочка, Галочк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Линейка, колючка, улитка, пеленка, котлета, куплеты, Библия, молитва, капелька, моделька, поленья, дельфины, атлеты, буклеты, бельчата, валенки, колядки, Наталья, Аленка, Оленька, Валечка, Ульяна, Бельгия, львиная, беличья, легкая, лелейте, болейте, налейте, лет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рмия, крапива, пятерка, фаната, подруга, ракетка, хроника, равнина, кенгуру, уборка, черника, кухарка, трудяга, управа, фактура, партия, корочка, горочка, курочка, карманы, тетради, театры, провода, подарки, городки, рубанки, черная, мирная, рыбная, другая, мерная, крутая, первая, хмурая, Верочка, Европа, порвите, кормите, нарвите, крут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еревка, природа, бригада, гречиха, премия, тревога, трибуна, кутерьма, тигрята, приметы, порядки, морячки, приходы, ремонты, Буренка, Африка, прямая, кривая, поверьте, дырявьте, кривите, гремите, бредите.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РЕХСЛОЖНЫЕ СЛОВА СО СТЕЧЕНИЕМ СОГЛАСНЫХ</w:t>
        <w:br/>
        <w:t>(В РАЗНЫХ ПОЗИЦИЯХ) И ЗАКРЫТЫМ СЛОГОМ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Автомат, ягненок, памятник, охотник, кофейник, комбинат, виновник, Бетховен, нефтяной, тканевый, танковый, винтовой, мохнатый, томатный, гоночный, двоякий, выходной, хватает, квакает, подходит, чавкает, кудахчет, отменить, двигае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Шиповник, шпагатик, вишневый, шпыняет, отшуме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Художник, багажник, бумажник, багажный, бумажный, одежный, медвежий, таежный, надежный, убеждать, подождат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ветник, автобус, стадион, пианист, снегоход, снегопад, снеговик, снегокат, дисковод, кудесник, девятьсот, постовой, гостевой, студеный, сыновний, пусковой, восковой, постовой, посудный, остынуть, отсудить, остуди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семьсо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звонок, вездеход, везунчик, змеевик, зайчонок, атавизм, пузанчик, знакомый, заводной, заметный, заветный, занудны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азетный, неземно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ловник, алфавит, волчонок, галчонок, холодный, голодный, молочный, головной, глубокий, волнует, наклонит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едальон, будильник, начальник, бельчонок, анальгин, купальник, мобильный, локальный, маленький, пчелиный, Айболи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иноград, бурундук, характер, проулок, георгин, карантин, командир, романтик, фотограф, барометр, бумеранг, Аркадий, упорный, торфяной, каркает, бормочет, хромает, играет, прыгает, порхает, моргае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иректор, бригадир, мандарин, пригород, курятник, подогрев, агрегат, приветик, кудрявый, упрямый, нарядный, передний, тигриный, прибирать, прибивать, приходить, придумать, припевать, хрюкает, крякает.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ОДНОСЛОЖНЫЕ СЛОВА СО СТЕЧЕНИЕМ СОГЛАСНЫХ</w:t>
        <w:br/>
        <w:t>В НАЧАЛЕ И КОНЦЕ СЛОВ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мне, гном, кнут, гнев, вход, ткань, ткач, дно, хвоя, два, твой, где, вновь, днем, гнать, гнуть, гнить, бдить, бьет, пьет, вде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акт, бинт, факт, бант, банк, танк, винт, гимн, гонг, бунт, фунт, нефть, темп, пакт, Ганг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швы, ч(ш)то, шкаф, штык, штат, швед, шье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пунш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 xml:space="preserve">начале </w:t>
      </w:r>
      <w:r>
        <w:rPr>
          <w:color w:val="000000"/>
        </w:rPr>
        <w:t>слова: жди, жмот, жгут, жмых, ждать, жбан, джем, джут, джинн, Джим, Дже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сны, сто, квас, снег, свет, связь(сь), смех, смог, сноп, скот, вкус, стих, стук, стон, скит, скат, счет, смак, стоп, спать, снять, смять, св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кекс, бокс, куст, мост, пост, мопс, тост, тест, диск, воск, пуск, моз(с)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все, мчус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кость, тесть, месть, гость, сей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звук, звон, знак, змей, зной, звать, знать, с(з)бить, с(з)дать, с(з)ду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зон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взя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плот, плов, плуг, плыть, флаг, блок, флот, клоп, класс, гладь, Влад, лгать, плы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волк, болт, хол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для, клин, клей, клен, клюв, клев, блин, плед, плод, плуг, ключ, хмель, блеф, плюх, Глеб, Клим, льет, пнул, Льв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лифт, пульт, куль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труд, брат, друг, враг, крот, кран, край, кровь, круг, грудь, гром, краб, драп, трап, град, грамм, врач, грач, граф, ртуть, храм, грог, брод, Крым, брать, вр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кедр, метр, карп, парк, корм, порт, торт, корт, борт, двор, тигр, негр, герб, нерв, то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начале слова: </w:t>
      </w:r>
      <w:r>
        <w:rPr>
          <w:color w:val="000000"/>
        </w:rPr>
        <w:t>три, трюм, бред, гриб, крюк, крем, крен, крик, хрен, греть, брить, пряч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В конце слова: </w:t>
      </w:r>
      <w:r>
        <w:rPr>
          <w:color w:val="000000"/>
        </w:rPr>
        <w:t>Пермь, дверь.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ДВУХСЛОЖНЫЕ СЛОВА С ДВУМЯ СТЕЧЕНИЯМ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нопка, комбайн, внучка, птичка, птенчик, птичник, квочка, двойка, хватка, гневный, гнойный, хвойный, дневной, двойной, квохче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ниж(ш)ка, штучка, штанга, пташка, квашня, шкафчик, двушка, штатны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Жвачка, жменька, дважды, книжны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вгуст, спичка, хвастун, отпуск, смутьян, ступка, студент, спутник, ступня, скачка, свисток, сказ(с)ка, смаз(с)ка, свадьба, сноска, связ(с)ка, свинка, свинья, сменка, скидка, стойка, стычка, статист, годность, бедность, скотник, хвосты, ставни, станки, списки, скотный, квасной, сдобный, сводный, вкусно, скучно, стыдно, смутно, хвастать, смекнуть, спускать, смойте, Свет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гда, две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нездо, звезда, звенья, звонкий, знойный, звучный, с(з)добный, с(з)дуйте, с(з)д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возди, взятк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латье, блокнот, клумба, флагман, кладка, клочки, платки, плотный, главный, блочный, плавный, гладкий, клубны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летка, клюква, плетка, плитка, флейта, клейкий, хлипкий, хмельно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авда, пробка, тропка, травка, дворник, конверт, трубка, трактор, трамвай, грудка, правка, тройка, картинг, рафтинг, вторник, четверг, арбитр, фрукты, фронты, бровки, громко, трудно, мрачно, громкий, трудный, мрачный, крайний, крупный, грудной, кровный, рвотный, ртутный, прочный, хрупкий, дрогнуть, прыгнуть, прорват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рядка, тряпка, брюква, бревно, бритва, предмет, грибник, триумф, принтер, прятки, крепко, древний, грибной, вредный, крепкий, крикнуть, прибрать, прикрыть, приврать, октябрь.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РЕХСЛОЖНЫЕ СЛОВА С ДВУМЯ СТЕЧЕНИЯМ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интовка, аптечка, тумбочка, отметка, подводник, фундамент, конфетка, юбчонка, кофтенка, девчонка, кваканье, отбивка, хвойная, дневная, подводный, магнитный, ответный, вдумчивый, бдительный, отбойный, отдохнуть, вникайте, вбивайте, вбег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вакушка, тушканчик, штанишки, ошметки, умнейший, пшеничный, шахматный, штатная, немнож(ш)ко, вкуш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нижечка, однажды, книжная, отважный, медвежь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камейка, выставка, поставка, доставка, стоимость, дискетка, косточка, свисточек, скучная, вкусная, спокойный, беспутный, когтистый, свободный, составьте, оставьте, успейте, отпускат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всянка, гостинчик, Настень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веньевой, знойная, звонкая, с(з)добная, узнайте, познайте, с(з)ду-вай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в</w:t>
      </w:r>
      <w:r>
        <w:rPr>
          <w:rFonts w:cs="Times New Roman CyrAC;Times New Roman" w:ascii="Times New Roman CyrAC;Times New Roman" w:hAnsi="Times New Roman CyrAC;Times New Roman"/>
          <w:color w:val="000000"/>
        </w:rPr>
        <w:t>о</w:t>
      </w:r>
      <w:r>
        <w:rPr>
          <w:color w:val="000000"/>
        </w:rPr>
        <w:t>здики, гвоздик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Лампочка, акваланг, болтанка, хохлатка, каблучки, клубника, кладовка, облачко, пластилин, яблонька, болтунья, хлопанье, яблочный, главная, гладкая, плавная, плотная, клубная, блочна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чтальон, лентяйка, таблетка, котлетка, дубленка, плетенка, клеенка, хлюпанье, отличный, отдельный, клейкая, хлипка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вангард, автограф, аквапарк, квартира, гвардия, кондуктор, проводник, грудинка, мордочка, карточка, антиквар, байдарка, картинка, эмигрант, картограф, круговерть, промывка, пробивка, прокатка, четверка, крупинка, продукты, украдкой, морковный, крохотный, грунтовый, крайняя, трудная, мрачная, громкая, крупная, утвердить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ивычка, придумка, кряканье, хрюканье, примочка, креманка, гребенка, приемка, примерка, грибная, брючная, крепкая, древняя, вредная, привыкнуть, прикрепить, прикрывать, выкрикнуть.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ЧЕТЫРЕХСЛОЖНЫЕ СЛОВА ИЗ ОТКРЫТЫХ СЛОГ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ианино, паутина, комедия, механика, методика, питание, дыхание, мычание, гонение, гадание, купание, качание, катание, течение, мучение, генетика, махание, метание, именины, ведение, гигиена, боковина, апатия, витамины, бегемоты, химикаты, букетики, водопады, атаманы, попугаи, капитаны, комитеты, чемоданы, океаны, ученики, Япония, дубовая, боевая, утиная, единая, беговая, могучая, пахучая, готовая, одетая, надутая, богатая, водяная, виноваты, убегаю, думаете, обидите, имеете, бываете, кукуете, гогочете, витаете, утомите, удивите, победите, уведите, катаете, пугаете, читаете, копаете, гадаете, икаете, мигаете, нюхаете, ночуете, кочуете, кидаете, купаете, аудио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ушение, гашение, ношение, шатание, шагание, кукушата, дешев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жатие, жужжание, ежевика, докажите, намажете, накажите, укажите, поживете, ежин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сание, пособие, суматоха, водоносы, медоносы, самокаты, ананасы, сотовая, высокая, кусачая, носата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етины, несение, гусиная, висячая, донесите, унесите, укуси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З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анятие, вязание, задание, мозаика, везучая, пузатая, забодаю, заходите, заводите, замените, заметите, закипите, задави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'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зение, озимые, магазины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елодия, одеяло, голубика, половина, каникулы, выкинула, колокола, логопеды, балаганы, бывалые, голубая, маловато, выбивала, накидала, выточила, получила, надавила, наловила, выудила, колотил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еление, наличие, лечение, величина, бакалея, фамилия, оленята, читатели, учителя, телефоны, великаны, хулиганы, ледоколы, любимая, великая, ленивая, колючая, лиловая, ледовая, полетели, убедили, победили, вылепили, научили, выделили, увидали, выводили, выкинули, намылили, поливали, Итали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ерамика, раковина, пирамида, ранение, пионеры, воронята, караваны, пароходы, барабаны, ураганы, мухоморы, огороды, помидоры, мониторы, рабочие, медовары, пивовары, ветераны, румяная, мировая, дорогая, паровая, роковая, Буратино, Румыния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'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орение, бурение, батарея, черепаха, материя, черемуха, авария, коридоры, габариты, рефераты, раритеты, куриная, дырявая, кукареку, Америка, Бавария, поверите, говорите, редее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Ц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Чечевица, ученица, пуговица, единица, медицин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* * *</w:t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118"/>
      </w:tblGrid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Б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и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Ва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куку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у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лягу</w:t>
            </w:r>
            <w:r>
              <w:rPr>
                <w:b/>
                <w:color w:val="000000"/>
              </w:rPr>
              <w:t>ш</w:t>
            </w:r>
            <w:r>
              <w:rPr>
                <w:color w:val="000000"/>
              </w:rPr>
              <w:t>ат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ве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ен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м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од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вод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напи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вы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у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г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уб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е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епе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иг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го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b/>
                <w:color w:val="000000"/>
              </w:rPr>
              <w:t>ш</w:t>
            </w:r>
            <w:r>
              <w:rPr>
                <w:color w:val="000000"/>
              </w:rPr>
              <w:t>ин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и</w:t>
            </w:r>
            <w:r>
              <w:rPr>
                <w:b/>
                <w:color w:val="000000"/>
              </w:rPr>
              <w:t>ш</w:t>
            </w:r>
            <w:r>
              <w:rPr>
                <w:color w:val="000000"/>
              </w:rPr>
              <w:t>у</w:t>
            </w:r>
            <w:r>
              <w:rPr>
                <w:b/>
                <w:color w:val="000000"/>
              </w:rPr>
              <w:t>щ</w:t>
            </w:r>
            <w:r>
              <w:rPr>
                <w:color w:val="000000"/>
              </w:rPr>
              <w:t>ая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гу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ен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ов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ж</w:t>
            </w:r>
            <w:r>
              <w:rPr>
                <w:color w:val="000000"/>
              </w:rPr>
              <w:t>е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ние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о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ж</w:t>
            </w:r>
            <w:r>
              <w:rPr>
                <w:color w:val="000000"/>
              </w:rPr>
              <w:t>е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ебят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бив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бод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b/>
                <w:color w:val="000000"/>
              </w:rPr>
              <w:t>ш</w:t>
            </w:r>
            <w:r>
              <w:rPr>
                <w:color w:val="000000"/>
              </w:rPr>
              <w:t>е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омах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укав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ы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ве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у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евая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кива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кипе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у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етик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ыб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овы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ахоте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умят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>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отая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>ы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ова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ы</w:t>
            </w:r>
          </w:p>
        </w:tc>
      </w:tr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ко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b/>
                <w:color w:val="000000"/>
              </w:rPr>
              <w:t>л</w:t>
            </w:r>
            <w:r>
              <w:rPr>
                <w:color w:val="000000"/>
              </w:rPr>
              <w:t>ев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я</w:t>
            </w:r>
            <w:r>
              <w:rPr>
                <w:b/>
                <w:color w:val="000000"/>
              </w:rPr>
              <w:t>щ</w:t>
            </w:r>
            <w:r>
              <w:rPr>
                <w:color w:val="000000"/>
              </w:rPr>
              <w:t>е</w:t>
            </w: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>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Hlk99980382"/>
      <w:bookmarkStart w:id="2" w:name="_Hlk99980382"/>
      <w:bookmarkEnd w:id="2"/>
    </w:p>
    <w:sectPr>
      <w:type w:val="continuous"/>
      <w:pgSz w:w="11906" w:h="16838"/>
      <w:pgMar w:left="720" w:right="506" w:gutter="0" w:header="0" w:top="35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AC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33:00Z</dcterms:created>
  <dc:creator>Люда</dc:creator>
  <dc:description/>
  <cp:keywords/>
  <dc:language>en-US</dc:language>
  <cp:lastModifiedBy>Lidia</cp:lastModifiedBy>
  <dcterms:modified xsi:type="dcterms:W3CDTF">2022-04-18T11:53:00Z</dcterms:modified>
  <cp:revision>5</cp:revision>
  <dc:subject/>
  <dc:title>ЛЕКСИЧЕСКИЕ ЗАДАНИЯ</dc:title>
</cp:coreProperties>
</file>